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2024 года №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Минераловодского муниципального округа «Развитие молодежной политики», утверждённую постановлением администрации Минераловодского городского округа Ставропольского края от 21 ноября 2019 г. № 2578 (далее – Программа)                    (с изменениями, внесенными постановлениями администрации Минераловодского городского округа Ставропольского края от 20 февраля 2020 г. № 588, от 31 августа 2020 г. № 1716, от 14 декабря 2020 г. № 2711, от 12 марта 2021 г. № 457, от 12 марта 2021 г. № 458, от 16 декабря 2021 г. № 2641, от 17 марта 2022 г. № 492, от 30 сентября 2022 г. № 2211, от 29 декабря 2022 г. № 3202, от 29 декабря 2022 г. № 3203, 24 августа 2023 г. № 1916, постановлениями администрации Минераловодского муниципального округа Ставропольского края  от 14 декабря 2023 г. № 2749,                                         от 20 июня 2024 г. № 1373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аспорт и текстовую часть Программы изложить в редакции,</w:t>
      </w:r>
      <w:r>
        <w:rPr>
          <w:bCs/>
          <w:sz w:val="28"/>
          <w:szCs w:val="28"/>
        </w:rPr>
        <w:t xml:space="preserve"> согласно Приложению № 1 к настоящим изменениям.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ложение № 1 к Программе</w:t>
      </w:r>
      <w:r>
        <w:rPr>
          <w:bCs/>
          <w:sz w:val="28"/>
          <w:szCs w:val="28"/>
        </w:rPr>
        <w:t xml:space="preserve"> «П</w:t>
      </w:r>
      <w:r>
        <w:rPr>
          <w:sz w:val="28"/>
          <w:szCs w:val="28"/>
        </w:rPr>
        <w:t>одпрограмма «Реализация молодежной политики» муниципальной программы Минераловодского муниципального округа Ставропольского края «Развитие молодежной политики» изложить в редакции</w:t>
      </w:r>
      <w:r>
        <w:rPr>
          <w:bCs/>
          <w:sz w:val="28"/>
          <w:szCs w:val="28"/>
        </w:rPr>
        <w:t xml:space="preserve"> согласно Приложению № 2 к настоящим изменениям.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№ 2 к Программе</w:t>
      </w:r>
      <w:r>
        <w:rPr>
          <w:bCs/>
          <w:sz w:val="28"/>
          <w:szCs w:val="28"/>
        </w:rPr>
        <w:t xml:space="preserve"> «Сведения об индикаторах достижения целей муниципальной программы (подпрограммы) Минераловодского муниципального округа Ставропольского края «Развитие молодежной политики» и показателях решения задач, и их значениях»</w:t>
      </w:r>
      <w:r>
        <w:rPr/>
        <w:t xml:space="preserve"> </w:t>
      </w:r>
      <w:r>
        <w:rPr>
          <w:bCs/>
          <w:sz w:val="28"/>
          <w:szCs w:val="28"/>
        </w:rPr>
        <w:t>изложить в редакции, согласно Приложению № 3 к настоящим изменениям.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№ 3 к Программе «Сведения о весовых коэффициентах, присвоенных целям Программы» изложить в редакции, согласно        Приложению № 4 к настоящим изменениям.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№ 4 к Программе «Перечень основных мероприятий подпрограмм муниципальной программы Минераловодского муниципального округа Ставропольского края «Развитие молодежной политики» изложить в редакции, согласно Приложению № 5 к настоящим изменениям.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№ 5 таблицу № 3 к Программе «Объемы и источники финансового обеспечения муниципальной программы Минераловодского муниципального округа Ставропольского края «Развитие молодежной политики» изложить в редакции, согласно Приложению № 6 к настоящим изменения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74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5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eastAsia="Calibri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4:10:00Z</dcterms:created>
  <dc:creator>Admin</dc:creator>
  <dc:description/>
  <cp:keywords/>
  <dc:language>en-US</dc:language>
  <cp:lastModifiedBy>op-</cp:lastModifiedBy>
  <cp:lastPrinted>2024-06-24T13:57:00Z</cp:lastPrinted>
  <dcterms:modified xsi:type="dcterms:W3CDTF">2024-11-27T12:53:00Z</dcterms:modified>
  <cp:revision>11</cp:revision>
  <dc:subject/>
  <dc:title>УТВЕРЖДЕНЫ</dc:title>
</cp:coreProperties>
</file>