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firstLine="708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</w:t>
      </w:r>
      <w:r>
        <w:rPr>
          <w:rFonts w:eastAsia="Calibri"/>
          <w:b/>
          <w:sz w:val="28"/>
          <w:szCs w:val="28"/>
          <w:lang w:eastAsia="en-US"/>
        </w:rPr>
        <w:t>ПРОЕКТ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b/>
          <w:sz w:val="27"/>
          <w:szCs w:val="27"/>
        </w:rPr>
        <w:t>АДМИНИСТРАЦИЯ МИНЕРАЛОВОДСКОГО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МУНИЦИПАЛЬНОГО ОКРУГА СТАВРОПОЛЬСКОГО КРА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7725" w:leader="none"/>
        </w:tabs>
        <w:autoSpaceDE w:val="false"/>
        <w:rPr/>
      </w:pPr>
      <w:r>
        <w:rPr>
          <w:bCs/>
          <w:sz w:val="27"/>
          <w:szCs w:val="27"/>
        </w:rPr>
        <w:tab/>
        <w:t>г. Минеральные Воды</w:t>
        <w:tab/>
        <w:t xml:space="preserve">      </w:t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Минераловодского муниципального округа Ставропольского края «Управление имуществом», утвержденную постановлением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 городского округа Ставропольского кр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5 декабря 2019 г. № 267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     от 31.07.1998 № 145-ФЗ, постановлением администрации Минераловодского городского округа Ставропольского края от 15.02.2017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 и в целях подготовки и составления проекта бюджета Минераловодского муниципального округа Ставропольского края на 2025 год и плановый период 2026 и 2027 годов, администрация Минераловодского муниципального округа Ставропольского края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е изменения, которые вносятся                                в муниципальную программу Минераловодского муниципального округа Ставропольского края «Управление имуществом», утвержденную постановлением администрации Минераловодского  городского округа Ставропольского края от 05 декабря 2019 г. № 2672 </w:t>
      </w:r>
      <w:bookmarkStart w:id="0" w:name="_Hlk182399782"/>
      <w:r>
        <w:rPr>
          <w:sz w:val="28"/>
          <w:szCs w:val="28"/>
        </w:rPr>
        <w:t>(с изменениями внесенными, постановлениями администрации Минераловодского городского округа Ставропольского края от  13 марта 2020 г. № 493,                          от 11 декабря 2020 г. № 2695,  от 17 декабря 2020 г. № 2756,                        от 16 марта 2021 г.  № 509, от 24 июня 2021 г. № 1298,                                           от 16 декабря 2021 г.  № 2644, от 30 декабря 2021 г. № 2870,                               от 17 февраля 2022 г. № 228, от 24 июня 2022 г. № 1434,                                          от 28 октября 2022 г.  № 2468,  от 09 ноября 2022  г. № 2601,                              от 16 декабря 2022 г. № 3069,  от 16 декабря 2022 г.  № 3070,                                   от 27 марта 2023 г.  № 663, от 14 апреля 2023 г. № 838,                                           от 01 июня 2023 г. № 1204, постановлениями администрации Минераловодского муниципального округа Ставропольского края                       от 14 декабря 2023 г. № 2747, от 26 декабря 2023 г. № 2845,                                   от 04 апреля 2024 г.  № 750, от 26 апреля 2024 г.  № 986, от 24 июля 2024 г. № 1776, от 16.10.2024 г. № 2516)</w:t>
      </w:r>
      <w:bookmarkEnd w:id="0"/>
      <w:r>
        <w:rPr>
          <w:sz w:val="28"/>
          <w:szCs w:val="28"/>
        </w:rPr>
        <w:t>.</w:t>
      </w:r>
    </w:p>
    <w:p>
      <w:pPr>
        <w:pStyle w:val="Normal"/>
        <w:widowControl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ыполнением настоящего распоряжения возложить на заместителя главы администрации Минераловодского муниципального округа Ставропольского края Царикаева В. К.</w:t>
      </w:r>
    </w:p>
    <w:p>
      <w:pPr>
        <w:pStyle w:val="Normal"/>
        <w:widowControl w:val="false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3.</w:t>
        <w:tab/>
        <w:t>Настоящее постановление вступает в силу  после                                    его официального обнародования.</w:t>
      </w:r>
    </w:p>
    <w:p>
      <w:pPr>
        <w:pStyle w:val="Normal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widowControl w:val="false"/>
        <w:autoSpaceDE w:val="false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widowControl w:val="false"/>
        <w:autoSpaceDE w:val="false"/>
        <w:ind w:right="-58" w:hanging="0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М. Ю. Гаранжа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492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</w:tblGrid>
      <w:tr>
        <w:trPr/>
        <w:tc>
          <w:tcPr>
            <w:tcW w:w="549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инераловодского муниципального округа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                    2024 г.  №  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ind w:firstLine="14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которые вносятся </w:t>
      </w:r>
      <w:r>
        <w:rPr>
          <w:sz w:val="28"/>
          <w:szCs w:val="28"/>
        </w:rPr>
        <w:t>в муниципальную программу Минераловодского муниципального округа Ставропольского края «Управление имуществом», утвержденную постановлением администрации Минераловодского  городского округа Ставропольского края от 05 декабря 2019 г. № 267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(с изменениями внесенными, постановлениями администрации Минераловодского городского округа Ставропольского края                      от 13 марта 2020 г. № 493, от 11 декабря 2020 г. № 2695,                              от 17 декабря 2020 г. № 2756, от 16 марта 2021 г. № 509, от 24 июня 2021 г. № 1298, от 16 декабря 2021 г. № 2644, от 30 декабря 2021 г. № 2870,          от 17 февраля 2022 г. № 228, от 24 июня 2022 г. № 1434,                              от 28 октября 2022 г. № 2468, от 09 ноября 2022 г. № 2601,                           от 16 декабря 2022 г. № 3069, от 16 декабря 2022 г. № 3070,                         от 27 марта 2023 г. № 663, от 14 апреля 2023 г. № 838, от 01 июня 2023 г. № 1204, постановлениями администрации Минераловодского муниципального округа Ставропольского края от 14 декабря 2023 г.           № 2747, от 26 декабря 2023 г. № 2845, от 04 апреля 2024 г. № 750,             от 26 апреля 2024 г. № 986, от 24 июля 2024 г. № 1776, от 16.10.2024 г.      № 2516) (далее – Программ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аспорте Программ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bookmarkStart w:id="1" w:name="_Hlk182403185"/>
      <w:r>
        <w:rPr>
          <w:rFonts w:eastAsia="Calibri"/>
          <w:sz w:val="28"/>
          <w:szCs w:val="28"/>
        </w:rPr>
        <w:t>В позиции «Сроки реализации Программы» цифру «2026» заменить на «2027».</w:t>
      </w:r>
      <w:bookmarkEnd w:id="1"/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142" w:firstLine="556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озицию «Объемы и источники финансового обеспечения Программы»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«Реализация мероприятий Подпрограммы может осуществляться                за счет бюджетов различных уровн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 xml:space="preserve">Объем финансового обеспечения Программы составит 1 160 407,58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у Минераловодского городского округа Ставропольского края –  353 703,57 тыс. рублей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-    80 706,47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   83 532,31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2 год -    85 965,5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103 499,2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бюджету Минераловодского муниципального округа Ставропольского края – 691 884,20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134 400,6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–   267 041,2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–   145 201,1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7 года -  145 241,19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федерального бюджета – 32 461,73 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 287,7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-    189,4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30 984,5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  –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2027 году -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краевого бюджета – 144 188,48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8 527,43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-    1 371,4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5 892,0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119 248,2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 –     4 574,6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у -    4 574,69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городского округа– 342 327,55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80 706,47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83 532,31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76 150,28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101 938,4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местного бюджета муниципального округа– 526 610,01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97 524,0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147 793,0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140 626,4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у -    140 666,5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участников Программы – 114 819,81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8 967,6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  4 275,8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  64 935,2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–   8 755,01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6 году –   8 943,0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у -    8 943,01 тыс. рублей».</w:t>
      </w:r>
    </w:p>
    <w:p>
      <w:pPr>
        <w:pStyle w:val="Normal"/>
        <w:numPr>
          <w:ilvl w:val="1"/>
          <w:numId w:val="1"/>
        </w:numPr>
        <w:autoSpaceDE w:val="false"/>
        <w:ind w:left="0" w:firstLine="426"/>
        <w:jc w:val="both"/>
        <w:rPr>
          <w:rFonts w:eastAsia="Calibri"/>
          <w:sz w:val="28"/>
          <w:szCs w:val="28"/>
          <w:lang w:eastAsia="en-US"/>
        </w:rPr>
      </w:pPr>
      <w:bookmarkStart w:id="2" w:name="_Hlk182403283"/>
      <w:bookmarkEnd w:id="2"/>
      <w:r>
        <w:rPr>
          <w:rFonts w:eastAsia="Calibri"/>
          <w:sz w:val="28"/>
          <w:szCs w:val="28"/>
          <w:lang w:eastAsia="en-US"/>
        </w:rPr>
        <w:t>В позиции «Ожидаемые конечные результаты реализации Программы» в абзаце четвертом цифру «2026» заменить на «2027».</w:t>
      </w:r>
    </w:p>
    <w:p>
      <w:pPr>
        <w:pStyle w:val="Normal"/>
        <w:numPr>
          <w:ilvl w:val="1"/>
          <w:numId w:val="1"/>
        </w:numPr>
        <w:autoSpaceDE w:val="false"/>
        <w:ind w:left="0" w:firstLine="426"/>
        <w:jc w:val="both"/>
        <w:rPr>
          <w:rFonts w:eastAsia="Calibri"/>
          <w:sz w:val="28"/>
          <w:szCs w:val="28"/>
          <w:lang w:eastAsia="en-US"/>
        </w:rPr>
      </w:pPr>
      <w:bookmarkStart w:id="3" w:name="_Hlk182403283"/>
      <w:bookmarkEnd w:id="3"/>
      <w:r>
        <w:rPr>
          <w:rFonts w:eastAsia="Calibri"/>
          <w:sz w:val="28"/>
          <w:szCs w:val="28"/>
          <w:lang w:eastAsia="en-US"/>
        </w:rPr>
        <w:t>По тексту во втором обзаце цифру «2026» заменить на «2027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142"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риложении 1 Программы в паспорте Подпрограммы «Управление, распоряжение и использование мунципального имущества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зиции «Сроки реализации Программы» цифру «2026» заменить на «2027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Позицию «Объемы и источники финансовго обеспечения Программы» изложить в следующей редакции:</w:t>
      </w:r>
    </w:p>
    <w:p>
      <w:pPr>
        <w:pStyle w:val="Normal"/>
        <w:autoSpaceDE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Реализация мероприятий Подпрограммы может осуществляться за счет бюджетов различных уровней.</w:t>
      </w:r>
    </w:p>
    <w:p>
      <w:pPr>
        <w:pStyle w:val="Normal"/>
        <w:autoSpaceDE w:val="false"/>
        <w:ind w:firstLine="55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ъем финансового обеспечения Подпрограммы составит 185 100,95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а Минераловодского городского округа Ставропольского края - 66 609,04 тыс. рублей, в том числе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-    9 388,5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   11 462,5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   12 374,8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   33 383,1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а Минераловодского муниципального округа Ставропольского края  - 118 491,91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4 год -    18 813,8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   36 697,5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–   31 470,2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7 год -   31 510,29 тыс. рубл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федерального бюджета - 0,00 тыс. рубл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краевого бюджета - 0,0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городского округа– 66 609,04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 -    9 388,59 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 -    11 462,54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 -    12 374,8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 -    33 383,1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местного бюджета муниципального округа – 185 100,95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 -    18 813,84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5 год -    36 697,5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31 470,2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у -  31 510,29 тыс. рублей.</w:t>
        <w:tab/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участников Подпрограммы - 0,00 тыс. рублей»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1"/>
        </w:numPr>
        <w:ind w:left="0" w:firstLine="709"/>
        <w:rPr/>
      </w:pPr>
      <w:bookmarkStart w:id="4" w:name="_Hlk182403938"/>
      <w:bookmarkEnd w:id="4"/>
      <w:r>
        <w:rPr>
          <w:rFonts w:eastAsia="Calibri"/>
          <w:sz w:val="28"/>
          <w:szCs w:val="28"/>
        </w:rPr>
        <w:t>В позиции «Ожидаемые конечные результаты реализации Программы» по тексту цифру «2026» заменить на «2027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1571" w:hanging="0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5" w:name="_Hlk182403938"/>
      <w:bookmarkStart w:id="6" w:name="_Hlk182403938"/>
      <w:bookmarkEnd w:id="6"/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 2 в паспорте Подпрограммы «Управление, распоряжение земельными участками и их использование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2"/>
        <w:rPr>
          <w:sz w:val="28"/>
          <w:szCs w:val="28"/>
        </w:rPr>
      </w:pPr>
      <w:bookmarkStart w:id="7" w:name="_Hlk182405647"/>
      <w:bookmarkEnd w:id="7"/>
      <w:r>
        <w:rPr>
          <w:sz w:val="28"/>
          <w:szCs w:val="28"/>
        </w:rPr>
        <w:t>В позиции «Сроки реализации Программы» цифру «2026» заменить на «2027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709" w:hanging="11"/>
        <w:jc w:val="both"/>
        <w:outlineLvl w:val="2"/>
        <w:rPr>
          <w:sz w:val="28"/>
          <w:szCs w:val="28"/>
        </w:rPr>
      </w:pPr>
      <w:bookmarkStart w:id="8" w:name="_Hlk182405647"/>
      <w:bookmarkEnd w:id="8"/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зицию «Объемы и источники финансового обеспеч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outlineLvl w:val="2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дпрограммы»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«Реализация мероприятий Подпрограммы может осуществляться за счет бюджетов различных уровней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Объем финансового обеспечения Подпрограммы составит 0,00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у Минераловодского городского округа Ставропольского края –  0,00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0 год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1 год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22 год </w:t>
      </w:r>
      <w:r>
        <w:rPr>
          <w:rFonts w:eastAsia="Calibri"/>
          <w:b/>
          <w:sz w:val="28"/>
          <w:szCs w:val="28"/>
          <w:lang w:eastAsia="en-US"/>
        </w:rPr>
        <w:t xml:space="preserve">-    </w:t>
      </w:r>
      <w:r>
        <w:rPr>
          <w:rFonts w:eastAsia="Calibri"/>
          <w:sz w:val="28"/>
          <w:szCs w:val="28"/>
          <w:lang w:eastAsia="en-US"/>
        </w:rPr>
        <w:t>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бюджету Минераловодского муниципального округа Ставропольского края – 116 299,13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1 529,4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–   114 769,7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–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7 год -   0,00 тыс. руб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федерального бюджета – 867,02 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2022 году </w:t>
      </w:r>
      <w:r>
        <w:rPr>
          <w:rFonts w:eastAsia="Calibri"/>
          <w:b/>
          <w:sz w:val="28"/>
          <w:szCs w:val="28"/>
          <w:lang w:eastAsia="en-US"/>
        </w:rPr>
        <w:t xml:space="preserve">-    </w:t>
      </w:r>
      <w:r>
        <w:rPr>
          <w:rFonts w:eastAsia="Calibri"/>
          <w:sz w:val="28"/>
          <w:szCs w:val="28"/>
          <w:lang w:eastAsia="en-US"/>
        </w:rPr>
        <w:t>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–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–   867,02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–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7 году -    0,00 тыс. руб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краевого бюджета – 115 355,64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585,9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114 769,7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6 году – 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у -     0,0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городского округа – 0,00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муниципального округа – 76,47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76,47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у -    0,00 тыс. руб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участников Подпрограммы - 0,00 тыс. рублей.»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rPr>
          <w:bCs/>
          <w:sz w:val="28"/>
          <w:szCs w:val="28"/>
        </w:rPr>
      </w:pPr>
      <w:bookmarkStart w:id="9" w:name="_Hlk182405757"/>
      <w:bookmarkEnd w:id="9"/>
      <w:r>
        <w:rPr>
          <w:bCs/>
          <w:sz w:val="28"/>
          <w:szCs w:val="28"/>
        </w:rPr>
        <w:t>Позицию «Ожидаемые конечные результаты реализации Подпрограммы» изложить в следующей редакции:</w:t>
      </w:r>
    </w:p>
    <w:p>
      <w:pPr>
        <w:pStyle w:val="Normal"/>
        <w:ind w:left="567" w:hanging="0"/>
        <w:rPr>
          <w:bCs/>
          <w:sz w:val="28"/>
          <w:szCs w:val="28"/>
        </w:rPr>
      </w:pPr>
      <w:bookmarkStart w:id="10" w:name="_Hlk182405757"/>
      <w:bookmarkEnd w:id="10"/>
      <w:r>
        <w:rPr>
          <w:bCs/>
          <w:sz w:val="28"/>
          <w:szCs w:val="28"/>
        </w:rPr>
        <w:t>«Увеличение количества земельных участков расположенных в ММО СК, поставленных на государственный кадастровый учет до 735 к 2027 году;</w:t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количества земельных участков, расположенных в ММО СК, на которые проведена государственная регистрация права муниципальной собственности в порядке, предусмотренном законодательством РФ до 795 к 2027 году;</w:t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количества проведенных аукционов и/или иных процедур на право заключения договоров аренды и иных договоров, предусматривающих переход прав в отношении 760 земельных участков расположенных на территории ММО СК;</w:t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количества земельных участков, вовлечённых в гражданский оборот до 730 к 2027 году;</w:t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Ежегодное обеспечение поступление доходов получаемый от использования и реализации земельных участков расположенных в границах ММО СК соответствии с плановыми показателями;</w:t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комплексных кадастровых работ в кадастровых кварталах, предусматривающих внесение в Единый государственных реестр недвижимости точных сведений о местоположении границ объектов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sz w:val="28"/>
          <w:szCs w:val="28"/>
        </w:rPr>
        <w:t>В приложении 3 в паспорте Подпрограммы «Обеспечение жильем молодых семей»:</w:t>
      </w:r>
    </w:p>
    <w:p>
      <w:pPr>
        <w:pStyle w:val="Normal"/>
        <w:numPr>
          <w:ilvl w:val="1"/>
          <w:numId w:val="1"/>
        </w:numPr>
        <w:ind w:left="0" w:firstLine="567"/>
        <w:rPr/>
      </w:pPr>
      <w:r>
        <w:rPr>
          <w:bCs/>
          <w:sz w:val="27"/>
          <w:szCs w:val="27"/>
        </w:rPr>
        <w:t>В позиции «Сроки реализации Программы» цифру «2026» заменить на «2027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1571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зицию «Объемы и источники финансового обеспечения подпрограммы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jc w:val="both"/>
        <w:rPr>
          <w:bCs/>
          <w:sz w:val="27"/>
          <w:szCs w:val="27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«Реализация мероприятий Подпрограммы может осуществляться за счет бюджетов различных уровней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Объем финансового обеспечения Подпрограммы составит 177 994,84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бюджет Минераловодского городского округа Ставропольского края – 11 541,85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0 год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1 год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2 год -    10 098,27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   1 443,58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бюджет Минераловодского муниципального округа Ставропольского края – 51 633,18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4 год -    37 288,02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   4 714,2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–   4 815,46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7 год – 4 815,46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федерального бюджета  - 31 183,45 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1 065,9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0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30 117,52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у -    0,0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краевого бюджета – 28 832,84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8 527,4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1 371,4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5 306,1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4 478,5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4 574,6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у -   4 574,69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городского округа – 577,09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 504,9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 72,18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местного бюджета муниципального округа – 2 581,65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 1 864,4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 235,7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 240,77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у -     240,77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участников Подпрограммы – 114 819,81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8 967,65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  4 275,8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  64 935,2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–   8 755,0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8 943,0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у -    8 943,01 тыс.рубл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носят прогнозный характер                  и подлежат уточнению и корректировке в соответствующем финансовом году».</w:t>
      </w:r>
    </w:p>
    <w:p>
      <w:pPr>
        <w:pStyle w:val="Normal"/>
        <w:numPr>
          <w:ilvl w:val="1"/>
          <w:numId w:val="1"/>
        </w:numPr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ицию «Ожидаемые конечные результаты реализации Подпрограммы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1571" w:hanging="0"/>
        <w:jc w:val="both"/>
        <w:rPr/>
      </w:pPr>
      <w:r>
        <w:rPr>
          <w:sz w:val="28"/>
          <w:szCs w:val="28"/>
        </w:rPr>
        <w:t>«- увеличение количества молодых семей ММО СК, получивших свидетельства (извещения) о праве на получение социальной выплаты на приобретение (строительство) жилых помещений к 2027 году до 3 единиц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молодых семей ММО СК, улучшивших жилищные условия, за счет предоставленной социальной выплаты, в общем количестве молодых семей, состоящих на учете в качестве нуждающихся в жилых помещениях в Минераловодском муниципальном округе Ставропольского края к 2027 году до 5 %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 приложении 5 Таблицу 2 «Перечень основных мероприятий подпрограмм Программы» в столбце шестом «Срок окончания реализации мероприятия» во всех пунктах цифру «2026» заменить на «2027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4 к Программе таблицу 1 «Сведения об индикаторах достижения целей муниципальной Программы» изложить в редакции, согласно приложению № 1 к настоящим изменения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6 к Программе таблицу 3 «Объемы и источники финансового обеспечения муниципальной программы» изложить в редакции, согласно приложению№ 2 к настоящим изменения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 Приложение 7 к Программе таблицу 3' «Сведения о весовых коэффициеньах, присвоенных целям программы, задачам подпрограммы» изложить в редакции, согласно приложению № 3 к настоящим изменения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3" w:hanging="5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eastAsia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4"/>
    <w:rPr/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lang w:bidi="hi-I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6:08:00Z</dcterms:created>
  <dc:creator>Mikhaylova</dc:creator>
  <dc:description/>
  <cp:keywords/>
  <dc:language>en-US</dc:language>
  <cp:lastModifiedBy>Админ</cp:lastModifiedBy>
  <cp:lastPrinted>2024-11-14T09:07:00Z</cp:lastPrinted>
  <dcterms:modified xsi:type="dcterms:W3CDTF">2024-11-14T06:08:00Z</dcterms:modified>
  <cp:revision>2</cp:revision>
  <dc:subject/>
  <dc:title>АДМИНИСТРАЦИЯ МИНЕРАЛОВОДСКОГО</dc:title>
</cp:coreProperties>
</file>