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 № _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торые вносятся в постановление администрации Минераловодского городского округа Ставропольского края </w:t>
      </w:r>
      <w:r>
        <w:rPr>
          <w:sz w:val="28"/>
          <w:szCs w:val="28"/>
        </w:rPr>
        <w:t>от 09 декабря 2019 г. № 2686</w:t>
      </w:r>
      <w:r>
        <w:rPr>
          <w:color w:val="000000"/>
          <w:sz w:val="28"/>
          <w:szCs w:val="28"/>
        </w:rPr>
        <w:t xml:space="preserve"> «Об утверждении муниципальной программы Минераловодского муниципального округа   Ставропольского края </w:t>
      </w: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паспорте Программы содержание раздела «Объемы и источники фи</w:t>
      </w:r>
      <w:r>
        <w:rPr/>
        <w:t>нансового обеспечения Программы» изложить в следующей редакции: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sz w:val="28"/>
                <w:szCs w:val="28"/>
              </w:rPr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всего 39924,20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3591,2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772,9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36,6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461,13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297,1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инераловодского городского округа Ставропольского края (далее- бюджет МГО) – 32461,94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3591,2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772,9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36,6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461,1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нераловодского муниципального округа Ставропольского края (далее – бюджет ММО) – 7462,26 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297,1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82,5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445,1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92,17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2053,01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29910,32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6163,0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5684,57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14,7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000,99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7281,8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82,5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МГО - 22463,36  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6163,0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5684,57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14,7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000,99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МО – 7446,9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7281,8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82,5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82,5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568,70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36,0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 35,32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 21,9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460,1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,3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0 тыс. руб.,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3 (таблица № 3 «Объемы и источники финансового обеспечения муниципальной программы Минераловодского муниципального округа Ставропольского края 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) к Программе изложить в редакции согласно приложению № 1 к настоящим изменениям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01-25T10:59:00Z</cp:lastPrinted>
  <dcterms:modified xsi:type="dcterms:W3CDTF">2024-11-15T08:32:00Z</dcterms:modified>
  <cp:revision>19</cp:revision>
  <dc:subject/>
  <dc:title>ПОСТАНОВЛЕНИЕ</dc:title>
</cp:coreProperties>
</file>