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ИНЕРАЛОВОДСК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ГО ОКРУГА СТАВРОПОЛЬСКОГО КРАЯ</w:t>
      </w:r>
    </w:p>
    <w:p>
      <w:pPr>
        <w:pStyle w:val="Normal"/>
        <w:ind w:firstLine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</w:t>
      </w:r>
      <w:r>
        <w:rPr/>
        <w:t>2024 г.                     г. Минеральные Воды</w:t>
        <w:tab/>
        <w:t xml:space="preserve">                              №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Минераловодского муниципального округа Ставропольского края «Развитие физической культуры и спорта», утвержденную постановлением администрации Минераловодского городского округа Ставропольского края от 18 декабря 2019 № 2806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/>
        <w:t>В соответствии Бюджетным кодексом Российской Федерации                             от 31 июля 1998 г. № 145-ФЗ</w:t>
      </w:r>
      <w:r>
        <w:rPr>
          <w:color w:val="000000"/>
        </w:rPr>
        <w:t xml:space="preserve">, </w:t>
      </w:r>
      <w:r>
        <w:rPr/>
        <w:t xml:space="preserve">постановлениями администрации Минераловодского городского округа Ставропольского края от 15 февраля 2017 г. № 311 «Об утверждении Порядка разработки, реализации и оценки эффективности муниципальных программ Минераловодского городского округа Ставропольского края», от 15 февраля 2017 г. № 312 «Об утверждении Методических указаний по разработке и реализации муниципальных программ Минераловодского городского округа Ставропольского края» и в целях подготовки и составления проекта бюджета Минераловодского муниципального округа Ставропольского края на 2025 год и плановый период 2026 и 2027 годов, администрация Минераловодского муниципального округа Ставропольского края </w:t>
      </w:r>
      <w:r>
        <w:rPr>
          <w:b/>
          <w:spacing w:val="20"/>
        </w:rPr>
        <w:t>постановляет:</w:t>
      </w:r>
    </w:p>
    <w:p>
      <w:pPr>
        <w:pStyle w:val="ConsPlusTitle"/>
        <w:spacing w:lineRule="atLeast" w:line="240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  <w:tab/>
        <w:t>1. Утвердить прилагаемые изменения, которые вносятся в муниципальную программу Минераловодского муниципального округа Ставропольского края «Развитие физической культуры и спорта», утвержденную постановлением администрации Минераловодского городского округа Ставропольского края от 18 декабря 2019 г. № 2806 «Об утверждении муниципальной программы Минераловодского городского округа «Развитие физической культуры и спорта»» (с изменениями, внесенными постановлениями администрации Минераловодского городского округа Ставропольского края от 10 марта 2020 г. № 476, от 25 марта 2020 г. № 604,            от 22 июня 2020 г. № 1198, от 29 июля 2020 г.  № 1426, от 18 декабря 2020 г.              № 2774, от 15 февраля 2021 г. № 278, от 24 февраля 2021 г. № 351,                         от 29 июня 2021 г. № 1361, от 18 августа 2021 г. № 1752, от 28 сентября 2021 г. № 1974, от 28 октября 2021 г. № 2269, от 14 декабря 2021 г. № 2617,                            от 16 декабря 2021 г. № 2676, от 24 января 2022 г. № 65, от 17 февраля 2022 г. № 226,  от 26 мая 2022 г. № 1176, от 02 ноября 2022 г. № 2512,                                       от 09 декабря 2022 г. № 2891, от 15 декабря 2022 г. № 3043, от 15 марта 2023 г. № 543, от 15 марта 2023 г. № 545,  от 18 мая 2023 г. № 1096, от 15 июня 2023 г. № 1330, от 24 августа 2023 г. № 1917, от 17 ноября 2023 г. № 2460, постановлениями администрации Минераловодского муниципального округа Ставропольского края от 14 декабря 2023 г. № 2756, от 26 декабря 2023 г.                  № 2848, от 28 декабря 2023 г. № 2867, от 15 февраля 2024 г. № 302,                                    от 28 марта 2024 г. № 671, от 24 апреля 2024 г. № 974, от 30 мая 2024 г.               № 118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Контроль за выполнением настоящего постановления возложить на первого заместителя главы администрации Минераловодского муниципального округа Ставропольского края Батина Г.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Настоящее постановление вступает в силу после его официального обнародования с 1 января 2025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инераловодского</w:t>
      </w:r>
    </w:p>
    <w:p>
      <w:pPr>
        <w:pStyle w:val="Normal"/>
        <w:jc w:val="both"/>
        <w:rPr/>
      </w:pPr>
      <w:r>
        <w:rPr/>
        <w:t xml:space="preserve">муниципального округа </w:t>
      </w:r>
    </w:p>
    <w:p>
      <w:pPr>
        <w:pStyle w:val="Normal"/>
        <w:jc w:val="both"/>
        <w:rPr/>
      </w:pPr>
      <w:r>
        <w:rPr/>
        <w:t>Ставропольского края                                                                         М. Ю. Гаранжа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Основной текст (2)_"/>
    <w:qFormat/>
    <w:rPr>
      <w:rFonts w:ascii="Times New Roman" w:hAnsi="Times New Roman" w:cs="Times New Roman"/>
      <w:sz w:val="76"/>
      <w:szCs w:val="76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ind w:hanging="1520"/>
    </w:pPr>
    <w:rPr>
      <w:rFonts w:eastAsia="Calibri"/>
      <w:sz w:val="76"/>
      <w:szCs w:val="7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04:00Z</dcterms:created>
  <dc:creator>Econ</dc:creator>
  <dc:description/>
  <cp:keywords/>
  <dc:language>en-US</dc:language>
  <cp:lastModifiedBy>Куцевалова</cp:lastModifiedBy>
  <cp:lastPrinted>2023-12-29T11:13:00Z</cp:lastPrinted>
  <dcterms:modified xsi:type="dcterms:W3CDTF">2024-11-14T03:00:00Z</dcterms:modified>
  <cp:revision>137</cp:revision>
  <dc:subject/>
  <dc:title/>
</cp:coreProperties>
</file>