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 № 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орые вносятся в постановление администрации Минераловодского городского округа Ставропольского края от 06 декабря 2019г.  № 2675 «Об утверждении муниципальной программы Минераловодского муниципального округа  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  2989610,45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409500,9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  - 678636,26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4566,4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034269,59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409500,9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инераловодского муниципального округа Ставропольского края (далее – бюджет ММО) составляет 955340,86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  - 678636,26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4566,4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431806,74 тыс. 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09814,9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4977,3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95688,04 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335363,64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567347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8615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  1695844,02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09814,9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4977,3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95688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335363,64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735962,72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567347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8615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   557803,71 тыс. 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1289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5950,8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  338425,57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219378,14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1289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5950,88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подпрограммы </w:t>
      </w:r>
      <w:bookmarkStart w:id="0" w:name="_Hlk182490101"/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Модернизация улично-дорожной сети</w:t>
      </w:r>
      <w:r>
        <w:rPr>
          <w:b/>
          <w:bCs/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  </w:t>
      </w:r>
    </w:p>
    <w:tbl>
      <w:tblPr>
        <w:tblW w:w="94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036"/>
      </w:tblGrid>
      <w:tr>
        <w:trPr>
          <w:trHeight w:val="368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558627,34 тыс. рублей, в</w:t>
            </w:r>
            <w:r>
              <w:rPr>
                <w:sz w:val="28"/>
                <w:szCs w:val="28"/>
              </w:rPr>
              <w:t xml:space="preserve">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4622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8182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058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07,5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3893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563,2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377 170,84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4622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8182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058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07,5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181456,5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3893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563,2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547426,13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3306,4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7208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974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2264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57284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387,5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372754,24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3306,4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7208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974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2264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174671,8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57284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387,5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201,2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315,83 тыс. руб.; 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73,7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4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,0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608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75,63 тыс. руб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4416,6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15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73,7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4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,0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6784,6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608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75,63 тыс. руб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. 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аспорте подпрограммы </w:t>
      </w:r>
      <w:r>
        <w:rPr>
          <w:bCs/>
          <w:sz w:val="28"/>
          <w:szCs w:val="28"/>
        </w:rPr>
        <w:t>«Содержание улично-дорожной сети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одпрограммы составит 2356692,05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1511,24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1985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1634131,5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722560,49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1511,24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1985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  1884380,6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46508,5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457768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85713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33099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410062,8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1228,0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  1323089,78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46508,5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457768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85713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33099,21 тыс.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  561290,83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410062,8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1228,0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72311,4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1448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757,7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  311041,78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тыс.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  161269,6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1448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757,7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подпрограммы «</w:t>
      </w:r>
      <w:r>
        <w:rPr>
          <w:bCs/>
          <w:sz w:val="28"/>
          <w:szCs w:val="28"/>
        </w:rPr>
        <w:t>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73822,3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762,9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50855,12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762,9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составит   </w:t>
            </w:r>
            <w:r>
              <w:rPr>
                <w:color w:val="000000"/>
                <w:sz w:val="28"/>
                <w:szCs w:val="28"/>
              </w:rPr>
              <w:t>73822,3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762,9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50855,12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762,9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4 (таблица № 1 «Сведения об индикаторах достижения целей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и показателях решения задач и их значениях) к  Программе изложить в редакции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(таблица № 2 «Перечень основных мероприятий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к Программе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(таблица № 3 «Объемы и источники финансового обеспечения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Программе изложить в редакции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7 (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Программе изложить в редакции согласно приложению № 4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9.  Дополнить программу Приложением № </w:t>
      </w:r>
      <w:bookmarkStart w:id="1" w:name="_Hlk182475985"/>
      <w:r>
        <w:rPr>
          <w:rFonts w:eastAsia="Calibri"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bookmarkEnd w:id="1"/>
      <w:r>
        <w:rPr>
          <w:sz w:val="28"/>
          <w:szCs w:val="28"/>
        </w:rPr>
        <w:t xml:space="preserve"> «Паспорт подпрограммы </w:t>
      </w:r>
      <w:bookmarkStart w:id="2" w:name="_Hlk182490126"/>
      <w:r>
        <w:rPr>
          <w:bCs/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Организация пассажирских перевозок</w:t>
      </w:r>
      <w:r>
        <w:rPr>
          <w:b/>
          <w:bCs/>
          <w:sz w:val="28"/>
          <w:szCs w:val="28"/>
        </w:rPr>
        <w:t>»</w:t>
      </w:r>
      <w:bookmarkEnd w:id="2"/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согласно приложению № 9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1-14T12:22:00Z</dcterms:modified>
  <cp:revision>18</cp:revision>
  <dc:subject/>
  <dc:title>ПОСТАНОВЛЕНИЕ</dc:title>
</cp:coreProperties>
</file>