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дачам подпрограмм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44"/>
        <w:gridCol w:w="1275"/>
        <w:gridCol w:w="2267"/>
        <w:gridCol w:w="1420"/>
        <w:gridCol w:w="1417"/>
        <w:gridCol w:w="1417"/>
        <w:gridCol w:w="1275"/>
        <w:gridCol w:w="1275"/>
        <w:gridCol w:w="1418"/>
        <w:gridCol w:w="1278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задачам </w:t>
            </w:r>
          </w:p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1" w:hanging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 Минераловодского муниципального округа Ставропольского края, отвечающей интересам граждан и общ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Минераловодского муниципального округа Ставропольского кр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в Минераловодском муниципальном округе Ставропольского кр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ourierNewPSMT;Arial Unicode MS"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ю ее пропускной способно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держание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улично-дорожной сети Минераловодского муниципального округа   Ставропольского края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: «Комплексы процессных мероприятий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4: Обеспечен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ских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озка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ны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ом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шрута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рных перевозок по регулируемым тариф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                          </w:t>
      </w:r>
      <w:r>
        <w:rPr>
          <w:cap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User</cp:lastModifiedBy>
  <cp:lastPrinted>2024-07-18T11:50:00Z</cp:lastPrinted>
  <dcterms:modified xsi:type="dcterms:W3CDTF">2024-11-14T12:12:00Z</dcterms:modified>
  <cp:revision>213</cp:revision>
  <dc:subject/>
  <dc:title>ПОСТАНОВЛЕНИЕ</dc:title>
</cp:coreProperties>
</file>