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Минеральные Воды                                       №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рабочей группы межведомственной комиссии по противодействию нелегальной занятости и вопросам профилактики нарушений трудовых прав работников в организациях и у индивидуальных предпринимателей, осуществляющих деятельность на территории Ставропольского края, созданной в Минераловодском муниципальном округ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статьи 67 Федерального закона от 12 декабря 2023 г. № 565-ФЗ «О занятости населения в Российской Федерации» и постановления Правительства Российской Федерации от 03 мая 2024 № 571 «Об утверждении Положения о создании и деятельности межведомственных комиссий субъектов Российской Федерации по противодействию нелегальной занятости», а также в соответствии с постановлением Правительства Ставропольского края от                   31 июля 2024 г. № 429-п «О внесении изменений в постановление Правительства Ставропольского края от 15 ноября 2021 г. № 577-п «О краевой межведомственной комиссии по вопросам профилактики нарушений трудовых прав работников в организациях и у индивидуальных предпринимателей, осуществляющих деятельность на территории Ставропольского края», а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Создать в Минераловодском муниципальном округе Ставропольского края рабочую группу межведомственной комиссии по противодействию нелегальной занятости и вопросам профилактики нарушений трудовых прав работников в организациях и у индивидуальных предпринимателей, осуществляющих деятельность на территории Ставрополь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 прилагаемое  Положение о порядке создания и деятельности рабочей группы межведомственной комиссии по противодействию нелегальной занятости и вопросам профилактики нарушений трудовых прав работников в организациях и у индивидуальных предпринимателей, осуществляющих деятельность на территории Ставропольского края, созданной в Минераловодском муниципальном округе Ставрополь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инераловодского муниципального округа Ставропольского края от                           12 февраля 2024 г. № 292 «О создании  межведомственной комиссии по вопросам профилактики нарушений трудовых прав работников в организациях и у индивидуальных предпринимателей, осуществляющих деятельность на территории Минераловодского муниципального округа Ставропольского края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бнародования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М. Ю. Гара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2563A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27:00Z</dcterms:created>
  <dc:creator>Trud_3</dc:creator>
  <dc:description/>
  <cp:keywords/>
  <dc:language>en-US</dc:language>
  <cp:lastModifiedBy>Trud_2</cp:lastModifiedBy>
  <cp:lastPrinted>2024-09-24T15:24:00Z</cp:lastPrinted>
  <dcterms:modified xsi:type="dcterms:W3CDTF">2024-09-24T12:31:00Z</dcterms:modified>
  <cp:revision>14</cp:revision>
  <dc:subject/>
  <dc:title/>
</cp:coreProperties>
</file>