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 № 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Минераловодского городского округа Ставропольского края от 5 декабря 2019 г. № 2655                                «Об утверждении муниципальной программы Минераловодского городского округа «Развитие жилищно-коммунального хозяйства»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ит 2051663,58 </w:t>
            </w:r>
            <w:r>
              <w:rPr>
                <w:sz w:val="28"/>
                <w:szCs w:val="28"/>
                <w:shd w:fill="FFFFFF" w:val="clear"/>
              </w:rPr>
              <w:t>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88459,26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1050,80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97739,79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570768,20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366800,20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5 год – 79906,39        тыс. руб.;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6 год – 86938,94        тыс. руб.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ит 1518018,05 тыс.руб.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88459,26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61050,80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97739,79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0768,20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ит           533645,53  тыс.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366800,20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5 год – 79906,39        тыс. руб.; 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2026 год – 86938,94        тыс. руб.;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  средства федерального бюджета – 278980,73  тыс.руб., 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0             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0           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2320,76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23415,39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3244,58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5 год – 0                      тыс. руб.;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6 год – 0                      тыс. руб.;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 xml:space="preserve">- средства краевого бюджета – 744921,12 тыс. руб.,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0 году – 52206,35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526,86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2 году – 303788,63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3 году – 260533,19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4 году – 104866,09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5 году – 0,00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 2026 году – 0,00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 средства местного бюджета – 1012646,4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33260,11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3290,71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2 год – 158915,91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84919,32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35415,02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5 год – 79906,39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6938,94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610386,05 тыс.руб.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133260,11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133290,71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8915,91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84919,32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составляет   402260,35 тыс.руб.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235415,02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9906,39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6938,94          тыс. руб.;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внебюджетные средства – 14749,63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992,80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13,23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8,80  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3 год – 1900,30  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4 год – 3274,50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           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                     тыс. руб.;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иные средства   участников программы – 365,69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0 год – 0                      тыс. руб.,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2021 год – 20,00    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45,69  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          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                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                    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                     тыс. руб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подпрограммы «Переселение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872592,33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1114,71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391704,24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94984,50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     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777607,83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1114,71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391704,24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инераловодского муниципального округа Ставропольского края (далее – бюджет ММО) составляет </w:t>
            </w:r>
            <w:r>
              <w:rPr>
                <w:sz w:val="28"/>
                <w:szCs w:val="28"/>
              </w:rPr>
              <w:t>94984,50</w:t>
            </w:r>
            <w:r>
              <w:rPr>
                <w:color w:val="000000"/>
                <w:sz w:val="28"/>
                <w:szCs w:val="28"/>
              </w:rPr>
              <w:t xml:space="preserve"> 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4984,50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78494,85 тыс.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244,58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38137,43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41434,60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1353,84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55348,99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55960,05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698,38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166,61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16390,93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39 569,12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166,61    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составляет 16390,93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16390,93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 В паспорте подпрограммы «Развитие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</w:rPr>
              <w:t xml:space="preserve">Подпрограммы составит 22826,19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 xml:space="preserve">руб.,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3404,64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27,4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 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5 698,73 тыс.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  </w:t>
            </w:r>
            <w:r>
              <w:rPr>
                <w:sz w:val="28"/>
                <w:szCs w:val="28"/>
              </w:rPr>
              <w:t xml:space="preserve">7127,46 </w:t>
            </w:r>
            <w:r>
              <w:rPr>
                <w:color w:val="000000"/>
                <w:sz w:val="28"/>
                <w:szCs w:val="28"/>
              </w:rPr>
              <w:t xml:space="preserve">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27,4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782,1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2839,64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27,4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3044,06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0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   тыс. руб.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3 044,0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0,0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0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   тыс. руб.</w:t>
            </w:r>
          </w:p>
        </w:tc>
      </w:tr>
    </w:tbl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968932,37 тыс. руб.,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6801,62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 567,27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5 377,9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47811,95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3407,12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4466,97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499,52      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619 558,76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156801,62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 567,27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5 377,9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47811,95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349373,61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33407,12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4466,97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499,52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86808,22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49473,12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163,58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442,16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6339,71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42389,65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 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767374,52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4335,70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5190,4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4566,9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29571,94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187742,97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4466,97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499,52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ГО составляет 463665,06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4335,70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5190,4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4566,9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127204,44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303709,46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187742,97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54466,97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499,52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4749,63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92,8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3,23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368,8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900,3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3274,5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 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  тыс. руб.</w:t>
            </w:r>
          </w:p>
        </w:tc>
      </w:tr>
    </w:tbl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</w:t>
        <w:tab/>
        <w:t xml:space="preserve"> В паспорте подпрограммы «Обеспечение реализации программы и общепрограммные мероприятия»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182898,68 тыс. руб.,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815,81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833,93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788,79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9707,53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2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      тыс.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02312,31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815,81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833,93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7788,79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80586,37 тыс.руб. 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9707,53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2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485,88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4,28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31,6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0,00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93,35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193,35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6 году – 0,00 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181853,76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602,4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233,9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27557,19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9707,53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ГО составляет 101267,39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24873,78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3602,4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25233,96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7557,19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80586,37 тыс.руб.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29707,53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25439,4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439,42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0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1 году – 20,00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2 году – 345,69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3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4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в 2025 году – 0,00      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      тыс. руб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09-16T14:37:00Z</dcterms:modified>
  <cp:revision>6</cp:revision>
  <dc:subject/>
  <dc:title>ПОСТАНОВЛЕНИЕ</dc:title>
</cp:coreProperties>
</file>