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 № _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торые вносятся в постановление администрации Минераловодского городского округа Ставропольского края от 06 декабря 2019г.  № 2675 «Об утверждении муниципальной программы Минераловодского муниципального округа  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В паспорте Программы содержание раздела «Объемы и источники фи</w:t>
      </w:r>
      <w:r>
        <w:rPr/>
        <w:t>нансового обеспечения Программы» изложить в следующей редакции:</w:t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rPr>
                <w:rFonts w:ascii="Arial Unicode MS;Yu Gothic" w:hAnsi="Arial Unicode MS;Yu Gothic" w:cs="Arial Unicode MS;Yu Gothic"/>
                <w:sz w:val="28"/>
                <w:szCs w:val="28"/>
              </w:rPr>
            </w:pPr>
            <w:r>
              <w:rPr>
                <w:rFonts w:cs="Arial Unicode MS;Yu Gothic" w:ascii="Arial Unicode MS;Yu Gothic" w:hAnsi="Arial Unicode MS;Yu Gothic"/>
                <w:sz w:val="28"/>
                <w:szCs w:val="28"/>
              </w:rPr>
            </w:r>
          </w:p>
          <w:p>
            <w:pPr>
              <w:pStyle w:val="Normal"/>
              <w:rPr>
                <w:rFonts w:ascii="Arial Unicode MS;Yu Gothic" w:hAnsi="Arial Unicode MS;Yu Gothic" w:cs="Arial Unicode MS;Yu Gothic"/>
                <w:sz w:val="20"/>
                <w:szCs w:val="20"/>
              </w:rPr>
            </w:pPr>
            <w:r>
              <w:rPr>
                <w:rFonts w:cs="Arial Unicode MS;Yu Gothic" w:ascii="Arial Unicode MS;Yu Gothic" w:hAnsi="Arial Unicode MS;Yu Gothic"/>
                <w:sz w:val="20"/>
                <w:szCs w:val="20"/>
              </w:rPr>
            </w:r>
          </w:p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рограммы составит   2876255,75 тыс. рублей,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382876,33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654500,98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7391,35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409500,93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году   - 676414,55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13433,48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          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2034269,59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382876,33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654500,98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7391,35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409500,93        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841986,16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2024году   - 676414,55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13433,48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          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 317 542,44 ты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09814,96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4977,39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95688,04               тыс.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335363,64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567347,13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54351,28  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                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-   558713,31 тыс. руб.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73061,37 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9523,59 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1703,31 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74137,29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09067,42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9082,20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 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  338425,56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73061,37 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9523,59 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1703,31   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74137,29           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220287,75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09067,42    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9082,20              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               тыс. руб.; Объёмы финансирования мероприятий Программы носят прогнозный характер и ежегодно уточняются при формировании проекта местного бюджета на очередной финансовый год.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В паспорте подпрограммы </w:t>
      </w:r>
      <w:r>
        <w:rPr>
          <w:bCs/>
          <w:sz w:val="28"/>
          <w:szCs w:val="28"/>
        </w:rPr>
        <w:t>«Содержание улично-дорожной сети»</w:t>
      </w:r>
      <w:r>
        <w:rPr>
          <w:sz w:val="28"/>
          <w:szCs w:val="28"/>
        </w:rPr>
        <w:t xml:space="preserve"> Программы содержание раздела «Объемы и источники финансового обеспечения подпрограммы Программы» изложить в следующей редакции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одпрограммы составит 2264325,96 тыс. рублей,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15535,76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3332,55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73443,65       тыс. 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91819,60      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2714,94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98416,00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    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1634131,56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15535,76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3332,55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73443,65       тыс. 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91819,60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630194,40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2714,94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98416,00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-   1787503,88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46508,54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457768,79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85713,25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33099,21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410062,81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54351,28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476822,08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9027,22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5563,76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7730,40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8720,39         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92652,13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4064,72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    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  311041,77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9027,22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5563,76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7730,40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8720,39          тыс. 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  165780,3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92652,13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4064,72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  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 В паспорте подпрограммы «</w:t>
      </w:r>
      <w:r>
        <w:rPr>
          <w:bCs/>
          <w:sz w:val="28"/>
          <w:szCs w:val="28"/>
        </w:rPr>
        <w:t>Обеспечение безопасности дорожного движения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Программы содержание раздела «Объемы и источники финансового обеспечения подпрограммы Программы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граммы составит 74080,25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020,91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22967,19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51113,06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020,91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составит   </w:t>
            </w:r>
            <w:r>
              <w:rPr>
                <w:color w:val="000000"/>
                <w:sz w:val="28"/>
                <w:szCs w:val="28"/>
              </w:rPr>
              <w:t>74080,25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020,91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  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22967,19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 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    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51113,06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020,91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  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  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6 (таблица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Программе изложить согласно приложению № 1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altName w:val="Yu Gothic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4-01-25T10:59:00Z</cp:lastPrinted>
  <dcterms:modified xsi:type="dcterms:W3CDTF">2024-09-17T07:20:00Z</dcterms:modified>
  <cp:revision>8</cp:revision>
  <dc:subject/>
  <dc:title>ПОСТАНОВЛЕНИЕ</dc:title>
</cp:coreProperties>
</file>