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3080"/>
      </w:tblGrid>
      <w:tr>
        <w:trPr/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17декабря 2020 г. № 2736, от 12 марта 2021 г. № 463, от 12 ноября 2021 г. № 2351,  от 29 марта 2022 г. № 605,  от  22 апреля 2022 г.  №  863.1,  от </w:t>
      </w:r>
    </w:p>
    <w:p>
      <w:pPr>
        <w:pStyle w:val="Normal"/>
        <w:jc w:val="both"/>
        <w:rPr/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2903, от 15 февраля 2024 г. № 299, от 16 февраля 2024 г. № 303, от 08 мая 2024 г. №1074, от 16 июля 2024 г. №1645 от 18 июля 2024 г. №1649 №1650 от 18 июля 2024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становлениями администрации Минераловодского    городского    округа    Ставропольского   края  от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февраля  2017 г. № 311 «Об утверждении Порядка разработки, реализации и оценки эффективности муниципальных программ Минераловодского  городского  округа  Ставропольского  края »,  и  от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декабря 2020 г. № 2736, от 12 марта 2021 г. № 463, от 12 ноября 2021 г. № 2351,  от 29 марта 2022 г. № 605,  от  22 апреля 2022 г.  № 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 1911, от 20 ноября 2023г. № 2461, внесенными постановлениями администрации Минераловодского муниципального округа Ставропольского края  от 14 декабря 2023 г. № 2748, от 28 декабря 2023 г. № 2903, от 15 февраля 2024 г. № 299, от 16 февраля 2024 г. № 303, от 08 мая 2024 г. № 1074, от 16 июля 2024 г. № 1645 от 18 июля 2024 г. № 1649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/>
      </w:pPr>
      <w:r>
        <w:rPr/>
        <w:t>Проект 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муниципального округа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вропольского края                                                           </w:t>
      </w:r>
      <w:r>
        <w:rPr>
          <w:bCs/>
          <w:sz w:val="28"/>
          <w:szCs w:val="28"/>
        </w:rPr>
        <w:t>Ю. Ю. Солдаткин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Минераловодского муниципального округа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bCs/>
          <w:sz w:val="28"/>
          <w:szCs w:val="28"/>
        </w:rPr>
        <w:t>Г. В. Фисенко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142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инераловодского муниципального округа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вропольского края                                                                  </w:t>
      </w:r>
      <w:r>
        <w:rPr>
          <w:bCs/>
          <w:sz w:val="28"/>
          <w:szCs w:val="28"/>
        </w:rPr>
        <w:t>Д. Е. Горбачев</w:t>
      </w: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 общим вопросам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инераловодского муниципального округа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вропольского края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. А. Ефименко </w:t>
      </w: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7:00Z</dcterms:created>
  <dc:creator>acer</dc:creator>
  <dc:description/>
  <cp:keywords/>
  <dc:language>en-US</dc:language>
  <cp:lastModifiedBy>Budjetny5</cp:lastModifiedBy>
  <cp:lastPrinted>2024-09-11T09:29:00Z</cp:lastPrinted>
  <dcterms:modified xsi:type="dcterms:W3CDTF">2024-09-11T06:33:00Z</dcterms:modified>
  <cp:revision>14</cp:revision>
  <dc:subject/>
  <dc:title>АДМИНИСТРАЦИЯ МИНЕРАЛОВОДСКОГО</dc:title>
</cp:coreProperties>
</file>