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7"/>
        <w:gridCol w:w="3080"/>
      </w:tblGrid>
      <w:tr>
        <w:trPr/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 г. № 639, от 17декабря 2020 г. № 2736, от 12 марта 2021 г. № 463, от 12 ноября 2021 г. №  2351,   от  29  марта  2022 г.  №  605,   от  22 апреля 2022 г.  №  863.1,  от </w:t>
      </w:r>
    </w:p>
    <w:p>
      <w:pPr>
        <w:pStyle w:val="Normal"/>
        <w:jc w:val="both"/>
        <w:rPr/>
      </w:pPr>
      <w:r>
        <w:rPr>
          <w:sz w:val="28"/>
          <w:szCs w:val="28"/>
        </w:rPr>
        <w:t>31 августа 2022 г. № 2013, от 23 сентября 2022 г. № 2187,от 15 декабря 2022 г. № 3051, от 29 декабря 2022 г. № 3205, от 22 марта 2023 г.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2903, от 15 февраля 2024 г. № 299, от 16 февраля 2024 г. № 303, от 08 мая 2024 г. №1074, от 16 июля 2024 г. №1645 от 18 июля 2024 г. №1649 №1650 от 18 июля 2024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7:00Z</dcterms:created>
  <dc:creator>acer</dc:creator>
  <dc:description/>
  <cp:keywords/>
  <dc:language>en-US</dc:language>
  <cp:lastModifiedBy>Budjetny5</cp:lastModifiedBy>
  <cp:lastPrinted>2024-09-18T13:51:00Z</cp:lastPrinted>
  <dcterms:modified xsi:type="dcterms:W3CDTF">2024-09-18T10:53:00Z</dcterms:modified>
  <cp:revision>17</cp:revision>
  <dc:subject/>
  <dc:title>АДМИНИСТРАЦИЯ МИНЕРАЛОВОДСКОГО</dc:title>
</cp:coreProperties>
</file>