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Минеральные Воды                          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 межведомственной комиссии  по социально-демографическим вопросам Минераловод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гласованных действий органов местного самоуправления Минераловодского муниципального округа Ставропольского края и других заинтересованных ведомств в решении задач социально- демографического развития Минераловодского муниципального округа Ставропольского края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оздать межведомственную комиссию по социально-демографическим вопросам Минераловодского муниципального округ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 прилагаемое  Положение  о межведомственной комиссии по социально-демографическим вопросам Минераловодского муниципального округ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min-vodi.gosuslugi.ru</w:t>
        </w:r>
      </w:hyperlink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В. С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2563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-vodi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Trud_3</dc:creator>
  <dc:description/>
  <cp:keywords/>
  <dc:language>en-US</dc:language>
  <cp:lastModifiedBy>Trud_2</cp:lastModifiedBy>
  <cp:lastPrinted>2023-12-18T09:55:00Z</cp:lastPrinted>
  <dcterms:modified xsi:type="dcterms:W3CDTF">2023-12-18T06:55:00Z</dcterms:modified>
  <cp:revision>5</cp:revision>
  <dc:subject/>
  <dc:title/>
</cp:coreProperties>
</file>