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Минеральные Воды                           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здании  межведомственной комиссии по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Минераловод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действия соблюдению трудовых прав работников в  организациях, расположенных на территории Минераловодского муници-пального округа Ставропольского края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оздать межведомственную комиссию по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Минерало-водского муниципального округа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 прилагаемое  Положение о межведомственной комиссии по вопросам профилактики нарушений трудовых прав работников в организациях и у индивидуальных предпринимателей, осуществляющих деятельность на территории Минераловодского муниципального округа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min-vodi.gosuslugi.ru</w:t>
        </w:r>
      </w:hyperlink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В. С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2563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27:00Z</dcterms:created>
  <dc:creator>Trud_3</dc:creator>
  <dc:description/>
  <cp:keywords/>
  <dc:language>en-US</dc:language>
  <cp:lastModifiedBy>Trud_2</cp:lastModifiedBy>
  <cp:lastPrinted>2023-12-15T16:36:00Z</cp:lastPrinted>
  <dcterms:modified xsi:type="dcterms:W3CDTF">2023-12-15T13:36:00Z</dcterms:modified>
  <cp:revision>4</cp:revision>
  <dc:subject/>
  <dc:title/>
</cp:coreProperties>
</file>