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КРУГА СТАВРОПОЛЬСКОГО КРАЯ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г. Минеральные Воды</w:t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 муниципального округа Ставропольского края «</w:t>
      </w:r>
      <w:r>
        <w:rPr>
          <w:rFonts w:cs="Courier New"/>
          <w:sz w:val="28"/>
          <w:szCs w:val="28"/>
        </w:rPr>
        <w:t>Управление имуществом</w:t>
      </w:r>
      <w:r>
        <w:rPr>
          <w:sz w:val="28"/>
          <w:szCs w:val="28"/>
        </w:rPr>
        <w:t>», утвержденную постановлением администрации Минераловодского городского округа Ставропольского края от 05.12.2019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, Законом Ставропольского края от 30.05.2023 № 48-кз «О наделении Минераловодского городского округа Ставропольского края статусом муниципального округа Ставропольского края»,  постановлениями администрации Минераловодского городского округа Ставропольского края  от 15.02.2017 № 311 «Об утверждении Порядка разработки, реализации                                       и оценки эффективности муниципальных программ Минераловодского городского округа Ставропольского края» и от 07.07.2017                                         № 1711 «Об утверждении перечня муниципальных программ Минераловодского городского округа, планируемых к разработке» администрация Минераловодского городск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4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                               в муниципальную программу Минераловодского муниципального                         округа «Управление имуществом», утвержденную постановлением администрации Минераловодского городского округа Ставропольского края от 05.12.2019 № 2672 «Об утверждении муниципальной                  программы Минераловодского городского округа «Управление имуществом» (с изменениями внесенными, постановлениями администрации Минераловодского городского округа Ставропольского края от  13.03.2020 № 493,  от 11.12.2020 № 2695,  от 17.12.2020 № 2756,                   от 16.03.2021 № 509,  от 24.06.2021 № 1298,  от 16.12.2021 № 2644,                         от 30.12.2021 № 2870, от 17.02.2022 № 228, от 24.06.2022 № 1434,                         от 28.10.2022 № 2468, от 09.11.2022 № 2601, от 16.12.2022 № 3069,                      от 16.12.2022 № 3070, от 27.03.2023 № 663, от 14.04.2023 № 838,                         от 01.06.2023 № 1204).</w:t>
      </w:r>
    </w:p>
    <w:p>
      <w:pPr>
        <w:pStyle w:val="Normal"/>
        <w:widowControl w:val="false"/>
        <w:ind w:left="5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               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Style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 после                                    его официального опубликования  (обнародования) и распространяется                 на правоотношения возникшие с 1 января 2024 год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В. С. Сергиенко 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Е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постановлением  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Минераловодского муниципального округа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от                     №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муниципальную программу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ераловодского </w:t>
      </w:r>
      <w:r>
        <w:rPr>
          <w:sz w:val="28"/>
          <w:szCs w:val="28"/>
        </w:rPr>
        <w:t>городского</w:t>
      </w:r>
      <w:r>
        <w:rPr>
          <w:rFonts w:eastAsia="Calibri"/>
          <w:sz w:val="28"/>
          <w:szCs w:val="28"/>
          <w:lang w:eastAsia="en-US"/>
        </w:rPr>
        <w:t xml:space="preserve"> округа «Управление имуществом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твержденную постановлением администрации Минераловодского городского округа Ставропольского края от </w:t>
      </w:r>
      <w:r>
        <w:rPr>
          <w:sz w:val="28"/>
          <w:szCs w:val="28"/>
        </w:rPr>
        <w:t>05.12.2019 № 267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  изменениями внесенными, постановлениями администрации Минераловодского городского округа Ставропольского кра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 13.03.2020 № 493,  от 11.12.2020 № 2695, от 17.12.2020 № 2756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.03.2021 № 509, </w:t>
      </w:r>
      <w:r>
        <w:rPr>
          <w:sz w:val="27"/>
          <w:szCs w:val="27"/>
        </w:rPr>
        <w:t>и от 24.06.2021 № 1298,</w:t>
      </w:r>
      <w:r>
        <w:rPr>
          <w:sz w:val="28"/>
          <w:szCs w:val="28"/>
        </w:rPr>
        <w:t xml:space="preserve"> от 16.12.2021 № 2644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30.12.2021 № 2870, от 17.02.2022 № 228, от 24.06.2022 № 1434,                        от 28.10.2022 № 2468, от 09.11.2022 № 2601, от 16.12.2022 № 3069,                     от 16.12.2022 № 3070, от 27.03.2023 № 663, от 14.04.2023 № 838,                           от 01.06.2023 № 1204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рограмма)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Ответственный исполнитель Программы» слова «городского округа» заменить словами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Соисполнители мероприятий муниципальной программы» сло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«Администрация Минераловодского городского округа (далее – Администрация МГО» заменить словами «Администрация Минераловодского муниципального округа Ставропольского края (далее – Администрация ММО СК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«Управление по делам территорий администрации Минераловодского городского округа (далее УДТ АМГО)» заменить словами «Управление по делам территорий администрации Минераловодского муниципального округа Ставропольского края (далее УДТ АММО СК)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«Управление труда и социальной защиты населения администрации Минераловодского городского округа» заменить словами «Управление труда и социальной защиты населения администрации Минераловодского муниципального округа Ставропольского края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 в пункте «Цель Программы»: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лова «городском округе» заменить словами «муниципальном округе Старопольского края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бревиатуру «МГО» заменить на аббревиатуру «ММО СК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6. в пункте «Индикаторы достижения цели Программы»: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бревиатуру «МГО» заменить на аббревиатуру «ММО СК»;</w:t>
      </w:r>
    </w:p>
    <w:p>
      <w:pPr>
        <w:pStyle w:val="Normal"/>
        <w:tabs>
          <w:tab w:val="clear" w:pos="708"/>
          <w:tab w:val="left" w:pos="993" w:leader="none"/>
          <w:tab w:val="left" w:pos="907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лова «городского округа» заменить словами «муниципального округа Ставропольского края»;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пункт «сроки реализации Программы» изложить следующей редакции: «2020-2026 годы»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1.8. пункт «Объемы и источники финансовго обеспечения Программы» изложить в следующей редакции: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«Реализация мероприятий Программы может осуществляться за счет бюджетов различных уровне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«Объем финансового обеспечения Программы составит 694 344,27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302 042,78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13 537,7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94 076,4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94 428,57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1 477,19 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7 753,13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2 805,6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2 524,37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2 524,37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636 515,98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110 732,15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91 552,08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91 904,2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38 597,92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5 484,6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      и подлежат уточнению и корректировке в соответствующем финансовом году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1.9. в пункте «Ожидаемые конечные результаты реализации Программы»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- аббревиатуру «МГО» заменить на аббревиатуру «ММО СК»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- слова «городском округе» заменить словами «муниципальном округе Ставропольского края»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цифру «2025» заменить на «2026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 заголовок раздела текстовой части читать в следующей редакции: «</w:t>
      </w:r>
      <w:r>
        <w:rPr>
          <w:rFonts w:eastAsia="Calibri"/>
          <w:sz w:val="28"/>
          <w:szCs w:val="28"/>
          <w:lang w:eastAsia="en-US"/>
        </w:rPr>
        <w:t>Приоритеты и цели, реализуемой в Минераловодском муниципальном округе Ставропольского края политики сферы управления имуществом, находящимся в собственности Минераловодского муниципального округа Ставропольского края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 в текстовой части раздела «</w:t>
      </w:r>
      <w:r>
        <w:rPr>
          <w:rFonts w:eastAsia="Calibri"/>
          <w:sz w:val="28"/>
          <w:szCs w:val="28"/>
          <w:lang w:eastAsia="en-US"/>
        </w:rPr>
        <w:t>Приоритеты и цели, реализуемой                  в Минераловодском муниципальном округе Ставропольского края политики сферы управления имуществом, находящимся в собственности Минераловодского муниципального округа Ставропольского кра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1. в абзаце первом заменить слова ««городского округа»                      на слова «муниципального округа Ставропольского края», «на период до 2025 года» на слова «на период до 2026 год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2. в абзаце втором заменить слова ««городского округа»                     на слова «муниципального округ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3. в абзаце третьем заменить слова «городского округа» на слова «муниципального округ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11.4. в абзаце четвертом заменить слова ««городского округа»                 на слова «муниципального округа Ставропольского края», аббревиатуру «МГО» на аббревиатуру «ММО СК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42" w:firstLine="63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 пункте «Ответственный исполнитель Подпрограммы» слова «городского округа» заменить словами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 пункте «Задачи Подпрограммы» аббревиатуру «МГО» заменить на аббревиатуру «ММО СК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 пункте «Показатели решения задач Подпрограммы» заменить аббревиатуру «МГО»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«Сроки реализации Подпрограммы» изложить следующей редакции: «2020-2026 годы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ункт «объемы и источники финансового обеспечения 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Реализация мероприятий 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бъем финансового обеспечения Программы составит 127 553,68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1 5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31 882,1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15 253,5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5 608,9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127 553,68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 -    31 5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31 882,1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5 253,5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5 608,9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рограммы - 00,00 тыс. рублей.»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и подлежат уточнению и корректировке в соответствующем финансовом году.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пункте «</w:t>
      </w:r>
      <w:r>
        <w:rPr>
          <w:rFonts w:eastAsia="Calibri"/>
          <w:sz w:val="28"/>
          <w:szCs w:val="28"/>
          <w:lang w:eastAsia="en-US"/>
        </w:rPr>
        <w:t>Ожидаемые конечные результаты реализации Подпрограммы</w:t>
      </w:r>
      <w:r>
        <w:rPr>
          <w:rFonts w:eastAsia="Calibri"/>
          <w:sz w:val="28"/>
          <w:szCs w:val="28"/>
        </w:rPr>
        <w:t>» заменить цифру «2025» на «2026», аббревиатуру «МГО»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текстовой</w:t>
        <w:tab/>
        <w:t xml:space="preserve"> части раздела 1 «Характеристика основных мероприятий Подпрограммы»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 в абзаце втором аббревиатуру «МГО» заменить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1. в пункте 1, 2, 3 заменить слова «городского округа» на «муниципального округа Ставропольского края», аббревиатуру «МГО»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2. в пункте 4 заменить слова «городского округа» на «муниципального округа Ставропольского края», аббревиатуру «МГО» на аббревиатуру «ММО СК», цифру «2023» на цифру «2025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ab/>
        <w:t>2.8.3. в пункте 5 заменить слова «городского округа» на «муниципального округа Ставропольского края», аббревиатуру «МГО» на аббревиатуру «ММО СК»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 в абзаце втором аббревиатуру «МГО» заменить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1. в пункте 1, 2, 3 заменить слова «городского округа» на «муниципального округа Ставропольского края», аббревиатуру «МГО» на аббревиатуру «ММО СК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</w:rPr>
        <w:t>2.8.2. в пункте 4 заменить слова «городского округа» на «муниципального округа Ставропольского края», аббревиатуру «МГО» на аббревиатуру «ММО СК», цифру «2023» на цифру «2025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8.3. в пункте 5 заменить слова «городского округа» на «муниципального округа Ставропольского края», аббревиатуру «МГО» на аббревиатуру «ММО СК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«Ответственный исполнитель Подпрограммы» 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в пункте «Задачи Подпрограммы» аббревиатуру «МГО» заменить на аббревиатуру «ММО 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в пункте «Показатели решения задач Подпрограммы» аббревиатуру «МГО» заменить на аббревиатуру «ММО СК», добавить показатель «Доля площади земельных участков, являющихся объектами налогообложения земельным налогом, в общей площади территории ММО 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пункт «Сроки реализации Подпрограммы» изложить следующей редакции: «2020-2026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ункт «Объемы и источники финансового обеспечения 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7"/>
          <w:szCs w:val="27"/>
          <w:lang w:eastAsia="en-US"/>
        </w:rPr>
        <w:t>Реализация мероприятий 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Объем финансового обеспечения Программы составит 0,00 тыс. рублей, в том числе по источникам финансового обеспечения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7"/>
          <w:szCs w:val="27"/>
          <w:lang w:eastAsia="ar-SA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020 год– 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1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2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2023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4 год– </w:t>
      </w:r>
      <w:r>
        <w:rPr>
          <w:bCs/>
          <w:sz w:val="27"/>
          <w:szCs w:val="27"/>
        </w:rPr>
        <w:t xml:space="preserve">0,00 </w:t>
      </w:r>
      <w:r>
        <w:rPr>
          <w:rFonts w:eastAsia="Calibri"/>
          <w:sz w:val="27"/>
          <w:szCs w:val="27"/>
          <w:lang w:eastAsia="en-US"/>
        </w:rPr>
        <w:t>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025 год–</w:t>
      </w:r>
      <w:r>
        <w:rPr>
          <w:bCs/>
          <w:sz w:val="27"/>
          <w:szCs w:val="27"/>
        </w:rPr>
        <w:t xml:space="preserve"> 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6 год – 0,00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eastAsia="ar-SA"/>
        </w:rPr>
        <w:t>Средства федерального бюджета - 0,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7"/>
          <w:szCs w:val="27"/>
          <w:lang w:eastAsia="ar-SA"/>
        </w:rPr>
        <w:t xml:space="preserve">Средства краевого бюджета </w:t>
      </w:r>
      <w:r>
        <w:rPr>
          <w:sz w:val="27"/>
          <w:szCs w:val="27"/>
        </w:rPr>
        <w:t>- 00,00 тыс. рублей.</w:t>
      </w:r>
    </w:p>
    <w:p>
      <w:pPr>
        <w:pStyle w:val="Normal"/>
        <w:widowControl w:val="fals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едства участников Программы - 0,00 тыс. рублей.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пункте «</w:t>
      </w:r>
      <w:r>
        <w:rPr>
          <w:rFonts w:eastAsia="Calibri"/>
          <w:sz w:val="27"/>
          <w:szCs w:val="27"/>
          <w:lang w:eastAsia="en-US"/>
        </w:rPr>
        <w:t xml:space="preserve">Ожидаемые конечные результаты реализации Подпрограммы» </w:t>
      </w:r>
      <w:r>
        <w:rPr>
          <w:rFonts w:eastAsia="Calibri"/>
          <w:sz w:val="28"/>
          <w:szCs w:val="28"/>
        </w:rPr>
        <w:t>заменить аббревиатуру «МГО» на аббревиатуру «ММО СК», цифру «2025» на «2026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rFonts w:eastAsia="Calibri"/>
          <w:sz w:val="28"/>
          <w:szCs w:val="28"/>
        </w:rPr>
        <w:t>в текстовой части раздела «Характеристика основных мероприятий Подпрограммы» заменить слова «городского округа»                     на «муниципального округа Ставропольского края», аббревиатуру «МГО» на аббревиатуру «ММО СК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головке подпрограммы 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«Ответственный исполнитель Подпрограммы» 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пункте «Соисполнители подпрограммы» </w:t>
      </w:r>
      <w:r>
        <w:rPr>
          <w:sz w:val="28"/>
          <w:szCs w:val="28"/>
        </w:rPr>
        <w:t xml:space="preserve">слова </w:t>
      </w:r>
      <w:r>
        <w:rPr>
          <w:rFonts w:eastAsia="Calibri"/>
          <w:sz w:val="28"/>
          <w:szCs w:val="28"/>
        </w:rPr>
        <w:t>«городского округа» заменить на слов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Задачи подпрограммы» слова «городского округа»                     на «муниципального округа Ставропольского края», аббревиатуру «МГО» на аббревиатуру «ММО 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«Показатели решения задач подпрограммы» аббревиатуру «МГО»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пункт «сроки реализации Подпрограммы» изложить следующей редакции: «2020-2026 годы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rFonts w:eastAsia="Calibri"/>
          <w:sz w:val="28"/>
          <w:szCs w:val="28"/>
        </w:rPr>
        <w:t>пункт «Объемы и источники финансового обеспечения под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бъем финансового обеспечения Подпрограммы составит 58 407,5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8 267,73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2 953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657,2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2 657,2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 - 1 065,93 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7 753,13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2 805,6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524,37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2 524,37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– 990,47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47,6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32,86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132,86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38 597,92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-    0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5 484,6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.»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пункте «</w:t>
      </w:r>
      <w:r>
        <w:rPr>
          <w:rFonts w:eastAsia="Calibri"/>
          <w:sz w:val="27"/>
          <w:szCs w:val="27"/>
          <w:lang w:eastAsia="en-US"/>
        </w:rPr>
        <w:t xml:space="preserve">Ожидаемые 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заменить аббревиатуру «МГО» на аббревиатуру «ММО СК», цифру «2025» на «2026», слова «городском округе» на «муниципальном округе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текстовой части раздела «Характеристика основных мероприятий Подпрограммы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4.9.1. в абзаце первом  </w:t>
      </w:r>
      <w:r>
        <w:rPr>
          <w:rFonts w:eastAsia="Calibri"/>
          <w:sz w:val="28"/>
          <w:szCs w:val="28"/>
        </w:rPr>
        <w:t>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4.9.2. </w:t>
        <w:tab/>
        <w:t>в абзаце первом пункта 1 аббревиатуру «МГО» заменить                            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3. в подпунктах один, два абзаца два пункта 1 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4. в подпункте три абзаца два пункта 1 заменить аббревиатуру «МГО» на аббревиатуру «ММО СК», слова «городского округа»                              на «муниципального округа Ставропольского края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4.9.5. в подпункте четыре пункта 1 слова «городском округе» заменить на слова «муниципальном округе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6. в абзаце третьем пункта 1 слова «городского округа» заменить                 на слова «муниципального округа Ставропольского края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7. в заголовке пункта 2 заменить аббревиатуру «МГО»                             на аббревиатуру «ММО СК», слова «городского округа» на «муниципального округа Ставропольского края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8. в подпунктах один, два, три, четыре абзаца первого пункта 2 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4.9.9. в абзаце втором пункта 2 аббревиатуру «МГО» заменить на аббревиатуру «ММО С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9.10. в абзаце третьем пункта 2 слова «городского округа» заменить                              на слова «муниципального округа Ставрополь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3 Программы изложить в редакции, согласно приложению № 1 к настоящим изменения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1 Программы изложить в редакции, согласно приложению № 2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2 Программы изложить в редакции, согласно приложению № 3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3’ Программы изложить в редакции, согласно приложению № 4 к настоящим изменениям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Mikhaylova</dc:creator>
  <dc:description/>
  <cp:keywords/>
  <dc:language>en-US</dc:language>
  <cp:lastModifiedBy>Бухгалтер</cp:lastModifiedBy>
  <cp:lastPrinted>2023-11-20T12:09:00Z</cp:lastPrinted>
  <dcterms:modified xsi:type="dcterms:W3CDTF">2023-12-11T08:28:00Z</dcterms:modified>
  <cp:revision>69</cp:revision>
  <dc:subject/>
  <dc:title>АДМИНИСТРАЦИЯ МИНЕРАЛОВОДСКОГО</dc:title>
</cp:coreProperties>
</file>