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об основных мерах правового регулирования в сфере реализации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53"/>
        <w:gridCol w:w="3960"/>
        <w:gridCol w:w="3120"/>
        <w:gridCol w:w="3000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Минераловодского муниципального округа Ставропольского края «Развитие физической культуры и спорт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физической культуры и спорта, пропаганда здорового образа жизни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ормативных актов не планируется в 1 квартале 2024 г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start="59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1</cp:lastModifiedBy>
  <cp:lastPrinted>2021-08-18T18:06:00Z</cp:lastPrinted>
  <dcterms:modified xsi:type="dcterms:W3CDTF">2023-12-04T12:22:00Z</dcterms:modified>
  <cp:revision>60</cp:revision>
  <dc:subject/>
  <dc:title>МИНИСТЕРСТВО ЭКОНОМИЧЕСКОГО РАЗВИТИЯ РОССИЙСКОЙ ФЕДЕРАЦИИ</dc:title>
</cp:coreProperties>
</file>