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2023                              г. Минеральные Воды                                       №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Минераловодского                  городского округа «Развитие физической культуры и спорта», утвержденную постановлением администрации Минераловодского городского округа                   Ставропольского края от 18.12.2019 № 280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В соответствии Бюджетным кодексом Российской Федерации от 31.07.1998 № 145-ФЗ</w:t>
      </w:r>
      <w:r>
        <w:rPr>
          <w:color w:val="000000"/>
        </w:rPr>
        <w:t>, Законом Ставропольского края от 30.05.2023 № 48-кз «О наделении Минераловодского городского округа Ставропольского края               статусом муниципального округа»</w:t>
      </w:r>
      <w:r>
        <w:rPr/>
        <w:t xml:space="preserve">, постановлением администрации Минераловодского городского округа Ставропольского края от 15.02.2017 № 311 «Об    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в целях подготовки и составления проекта бюджета Минераловодского муниципального округа Ставропольского края на 2024 год и плановый период 2025 и 2026 годов, администрация Минераловодского муниципального округа Ставропольского края </w:t>
      </w:r>
      <w:r>
        <w:rPr>
          <w:b/>
          <w:spacing w:val="20"/>
        </w:rPr>
        <w:t>постановляет:</w:t>
      </w:r>
    </w:p>
    <w:p>
      <w:pPr>
        <w:pStyle w:val="ConsPlusTitle"/>
        <w:spacing w:lineRule="atLeast" w:line="24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ab/>
        <w:t>1. Внести следующие изменения в постановление администрации Минераловодского городского округа Ставропольского края от 18.12.2019                  № 2806 «Об утверждении муниципальной программы Минераловодского городского округа «Развитие физической культуры и спорта»»</w:t>
      </w:r>
      <w:r>
        <w:rPr>
          <w:rFonts w:eastAsia="Calibri" w:cs="Courier New" w:ascii="Courier New" w:hAnsi="Courier New"/>
          <w:color w:val="000000"/>
        </w:rPr>
        <w:t xml:space="preserve"> </w:t>
      </w:r>
      <w:r>
        <w:rPr/>
        <w:t xml:space="preserve">(с изменениями, внесенными постановлениями администрации Минераловодского городского округа Ставропольского края от 10.03.2020 № 476, от 25.03.2020 № 604, от 22.06.2020 № 1198, от 29.07.2020 № 1426, от 18.12.2020 № 2774, от 15.02.2021 № 278, от </w:t>
      </w:r>
      <w:r>
        <w:rPr>
          <w:rFonts w:eastAsia="Microsoft Sans Serif" w:cs="Microsoft Sans Serif"/>
          <w:spacing w:val="-5"/>
          <w:lang w:eastAsia="ar-SA"/>
        </w:rPr>
        <w:t>24.02.2021 № 351,</w:t>
      </w:r>
      <w:r>
        <w:rPr>
          <w:rFonts w:eastAsia="Calibri" w:cs="Courier New" w:ascii="Courier New" w:hAnsi="Courier New"/>
          <w:color w:val="000000"/>
        </w:rPr>
        <w:t xml:space="preserve"> </w:t>
      </w:r>
      <w:r>
        <w:rPr>
          <w:rFonts w:eastAsia="Microsoft Sans Serif" w:cs="Microsoft Sans Serif"/>
          <w:spacing w:val="-5"/>
          <w:lang w:eastAsia="ar-SA"/>
        </w:rPr>
        <w:t>от 29.06.2021 № 1361, от 18.08.2021 № 1752, от 28.09.2021 № 1974, от 28.10.2021 № 2269,</w:t>
      </w:r>
      <w:r>
        <w:rPr/>
        <w:t xml:space="preserve"> от 14.12.2021 № 2617, от 16.12.2021 № 2676, от 24.01.2022 № 65, от 17.02.2022 № 226, от 26.05.2022 № 1176, от 02.11.2022 № 2512, от 09.12.2022 № 2891, от 15.12.2022 № 3043, от 15.03.2023 № 543, от 15.03.2023 № 545,</w:t>
      </w:r>
      <w:r>
        <w:rPr>
          <w:sz w:val="20"/>
          <w:szCs w:val="20"/>
        </w:rPr>
        <w:t xml:space="preserve"> </w:t>
      </w:r>
      <w:r>
        <w:rPr/>
        <w:t xml:space="preserve">от 18.05.2023 № 1096, от 15.06.2023 № 1330, от 24.08.2023 № 1917, от 17.11.2023 № 2460): </w:t>
      </w:r>
    </w:p>
    <w:p>
      <w:pPr>
        <w:pStyle w:val="Normal"/>
        <w:jc w:val="both"/>
        <w:rPr/>
      </w:pPr>
      <w:r>
        <w:rPr/>
        <w:tab/>
        <w:t>1.1. В заголовке:</w:t>
      </w:r>
    </w:p>
    <w:p>
      <w:pPr>
        <w:pStyle w:val="Normal"/>
        <w:jc w:val="both"/>
        <w:rPr/>
      </w:pPr>
      <w:r>
        <w:rPr/>
        <w:tab/>
        <w:t>1.1.1.</w:t>
        <w:tab/>
        <w:t>Слово «городского» заменить на слово «муниципального».</w:t>
      </w:r>
    </w:p>
    <w:p>
      <w:pPr>
        <w:pStyle w:val="Normal"/>
        <w:jc w:val="both"/>
        <w:rPr/>
      </w:pPr>
      <w:r>
        <w:rPr/>
        <w:tab/>
        <w:t>1.1.2.</w:t>
        <w:tab/>
        <w:t>После слова «округа» дополнить словами «Ставропольского края».</w:t>
      </w:r>
    </w:p>
    <w:p>
      <w:pPr>
        <w:pStyle w:val="Normal"/>
        <w:jc w:val="both"/>
        <w:rPr/>
      </w:pPr>
      <w:r>
        <w:rPr/>
        <w:tab/>
        <w:t>1.2. Паспорт и текстовую часть Программы изложить в редакции согласно приложению 1.</w:t>
      </w:r>
    </w:p>
    <w:p>
      <w:pPr>
        <w:pStyle w:val="Normal"/>
        <w:jc w:val="both"/>
        <w:rPr/>
      </w:pPr>
      <w:r>
        <w:rPr/>
        <w:tab/>
        <w:t>1.3. Паспорт и текстовую часть Подпрограммы 1 Программы изложить в редакции согласно приложению 2.</w:t>
      </w:r>
    </w:p>
    <w:p>
      <w:pPr>
        <w:pStyle w:val="Normal"/>
        <w:jc w:val="both"/>
        <w:rPr/>
      </w:pPr>
      <w:r>
        <w:rPr/>
        <w:tab/>
        <w:t>1.4. Приложение к Программе 1 (таблицы 1, 2, 3) изложить в редакции согласно приложению 3.</w:t>
      </w:r>
    </w:p>
    <w:p>
      <w:pPr>
        <w:pStyle w:val="Normal"/>
        <w:jc w:val="both"/>
        <w:rPr/>
      </w:pPr>
      <w:r>
        <w:rPr/>
        <w:tab/>
        <w:t xml:space="preserve">1.5. Приложение 2 Программы (таблицы 15, 16) изложить в редакции согласно приложению 4.  </w:t>
      </w:r>
    </w:p>
    <w:p>
      <w:pPr>
        <w:pStyle w:val="Normal"/>
        <w:jc w:val="both"/>
        <w:rPr/>
      </w:pPr>
      <w:r>
        <w:rPr/>
        <w:tab/>
        <w:t>2. Настоящее постановление подлежит размещению на официальном сайте администрации Минераловодского муниципального округа Ставропольского края в сети «Интернет».</w:t>
      </w:r>
    </w:p>
    <w:p>
      <w:pPr>
        <w:pStyle w:val="Normal"/>
        <w:jc w:val="both"/>
        <w:rPr/>
      </w:pPr>
      <w:r>
        <w:rPr/>
        <w:tab/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ConsPlus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(обнародования) с 1 января 2024 год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>Глава Минераловодского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тавропольского края                                                                        В. С. Сергиенко</w:t>
      </w:r>
      <w:r>
        <w:br w:type="page"/>
      </w:r>
    </w:p>
    <w:p>
      <w:pPr>
        <w:pStyle w:val="Normal"/>
        <w:widowControl w:val="false"/>
        <w:spacing w:lineRule="exact" w:line="24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overflowPunct w:val="false"/>
        <w:autoSpaceDE w:val="false"/>
        <w:ind w:left="453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изменениям, которые вносятся </w:t>
      </w:r>
    </w:p>
    <w:p>
      <w:pPr>
        <w:pStyle w:val="Normal"/>
        <w:overflowPunct w:val="false"/>
        <w:autoSpaceDE w:val="false"/>
        <w:ind w:left="453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overflowPunct w:val="false"/>
        <w:autoSpaceDE w:val="false"/>
        <w:ind w:left="4536" w:hanging="0"/>
        <w:textAlignment w:val="baseline"/>
        <w:rPr/>
      </w:pPr>
      <w:r>
        <w:rPr>
          <w:sz w:val="26"/>
          <w:szCs w:val="26"/>
        </w:rPr>
        <w:t>Минераловодского городского округа     «Развитие физической культуры и спорта», утвержденную постановлением                      администрации Минераловодского                         городского округа Ставропольского края</w:t>
      </w:r>
    </w:p>
    <w:p>
      <w:pPr>
        <w:pStyle w:val="Normal"/>
        <w:overflowPunct w:val="false"/>
        <w:autoSpaceDE w:val="false"/>
        <w:ind w:left="453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8.12.2019 № 2806</w:t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МУНИЦИПАЛЬНАЯ ПРОГРАММА </w:t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>Минераловодского муниципального округа Ставропольского края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Развитие физической культуры и спорта»</w:t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муниципальной программы </w:t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Минераловодского муниципального округа Ставропольского края </w:t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>«Развитие физической культуры и спорта»</w:t>
      </w:r>
    </w:p>
    <w:p>
      <w:pPr>
        <w:pStyle w:val="Normal"/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оисполнители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астники 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Цель 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Индикаторы достижения цели Программы 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роки реализации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ового обеспечения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жидаемые конечные результаты реализации    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ая программа Минераловодского городского округа Ставропольского края «Развитие физической культуры и спорта» (далее – Программа)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Минераловодского муниципального округа Ставропольского края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ет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firstLine="318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униципальное казённое учреждение дополнительного образования «Спортивная школа        г. Минеральные Воды»;</w:t>
            </w:r>
          </w:p>
          <w:p>
            <w:pPr>
              <w:pStyle w:val="Normal"/>
              <w:overflowPunct w:val="false"/>
              <w:autoSpaceDE w:val="false"/>
              <w:ind w:firstLine="3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ое бюджетное учреждение дополнительного образования «Спортивная школа № 1 Минераловодского муниципального округа»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ind w:firstLine="3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«Развитие физической культуры и спорта, пропаганда здорового образа жизни»;</w:t>
            </w:r>
          </w:p>
          <w:p>
            <w:pPr>
              <w:pStyle w:val="Normal"/>
              <w:overflowPunct w:val="false"/>
              <w:autoSpaceDE w:val="false"/>
              <w:ind w:firstLine="31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«Обеспечение реализации программы и общепрограммные мероприятия»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создание условий, обеспечивающих возможность населению Минераловодского муниципального округа </w:t>
            </w:r>
            <w:r>
              <w:rPr>
                <w:rFonts w:eastAsia="Calibri"/>
              </w:rPr>
              <w:t>Ставропольского края</w:t>
            </w:r>
            <w:r>
              <w:rPr>
                <w:rFonts w:eastAsia="Calibri"/>
                <w:shd w:fill="FFFFFF" w:val="clear"/>
              </w:rPr>
              <w:t xml:space="preserve"> систематически заниматься физической культурой и спортом, вести здоровый образ жизни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jc w:val="both"/>
              <w:rPr/>
            </w:pPr>
            <w:r>
              <w:rPr/>
              <w:t xml:space="preserve">доля населения Минераловодского </w:t>
            </w:r>
            <w:r>
              <w:rPr>
                <w:rFonts w:eastAsia="Calibri"/>
                <w:shd w:fill="FFFFFF" w:val="clear"/>
              </w:rPr>
              <w:t>муниципального</w:t>
            </w:r>
            <w:r>
              <w:rPr/>
              <w:t xml:space="preserve"> округа </w:t>
            </w:r>
            <w:r>
              <w:rPr>
                <w:rFonts w:eastAsia="Calibri"/>
              </w:rPr>
              <w:t>Ставропольского края</w:t>
            </w:r>
            <w:r>
              <w:rPr/>
              <w:t xml:space="preserve"> систематически занимающегося физической культурой и спортом.</w:t>
            </w:r>
          </w:p>
          <w:p>
            <w:pPr>
              <w:pStyle w:val="Normal"/>
              <w:overflowPunct w:val="false"/>
              <w:autoSpaceDE w:val="false"/>
              <w:ind w:firstLine="37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i/>
                <w:i/>
                <w:shd w:fill="FFFFFF" w:val="clear"/>
              </w:rPr>
            </w:pPr>
            <w:r>
              <w:rPr>
                <w:rFonts w:eastAsia="Calibri"/>
              </w:rPr>
              <w:t xml:space="preserve">2020-2026 год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i/>
                <w:i/>
                <w:shd w:fill="FFFFFF" w:val="clear"/>
              </w:rPr>
            </w:pPr>
            <w:r>
              <w:rPr>
                <w:rFonts w:eastAsia="Calibri"/>
                <w:i/>
                <w:shd w:fill="FFFFFF" w:val="clear"/>
              </w:rPr>
            </w:r>
          </w:p>
          <w:p>
            <w:pPr>
              <w:pStyle w:val="Normal"/>
              <w:ind w:firstLine="374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ероприятий Программы может осуществляться за счет бюджетов различных уровн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ъем финансового обеспечения Программы составит 277 969,11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0 год – 34 709,08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26 915,9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33 344,6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42 873,5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46 646,0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46 656,3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46 823,46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городского округа Ставропольского края – 137 064,3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34 597,04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1 год – 26 765,67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33 144,6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42 556,9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муниципального округа Ставропольского края – 139 195,87   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46 336,0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46 346,3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46 513,46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едеральный бюджет – 109,19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00,00 тыс. рублей;     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39,0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47,2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3 год – 22,90 тыс. рублей;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4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00,0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раевой бюджет – 1 980,3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1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 980,3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00,00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5 год – 00,00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6 год – 00,0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ый бюджет – 274 170,62 тыс. рублей, в том числ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городского округа Ставропольского края 134 974,75 тыс. рублей,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34 597,04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1 год – 26 726,6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33 097,4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40 553,64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бюджет Минераловодского муниципального округа Ставропольского края 139 195,87 тыс. рублей,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46 336,06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5 год – 46 346,35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6 год – 46 513,46 тыс. рублей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64"/>
              <w:jc w:val="both"/>
              <w:rPr/>
            </w:pPr>
            <w:r>
              <w:rPr/>
              <w:t>Средства внебюджетных источников –                       1 708,93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0 год – 112,04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1 год – 150,28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2 год – 200,00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3 год – 316,61 тыс. рублей;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4 год – 310,0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5 год – 310,0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6 год – 310,00 тыс. рублей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Средства участников Программы –                   238 164,11 тыс.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0 год – 22 116,83 тыс. рублей;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1 год – 23 040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2 год – 29 462,67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3 год – 37 595,35 тыс. рублей;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4 год – 41 917,3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5 год – 41 932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6 год – 42 099,4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раевой бюджет – 1 980,3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00,00 тыс. рублей;     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3 год – 1 980,37 тыс. рублей, в том числе – 1 980,37 тыс. рублей МБУ ДО «СШ № 1 ММО»;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4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00,0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ый бюджет – 236 183,74 тыс. рублей, в том числ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городского округа Ставропольского края 110 234,76 тыс. рублей, по годам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2020 год – 22 116,83 тыс. рублей;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1 год – 23 040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2 год – 29 462,67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2023 год – 35 614,98 тыс. рублей;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бюджет Минераловодского муниципального округа Ставропольского края 125 948,98 тыс. рублей, по годам: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2024 год – 41 917,3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5 год – 41 932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6 год – 42 099,40 тыс. рублей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64"/>
              <w:jc w:val="both"/>
              <w:rPr/>
            </w:pPr>
            <w:r>
              <w:rPr/>
              <w:t>Объемы средств, выделенных для реализации Программы, подлежат корректировке в соответствии с доходными возможностями местного бюджета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/>
              <w:t xml:space="preserve">увеличение доли населения Минераловодского муниципального округа </w:t>
            </w:r>
            <w:r>
              <w:rPr>
                <w:rFonts w:eastAsia="Calibri"/>
              </w:rPr>
              <w:t>Ставропольского края</w:t>
            </w:r>
            <w:r>
              <w:rPr/>
              <w:t xml:space="preserve"> систематически занимающегося физической культурой и спортом с 56,2 процентов в 2022 году до 63,0 процентов в 2026 году.</w:t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/>
        <w:t xml:space="preserve">Приоритеты и цели реализуемой в Минераловодском муниципальном округе </w:t>
      </w:r>
      <w:r>
        <w:rPr>
          <w:rFonts w:eastAsia="Calibri"/>
        </w:rPr>
        <w:t>Ставропольского края</w:t>
      </w:r>
      <w:r>
        <w:rPr/>
        <w:t xml:space="preserve"> муниципальной политики в сфере физической культуры и спорта </w:t>
      </w:r>
    </w:p>
    <w:p>
      <w:pPr>
        <w:pStyle w:val="Normal"/>
        <w:overflowPunct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рограмма сформирована с учетом задач и приоритетов, определенных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Федеральным законом от 04 декабря 2007 года № 329-ФЗ «О физической культуре и спорте в Российской Федерации»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Федеральным законом от 30 апреля 2021 года № 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  <w:r>
        <w:rPr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Указом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 </w:t>
      </w:r>
      <w:r>
        <w:rPr/>
        <w:t>Указом Президента Российской Федерации от 1 июня 2012 года № 761 «О Национальной стратегии действий в интересах детей на 2012-2017 годы»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Национальным проектом «Демография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3 сентября 2018 года                № 10)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Законом Ставропольского края от 23 июня 2016 года № 59-кз «О физической культуре и спорте в Ставропольском крае»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Региональным проектом «Спорт – норма жизни», паспорт которого утвержден на заседании совета при Губернаторе Ставропольского края по проектной деятельности (протокол от 13 декабря 2018 года № 4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Стратегией социально-экономического развития Минераловодского городского округа Ставропольского края  до 2035 года, утвержденной постановлением администрации Минераловодского городского округа от 26 декабря 2035 года № 737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иными правовыми актами и документами стратегического планирования Ставропольского края и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Приоритетами в сфере реализации Программы являются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улучшение физического развития населения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 xml:space="preserve">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ропаганда физической культуры и спорта как важной составляющей здорового образа жизни среди населения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>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обеспечение потребности населения Минераловодского муниципального округа </w:t>
      </w:r>
      <w:r>
        <w:rPr>
          <w:rFonts w:eastAsia="Calibri"/>
        </w:rPr>
        <w:t>Ставропольского края</w:t>
      </w:r>
      <w:r>
        <w:rPr/>
        <w:t xml:space="preserve"> в муниципальных услугах (работах) в сфере физической культуры и спорта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совершенствование инфраструктуры объектов сферы физической культуры и спорта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 </w:t>
      </w:r>
      <w:r>
        <w:rPr/>
        <w:t>С учетом изложенных приоритетов в сфере реализации Программы целями Программы являютс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создание условий, обеспечивающих возможность населению Минераловодского муниципального округа </w:t>
      </w:r>
      <w:r>
        <w:rPr>
          <w:rFonts w:eastAsia="Calibri"/>
        </w:rPr>
        <w:t>Ставропольского края</w:t>
      </w:r>
      <w:r>
        <w:rPr/>
        <w:t xml:space="preserve"> систематически заниматься физической культурой и спортом, вести здоровый образ жизн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одпрограмма «Развитие физической культуры и спорта, пропаганда здорового образа жизни», информация приведена в приложении 1 к Программе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одпрограмма «Обеспечение реализации программы и общепрограммные мероприятия», информация приведена в таблицах 2 и 3 приложения 1 к Программ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Сведения об индикаторах достижения целей Программы и показателях решения задач подпрограмм Программы, их значениях приведены в таблице 1 приложения 1 к Программ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Перечень основных мероприятий Программы приведен в таблице 2 приложения 1 к Программ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eastAsia="Calibri"/>
        </w:rPr>
      </w:pPr>
      <w:r>
        <w:rPr/>
        <w:t>Объемы и источники финансового обеспечения Программы приведены в таблице 3 приложения 1 к Программ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 xml:space="preserve"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Минераловодского муниципального округа </w:t>
      </w:r>
      <w:r>
        <w:rPr>
          <w:rFonts w:eastAsia="Calibri"/>
        </w:rPr>
        <w:t>Ставропольского края</w:t>
      </w:r>
      <w:r>
        <w:rPr/>
        <w:t xml:space="preserve"> в сравнении с другой целью Программы, влияющей на достижение тех же стратегических целей социально-экономического развития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>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приложении 2 к Программе.</w:t>
      </w:r>
      <w:r>
        <w:br w:type="page"/>
      </w:r>
    </w:p>
    <w:p>
      <w:pPr>
        <w:pStyle w:val="Normal"/>
        <w:widowControl w:val="false"/>
        <w:spacing w:lineRule="exact" w:line="24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overflowPunct w:val="false"/>
        <w:autoSpaceDE w:val="false"/>
        <w:ind w:left="453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изменениям, которые вносятся </w:t>
      </w:r>
    </w:p>
    <w:p>
      <w:pPr>
        <w:pStyle w:val="Normal"/>
        <w:overflowPunct w:val="false"/>
        <w:autoSpaceDE w:val="false"/>
        <w:ind w:left="453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overflowPunct w:val="false"/>
        <w:autoSpaceDE w:val="false"/>
        <w:ind w:left="4536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Минераловодского городского округа «Развитие физической культуры и спорта», утвержденную постановлением администрации Минераловодского городского округа Ставропольского края</w:t>
      </w:r>
    </w:p>
    <w:p>
      <w:pPr>
        <w:pStyle w:val="Normal"/>
        <w:overflowPunct w:val="false"/>
        <w:autoSpaceDE w:val="false"/>
        <w:ind w:left="4536" w:hanging="0"/>
        <w:rPr>
          <w:rFonts w:eastAsia="Calibri"/>
          <w:sz w:val="26"/>
          <w:szCs w:val="26"/>
        </w:rPr>
      </w:pPr>
      <w:r>
        <w:rPr>
          <w:sz w:val="26"/>
          <w:szCs w:val="26"/>
        </w:rPr>
        <w:t>от 18.12.2019 № 2806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ПОДПРОГРАММА 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физической культуры и спорта, пропаганда здорового образа жизни» муниципальной программы Минераловодского муниципального округа Ставропольского края «Развитие физической культуры и спорта» 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>ПАСПОРТ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подпрограммы «Развитие физической культуры и спорта, пропаганда здорового образа жизни» </w:t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и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rPr>
                <w:rFonts w:eastAsia="Calibri"/>
              </w:rPr>
            </w:pPr>
            <w:r>
              <w:rPr>
                <w:rFonts w:eastAsia="Calibri"/>
              </w:rPr>
              <w:t>Показатели решения задач подпрограммы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44"/>
                <w:szCs w:val="44"/>
              </w:rPr>
            </w:pPr>
            <w:r>
              <w:rPr>
                <w:rFonts w:eastAsia="Calibri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44"/>
                <w:szCs w:val="44"/>
              </w:rPr>
            </w:pPr>
            <w:r>
              <w:rPr>
                <w:rFonts w:eastAsia="Calibri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rPr>
                <w:rFonts w:eastAsia="Calibri"/>
              </w:rPr>
            </w:pPr>
            <w:r>
              <w:rPr>
                <w:rFonts w:eastAsia="Calibri"/>
              </w:rPr>
              <w:t>Объемы и источники финансового обеспечения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  <w:sz w:val="36"/>
                <w:szCs w:val="36"/>
              </w:rPr>
            </w:pPr>
            <w:r>
              <w:rPr>
                <w:rFonts w:eastAsia="Calibri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жидаемые конечные результаты реализации подпрограммы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860" w:leader="none"/>
              </w:tabs>
              <w:overflowPunct w:val="false"/>
              <w:autoSpaceDE w:val="false"/>
              <w:ind w:right="4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азвитие физической культуры и спорта, пропаганда здорового образа жизни» (далее – Подпрограмма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Минераловод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jc w:val="both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1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1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казённое учреждение дополнительного образования «Спортивная школа г. Минеральные Воды» (МКУ ДО «СШ г. Минеральные Воды»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дополнительного образования «Спортивная школа  № 1 Минераловодского муниципального округа» (МБУ ДО «СШ № 1 ММО»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hanging="360"/>
              <w:jc w:val="both"/>
              <w:rPr/>
            </w:pPr>
            <w:r>
              <w:rPr>
                <w:shd w:fill="FFFFFF" w:val="clear"/>
              </w:rPr>
              <w:t>обеспечение доступности занятий физической культурой и массовым спортом для всех слоев населения Минераловодского муниципального округа</w:t>
            </w:r>
            <w:r>
              <w:rPr>
                <w:rFonts w:eastAsia="Calibri"/>
              </w:rPr>
              <w:t xml:space="preserve"> Ставропольского края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29" w:right="3" w:hanging="360"/>
              <w:jc w:val="both"/>
              <w:rPr/>
            </w:pPr>
            <w:r>
              <w:rPr>
                <w:shd w:fill="FFFFFF" w:val="clear"/>
              </w:rPr>
              <w:t>развитие инфраструктуры физической культуры и спорта в Минераловодском муниципальном округе</w:t>
            </w:r>
            <w:r>
              <w:rPr>
                <w:rFonts w:eastAsia="Calibri"/>
              </w:rPr>
              <w:t xml:space="preserve"> Ставропольского края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29" w:right="3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32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проведенных </w:t>
            </w:r>
            <w:r>
              <w:rPr>
                <w:shd w:fill="FFFFFF" w:val="clear"/>
              </w:rPr>
              <w:t>в Минераловодском муниципальном округе</w:t>
            </w:r>
            <w:r>
              <w:rPr>
                <w:rFonts w:eastAsia="Calibri"/>
              </w:rPr>
              <w:t xml:space="preserve"> Ставропольского края официальных муниципальных физкультурно-массовых и спортивно-массовых мероприятий по различным видам спор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32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официальных межмуниципальных, региональных спортивных мероприятий, в которых приняли участие спортсмены и сборные </w:t>
            </w:r>
            <w:r>
              <w:rPr>
                <w:shd w:fill="FFFFFF" w:val="clear"/>
              </w:rPr>
              <w:t>Минераловодского муниципального округа</w:t>
            </w:r>
            <w:r>
              <w:rPr>
                <w:rFonts w:eastAsia="Calibri"/>
              </w:rPr>
              <w:t xml:space="preserve"> Ставропольского края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обучающихся общеобразовательных организаций Минераловодского муниципального округа Ставропольского края, профессиональных образовательных организаций Минераловодского муниципального округа Ставропольского края и образовательных организаций высшего образования, расположенных на территории Минераловодского муниципального округа Ставропольского края (далее – обучающиеся), систематически занимающихся физической культурой и спортом, в общей численности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сменов Минераловодского муниципального округа Ставропольского края, включенных в составы спортивных сборных команд Ставропольского края/России</w:t>
            </w:r>
            <w:r>
              <w:rPr>
                <w:shd w:fill="FFFFFF" w:val="clear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вень занятого места сборной командой Минераловодского муниципального округа Ставропольского края по футболу в Чемпионате или Первенстве Ставропольского края по футбол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>
                <w:rFonts w:eastAsia="Calibri"/>
              </w:rPr>
              <w:t xml:space="preserve">доля населения </w:t>
            </w:r>
            <w:r>
              <w:rPr>
                <w:shd w:fill="FFFFFF" w:val="clear"/>
              </w:rPr>
              <w:t>Минераловодского муниципального округа</w:t>
            </w:r>
            <w:r>
              <w:rPr>
                <w:rFonts w:eastAsia="Calibri"/>
              </w:rPr>
              <w:t xml:space="preserve"> Ставропольского края, выполнившего нормативы испытаний (тестов) Всероссийского физкультурно-спортивного комплекса «Готов к труду и обороне» (далее – комплекс ГТО), в общей численности населения </w:t>
            </w:r>
            <w:r>
              <w:rPr>
                <w:shd w:fill="FFFFFF" w:val="clear"/>
              </w:rPr>
              <w:t>Минераловодского муниципального округа</w:t>
            </w:r>
            <w:r>
              <w:rPr>
                <w:rFonts w:eastAsia="Calibri"/>
              </w:rPr>
              <w:t xml:space="preserve"> Ставропольского края, принявшего участие в выполнении нормативов испытаний (тестов) комплекса Г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учащихся МКУ ДО «СШ г. Минеральные Воды», получивших (подтвердивших) массовые спортивные разря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учащихся МКУ ДО «СШ г. Минеральные Воды, получивших (подтвердивших) разряд «кандидат в мастера спорта» (КМС), звание «мастер спорта» (МС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ивно-массовых мероприятий муниципальных образований Ставропольского края (далее – соревнования местного уровня), в которых приняли участие учащиеся МКУ ДО «СШ г. Минеральные Воды», согласно календарного плана учреж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учащихся МКУ ДО «СШ г. Минеральные Воды», принявших участие в соревнованиях местного уров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призовых мест, занятых учащимися МКУ ДО «СШ г. Минеральные Воды» в соревнованиях местного уров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оревнований, включенных в краевой календарный план (далее – краевые соревнования), в которых приняли участие учащиеся МКУ ДО «СШ    г. Минеральные Воды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учащихся МКУ ДО «СШ г. Минеральные Воды», принявших участие в краевых соревнова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призовых мест, занятых учащимися МКУ ДО «СШ г. Минеральные Воды» в краевых соревновани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граждан Минераловодского муниципального округа Ставропольского края, систематически занимающихся на базе МБУ ДО «СШ № 1 ММО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групп в МБУ ДО «СШ № 1 ММО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организованных и проведенных МБУ ДО «СШ № 1 ММО» спортивно-массовых и физкультурно-оздоровительных мероприятий, согласно календарного плана учреж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лиц, занимающихся в учреждениях, осуществляющих спортивную подготовку, прошедших спортивную подготовку по видам спорта на этапе начальной подготовки и зачисленных на тренировочный эта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ивных сооружений Минераловодского муниципального округа Ставропольского края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20-2026 годы </w:t>
            </w:r>
          </w:p>
          <w:p>
            <w:pPr>
              <w:pStyle w:val="Normal"/>
              <w:ind w:right="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ъем финансового обеспечения Подпрограммы составит 255 427,24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0 год – 31 542,5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23 984,4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30 353,2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9 415,25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43 311,5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43 326,5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43 493,68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городского округа Ставропольского края – 124 516,5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31 430,48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1 год – 23 834,15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30 153,2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9 098,64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муниципального округа Ставропольского края – 129 201,81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43 001,5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43 016,5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43 183,68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раевой бюджет – 1 980,3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1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1 980,3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00,00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5 год – 00,00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6 год – 00,0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естный бюджет – 251 737,94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городского округа Ставропольского края 122 536,13 тыс. рублей,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31 430,48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1 год – 23 834,15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30 153,2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3 год – 37 118,27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муниципального округа Ставропольского края 129 201,81 тыс. рублей,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4 год – 43 001,57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5 год – 43 016,56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6" w:firstLine="709"/>
              <w:jc w:val="both"/>
              <w:rPr/>
            </w:pPr>
            <w:r>
              <w:rPr/>
              <w:t>2026 год – 43 183,68 тыс. рублей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64"/>
              <w:jc w:val="both"/>
              <w:rPr/>
            </w:pPr>
            <w:r>
              <w:rPr/>
              <w:t>Средства внебюджетных источников –                       1 708,93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0 год – 112,04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1 год – 150,28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2 год – 200,00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3 год – 316,61 тыс. рублей;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4 год – 310,0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5 год – 310,0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6 год – 310,00 тыс. рублей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Средства участников Подпрограммы –                   238 164,11 тыс. рублей, в том числе по годам: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0 год – 22 116,83 тыс. рублей;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1 год – 23 040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2 год – 29 462,67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3 год – 37 595,35 тыс. рублей;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 xml:space="preserve">2024 год – 41 917,3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5 год – 41 932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43"/>
              <w:jc w:val="both"/>
              <w:rPr/>
            </w:pPr>
            <w:r>
              <w:rPr/>
              <w:t>2026 год – 42 099,4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том числе по источникам финансового обеспеч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раевой бюджет – 1 980,3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0 год – 00,00 тыс. рублей;     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3 год – 1 980,37 тыс. рублей, в том числе – 1 980,37 тыс. рублей МБУ ДО «СШ № 1 ММО»;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2024 год – 00,00 тыс. рубле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5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6 год – 00,00 тыс.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ый бюджет – 236 183,74 тыс. рублей, в том числе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юджет Минераловодского городского округа Ставропольского края 110 234,76 тыс. рублей, по годам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2020 год – 22 116,83 тыс. рублей;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1 год – 23 040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2 год – 29 462,67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2023 год – 35 614,98 тыс. рублей;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бюджет Минераловодского муниципального округа Ставропольского края 125 948,98 тыс. рублей, по годам: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 xml:space="preserve">2024 год – 41 917,30 тыс. рублей;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5 год – 41 932,28 тыс. рублей;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709"/>
              <w:jc w:val="both"/>
              <w:rPr/>
            </w:pPr>
            <w:r>
              <w:rPr/>
              <w:t>2026 год – 42 099,40 тыс. рублей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64"/>
              <w:jc w:val="both"/>
              <w:rPr/>
            </w:pPr>
            <w:r>
              <w:rPr/>
              <w:t>Объемы средств, выделенных для реализации Подпрограммы, подлежат корректировке в соответствии с доходными возможностями местного бюджета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overflowPunct w:val="false"/>
              <w:autoSpaceDE w:val="false"/>
              <w:ind w:right="3" w:firstLine="36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проведенных в Минераловодском муниципальном округе Ставропольского края официальных муниципальных физкультурно-массовых и спортивно-массовых мероприятий по различным видам спорта</w:t>
            </w:r>
            <w:r>
              <w:rPr/>
              <w:t xml:space="preserve"> с 50 единиц в 2022 году до 60 единиц в 2026 год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>
                <w:rFonts w:eastAsia="Calibri"/>
              </w:rPr>
              <w:t>увеличение количества официальных межмуниципальных, региональных спортивных мероприятий, в которых приняли участие спортсмены и сборные Минераловодского муниципального округа</w:t>
            </w:r>
            <w:r>
              <w:rPr/>
              <w:t xml:space="preserve"> </w:t>
            </w:r>
            <w:r>
              <w:rPr>
                <w:rFonts w:eastAsia="Calibri"/>
              </w:rPr>
              <w:t>Ставропольского края</w:t>
            </w:r>
            <w:r>
              <w:rPr/>
              <w:t xml:space="preserve"> с 12 единиц в 2022 году до 14 единиц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доли </w:t>
            </w:r>
            <w:r>
              <w:rPr>
                <w:rFonts w:eastAsia="Calibri"/>
              </w:rPr>
              <w:t xml:space="preserve">обучающихся общеобразовательных организаций Минераловодского муниципального округа Ставропольского края, профессиональных образовательных организаций Минераловодского муниципального округа Ставропольского края и образовательных организаций высшего образования, расположенных на территории Минераловодского муниципального округа Ставропольского края (далее – обучающиеся), систематически занимающихся физической культурой и спортом, в общей численности обучающихся с </w:t>
            </w:r>
            <w:r>
              <w:rPr/>
              <w:t>87,3 процентов в 2022 году до 88,0 процентов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количества </w:t>
            </w:r>
            <w:r>
              <w:rPr>
                <w:rFonts w:eastAsia="Calibri"/>
              </w:rPr>
              <w:t>спортсменов Минераловодского муниципального округа Ставропольского края, включенных в составы спортивных сборных команд Ставропольского края и России</w:t>
            </w:r>
            <w:r>
              <w:rPr/>
              <w:t xml:space="preserve"> с 76/8 человек в 2022 году до 100/10 человек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сохранение </w:t>
            </w:r>
            <w:r>
              <w:rPr>
                <w:rFonts w:eastAsia="Calibri"/>
              </w:rPr>
              <w:t>уровня занятого места сборной командой Минераловодского муниципального округа Ставропольского края по футболу в Чемпионате и Первенстве Ставропольского края по футболу</w:t>
            </w:r>
            <w:r>
              <w:rPr/>
              <w:t xml:space="preserve"> с 3 места в 2022 году до 2 места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</w:t>
            </w:r>
            <w:r>
              <w:rPr>
                <w:rFonts w:eastAsia="Calibri"/>
              </w:rPr>
              <w:t>доли населения Минераловодского муниципального округа Ставропольского края, выполнившего нормативы испытаний (тестов) Всероссийского физкультурно-спортивного комплекса «Готов к труду и обороне» (далее – комплекс ГТО), в общей численности населения Минераловодского муниципального округа Ставропольского края, принявшего участие в выполнении нормативов испытаний (тестов) комплекса ГТО с 73 процентов в 2022 году до 85 процентов в 2026 год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>увеличение количества</w:t>
            </w:r>
            <w:r>
              <w:rPr>
                <w:rFonts w:eastAsia="Calibri"/>
              </w:rPr>
              <w:t xml:space="preserve"> учащихся МКУ ДО «СШ   г. Минеральные Воды», получивших (подтвердивших) массовые спортивные разряды</w:t>
            </w:r>
            <w:r>
              <w:rPr/>
              <w:t xml:space="preserve"> с 312 человек в 2022 году до 320 человек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>увеличение количества</w:t>
            </w:r>
            <w:r>
              <w:rPr>
                <w:rFonts w:eastAsia="Calibri"/>
              </w:rPr>
              <w:t xml:space="preserve"> учащихся МКУ ДО «СШ   г. Минеральные Воды», получивших (подтвердивших) разряд «кандидат в мастера спорта» (КМС), звание «мастер спорта» (МС)</w:t>
            </w:r>
            <w:r>
              <w:rPr/>
              <w:t xml:space="preserve"> с 2 человек в 2022 году до 5 человек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количества </w:t>
            </w:r>
            <w:r>
              <w:rPr>
                <w:rFonts w:eastAsia="Calibri"/>
              </w:rPr>
              <w:t>спортивно-массовых мероприятий муниципальных образований Ставропольского края (далее – соревнования местного уровня), в которых приняли участие учащиеся МКУ ДО «СШ г. Минеральные Воды», согласно календарного плана учреждения</w:t>
            </w:r>
            <w:r>
              <w:rPr/>
              <w:t xml:space="preserve"> с 69 единиц в 2022 году до 75 единиц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количества </w:t>
            </w:r>
            <w:r>
              <w:rPr>
                <w:rFonts w:eastAsia="Calibri"/>
              </w:rPr>
              <w:t>учащихся МКУ ДО «СШ   г. Минеральные Воды», принявших участие в соревнованиях местного уровня</w:t>
            </w:r>
            <w:r>
              <w:rPr/>
              <w:t xml:space="preserve"> с 1420 человек в 2022 году до 1425 человек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количества </w:t>
            </w:r>
            <w:r>
              <w:rPr>
                <w:rFonts w:eastAsia="Calibri"/>
              </w:rPr>
              <w:t>призовых мест, занятых учащимися МКУ ДО «СШ г. Минеральные Воды» в соревнованиях местного уровня</w:t>
            </w:r>
            <w:r>
              <w:rPr/>
              <w:t xml:space="preserve"> с 544 единицы в 2022 году до 550 единиц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 xml:space="preserve">увеличение количества </w:t>
            </w:r>
            <w:r>
              <w:rPr>
                <w:rFonts w:eastAsia="Calibri"/>
              </w:rPr>
              <w:t>соревнований, включенных в краевой календарный план (далее – краевые соревнования), в которых приняли участие учащиеся МКУ ДО «СШ г. Минеральные Воды»</w:t>
            </w:r>
            <w:r>
              <w:rPr/>
              <w:t xml:space="preserve"> с 46 единиц в 2022 году до 50 единиц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>
                <w:rFonts w:eastAsia="Calibri"/>
              </w:rPr>
              <w:t xml:space="preserve">увеличение количества учащихся МКУ ДО «СШ   г. Минеральные Воды», принявших участие в краевых соревнованиях </w:t>
            </w:r>
            <w:r>
              <w:rPr/>
              <w:t>с 601 человека в 2022 году до 605 человек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>
                <w:rFonts w:eastAsia="Calibri"/>
              </w:rPr>
              <w:t>увеличение количества призовых мест, занятых учащимися МКУ ДО «СШ г. Минеральные Воды» в краевых соревнованиях</w:t>
            </w:r>
            <w:r>
              <w:rPr/>
              <w:t xml:space="preserve"> с 185 единиц в 2022 году до 190 единиц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>увеличение количества</w:t>
            </w:r>
            <w:r>
              <w:rPr>
                <w:rFonts w:eastAsia="Calibri"/>
              </w:rPr>
              <w:t xml:space="preserve"> граждан Минераловодского муниципального округа Ставропольского края, систематически занимающихся на базе МБУ ДО «СШ № 1 ММО» с 520 человек в 2022 году до 525 человек в 2026 год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>увеличение количества</w:t>
            </w:r>
            <w:r>
              <w:rPr>
                <w:rFonts w:eastAsia="Calibri"/>
              </w:rPr>
              <w:t xml:space="preserve"> групп в МБУ ДО «СШ № 1 ММО» с 30 единиц в 2022 году до 31</w:t>
            </w:r>
            <w:r>
              <w:rPr/>
              <w:t xml:space="preserve"> единицы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/>
            </w:pPr>
            <w:r>
              <w:rPr/>
              <w:t>увеличение количества</w:t>
            </w:r>
            <w:r>
              <w:rPr>
                <w:rFonts w:eastAsia="Calibri"/>
              </w:rPr>
              <w:t xml:space="preserve"> организованных и проведенных МБУ ДО «СШ № 1 ММО» спортивно-массовых и физкультурно-оздоровительных мероприятий, согласно календарного плана учреждения с 20 единиц в 2022 году до 25</w:t>
            </w:r>
            <w:r>
              <w:rPr/>
              <w:t xml:space="preserve"> единиц в 2026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лиц, занимающихся в учреждениях, осуществляющих спортивную подготовку, прошедших спортивную подготовку по видам спорта на этапе начальной подготовки и зачисленных на тренировочный этап с 10 единиц в 2021 году до 50</w:t>
            </w:r>
            <w:r>
              <w:rPr/>
              <w:t xml:space="preserve"> процентов в 2023 году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overflowPunct w:val="false"/>
              <w:autoSpaceDE w:val="false"/>
              <w:ind w:left="34" w:right="3" w:firstLine="283"/>
              <w:jc w:val="both"/>
              <w:rPr>
                <w:rFonts w:eastAsia="Calibri"/>
              </w:rPr>
            </w:pPr>
            <w:r>
              <w:rPr/>
              <w:t xml:space="preserve">увеличение количества спортивных сооружений Минераловодского муниципального округа </w:t>
            </w:r>
            <w:r>
              <w:rPr>
                <w:rFonts w:eastAsia="Calibri"/>
              </w:rPr>
              <w:t>Ставропольского края</w:t>
            </w:r>
            <w:r>
              <w:rPr/>
              <w:t xml:space="preserve"> с 177 единиц в 2021 году до 178 единиц в 2026 году.</w:t>
            </w:r>
          </w:p>
        </w:tc>
      </w:tr>
    </w:tbl>
    <w:p>
      <w:pPr>
        <w:pStyle w:val="Normal"/>
        <w:overflowPunct w:val="false"/>
        <w:autoSpaceDE w:val="false"/>
        <w:ind w:right="28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282" w:hanging="0"/>
        <w:jc w:val="center"/>
        <w:rPr/>
      </w:pPr>
      <w:r>
        <w:rPr/>
        <w:t xml:space="preserve">Характеристика основных мероприятий Подпрограммы </w:t>
      </w:r>
    </w:p>
    <w:p>
      <w:pPr>
        <w:pStyle w:val="Normal"/>
        <w:overflowPunct w:val="false"/>
        <w:autoSpaceDE w:val="false"/>
        <w:ind w:left="567" w:right="282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-1" w:firstLine="708"/>
        <w:jc w:val="both"/>
        <w:textAlignment w:val="baseline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overflowPunct w:val="false"/>
        <w:autoSpaceDE w:val="false"/>
        <w:ind w:right="-1"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 xml:space="preserve">1. «Обеспечение мероприятий в области физической культуры и спорта».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 xml:space="preserve">В рамках данного основного мероприятия Подпрограммы предполагается выполнение следующих мер: </w:t>
      </w:r>
    </w:p>
    <w:p>
      <w:pPr>
        <w:pStyle w:val="Normal"/>
        <w:tabs>
          <w:tab w:val="clear" w:pos="708"/>
          <w:tab w:val="left" w:pos="9354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/>
        <w:t>реализация физкультурно-массовых и спортивно-массовых мероприятий в целях решения вопросов местного значения по обеспечению условий для развития физической культуры и массового спорта, организации проведения официальных физкультурных мероприятий, физкультурно-оздоровительных и спортивных мероприятий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развитие футбол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реализации комплекса «Готов к труду и обороне»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right="6" w:firstLine="709"/>
        <w:jc w:val="both"/>
        <w:rPr/>
      </w:pPr>
      <w:r>
        <w:rPr>
          <w:rFonts w:eastAsia="Calibri"/>
        </w:rPr>
        <w:t>увеличение количества проведенных в Минераловодском муниципальном округе Ставропольского края официальных муниципальных физкультурно-массовых и спортивно-массовых мероприятий по различным видам спорта</w:t>
      </w:r>
      <w:r>
        <w:rPr/>
        <w:t xml:space="preserve"> с 50 единиц в 2022 году до 60 единиц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right="6" w:firstLine="709"/>
        <w:jc w:val="both"/>
        <w:rPr/>
      </w:pPr>
      <w:r>
        <w:rPr>
          <w:rFonts w:eastAsia="Calibri"/>
        </w:rPr>
        <w:t>увеличение количества официальных межмуниципальных, региональных спортивных мероприятий, в которых приняли участие спортсмены и сборные Минераловодского муниципального округа</w:t>
      </w:r>
      <w:r>
        <w:rPr/>
        <w:t xml:space="preserve"> </w:t>
      </w:r>
      <w:r>
        <w:rPr>
          <w:rFonts w:eastAsia="Calibri"/>
        </w:rPr>
        <w:t>Ставропольского края</w:t>
      </w:r>
      <w:r>
        <w:rPr/>
        <w:t xml:space="preserve"> с 12 единиц в 2022 году до 14 единиц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right="6" w:firstLine="709"/>
        <w:jc w:val="both"/>
        <w:rPr/>
      </w:pPr>
      <w:r>
        <w:rPr/>
        <w:t xml:space="preserve">увеличение доли </w:t>
      </w:r>
      <w:r>
        <w:rPr>
          <w:rFonts w:eastAsia="Calibri"/>
        </w:rPr>
        <w:t xml:space="preserve">обучающихся общеобразовательных организаций Минераловодского муниципального округа, профессиональных образовательных организаций Минераловодского муниципального округа Ставропольского края и образовательных организаций высшего образования, расположенных на территории Минераловодского муниципального округа Ставропольского края (далее – обучающиеся), систематически занимающихся физической культурой и спортом, в общей численности обучающихся с </w:t>
      </w:r>
      <w:r>
        <w:rPr/>
        <w:t>87,3 процентов в 2022 году до 88,0 процентов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увеличение количества </w:t>
      </w:r>
      <w:r>
        <w:rPr>
          <w:rFonts w:eastAsia="Calibri"/>
        </w:rPr>
        <w:t>спортсменов Минераловодского муниципального округа Ставропольского края, включенных в составы спортивных сборных команд Ставропольского края и России</w:t>
      </w:r>
      <w:r>
        <w:rPr/>
        <w:t xml:space="preserve"> с 76/8 человек в 2022 году до 100/10 человек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сохранение </w:t>
      </w:r>
      <w:r>
        <w:rPr>
          <w:rFonts w:eastAsia="Calibri"/>
        </w:rPr>
        <w:t>уровня занятого места сборной командой Минераловодского муниципального округа Ставропольского края по футболу в Чемпионате и Первенстве Ставропольского края по футболу</w:t>
      </w:r>
      <w:r>
        <w:rPr/>
        <w:t xml:space="preserve"> с 3 места в 2022 году до 2 места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увеличение </w:t>
      </w:r>
      <w:r>
        <w:rPr>
          <w:rFonts w:eastAsia="Calibri"/>
        </w:rPr>
        <w:t>доли населения Минераловодского муниципального округа Ставропольского края, выполнившего нормативы испытаний (тестов) Всероссийского физкультурно-спортивного комплекса «Готов к труду и обороне» (далее – комплекс ГТО), в общей численности населения Минераловодского муниципального округа Ставропольского края, принявшего участие в выполнении нормативов испытаний (тестов) комплекса ГТО с 73 процентов в 2022 году до 85 процентов в 2026 году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2. «Организация мероприятий по предоставлению гражданам дополнительного образования в сфере физической культуры и спорта»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Данное основное мероприятие Подпрограммы предполагает предоставление возможности гражданам для получения дополнительного образования в сфере физической культуры и спорта в муниципальном казённом учреждении дополнительного образования «Спортивная школа г. Минеральные Воды» (далее – МКУ ДО «СШ г. Минеральные Воды»), подведомственном комитету по физической культуре и спорту администрации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 xml:space="preserve">.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В рамках данного основного мероприятия Подпрограммы предполагается выполнение следующих мер: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обеспечение деятельности (оказание услуг) муниципальных образовательных организаций по организации предоставления дополнительного образования детей в сфере физической культуры и спорт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обеспечение  реализации Указов Президента Российской Федерации от 0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.</w:t>
      </w:r>
    </w:p>
    <w:p>
      <w:pPr>
        <w:pStyle w:val="Normal"/>
        <w:tabs>
          <w:tab w:val="clear" w:pos="708"/>
          <w:tab w:val="left" w:pos="9072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>увеличение количества</w:t>
      </w:r>
      <w:r>
        <w:rPr>
          <w:rFonts w:eastAsia="Calibri"/>
        </w:rPr>
        <w:t xml:space="preserve"> учащихся МКУ ДО «СШ г. Минеральные Воды», получивших (подтвердивших) массовые спортивные разряды</w:t>
      </w:r>
      <w:r>
        <w:rPr/>
        <w:t xml:space="preserve"> с 312 человек в 2022 году до 320 человек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34" w:right="3" w:firstLine="680"/>
        <w:jc w:val="both"/>
        <w:rPr/>
      </w:pPr>
      <w:r>
        <w:rPr/>
        <w:t>увеличение количества</w:t>
      </w:r>
      <w:r>
        <w:rPr>
          <w:rFonts w:eastAsia="Calibri"/>
        </w:rPr>
        <w:t xml:space="preserve"> учащихся МКУ ДО «СШ г. Минеральные Воды», получивших (подтвердивших) разряд «кандидат в мастера спорта» (КМС), звание «мастер спорта» (МС)</w:t>
      </w:r>
      <w:r>
        <w:rPr/>
        <w:t xml:space="preserve"> с 2 человек в 2022 году до 5 человек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увеличение количества </w:t>
      </w:r>
      <w:r>
        <w:rPr>
          <w:rFonts w:eastAsia="Calibri"/>
        </w:rPr>
        <w:t>спортивно-массовых мероприятий муниципальных образований Ставропольского края (далее – соревнования местного уровня), в которых приняли участие учащиеся МКУ ДО «СШ г. Минеральные Воды», согласно календарного плана учреждения</w:t>
      </w:r>
      <w:r>
        <w:rPr/>
        <w:t xml:space="preserve"> с 69 единиц в 2022 году до 75 единиц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увеличение количества </w:t>
      </w:r>
      <w:r>
        <w:rPr>
          <w:rFonts w:eastAsia="Calibri"/>
        </w:rPr>
        <w:t>учащихся МКУ ДО «СШ г. Минеральные Воды», принявших участие в соревнованиях местного уровня</w:t>
      </w:r>
      <w:r>
        <w:rPr/>
        <w:t xml:space="preserve"> с 1420 человек в 2022 году до 1425 человек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увеличение количества </w:t>
      </w:r>
      <w:r>
        <w:rPr>
          <w:rFonts w:eastAsia="Calibri"/>
        </w:rPr>
        <w:t>призовых мест, занятых учащимися МКУ ДО «СШ г. Минеральные Воды» в соревнованиях местного уровня</w:t>
      </w:r>
      <w:r>
        <w:rPr/>
        <w:t xml:space="preserve"> с 544 единицы в 2022 году до 550 единиц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/>
        <w:t xml:space="preserve">увеличение количества </w:t>
      </w:r>
      <w:r>
        <w:rPr>
          <w:rFonts w:eastAsia="Calibri"/>
        </w:rPr>
        <w:t>соревнований, включенных в краевой календарный план (далее – краевые соревнования), в которых приняли участие учащиеся МКУ ДО «СШ г. Минеральные Воды»</w:t>
      </w:r>
      <w:r>
        <w:rPr/>
        <w:t xml:space="preserve"> с 46 единиц в 2022 году до 50 единиц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>
          <w:rFonts w:eastAsia="Calibri"/>
        </w:rPr>
        <w:t xml:space="preserve">увеличение количества учащихся МКУ ДО «СШ г. Минеральные Воды», принявших участие в краевых соревнованиях </w:t>
      </w:r>
      <w:r>
        <w:rPr/>
        <w:t>с 601 человека в 2022 году до 605 человек в 2026 году</w:t>
      </w:r>
      <w:r>
        <w:rPr>
          <w:rFonts w:eastAsia="Calibri"/>
        </w:rPr>
        <w:t>;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left="29" w:right="3" w:firstLine="680"/>
        <w:jc w:val="both"/>
        <w:rPr/>
      </w:pPr>
      <w:r>
        <w:rPr>
          <w:rFonts w:eastAsia="Calibri"/>
        </w:rPr>
        <w:t>увеличение количества призовых мест, занятых учащимися МКУ ДО «СШ г. Минеральные Воды» в краевых соревнованиях</w:t>
      </w:r>
      <w:r>
        <w:rPr/>
        <w:t xml:space="preserve"> с 185 единиц в 2022 году до 190 единиц в 2026 году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right="6"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3. «Организация работы по развитию физической культуры и спорта среди различных групп населения»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 xml:space="preserve">Данное основное мероприятие Подпрограммы предполагает предоставление услуг гражданам для организованных групповых занятий физической культурой и спортом, в том числе по месту жительства граждан, в </w:t>
      </w:r>
      <w:r>
        <w:rPr>
          <w:rFonts w:eastAsia="Calibri"/>
        </w:rPr>
        <w:t>муниципальном бюджетном учреждении дополнительного образования «Спортивная школа        № 1 Минераловодского муниципального округа» (МБУ ДО «СШ № 1 ММО»)</w:t>
      </w:r>
      <w:r>
        <w:rPr/>
        <w:t>, подведомственном комитету по физической культуре и спорту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В рамках данного основного мероприятия Подпрограммы предполагается выполнение следующих мер: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обеспечение деятельности (оказание услуг) учреждений в сфере физической культуры и спорт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обеспечение  реализации Указов Президента Российской Федерации от 0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.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right="6" w:firstLine="709"/>
        <w:jc w:val="both"/>
        <w:rPr/>
      </w:pPr>
      <w:r>
        <w:rPr/>
        <w:t>Реализация данного основного мероприятия Подпрограммы позволит обеспечить:</w:t>
      </w:r>
    </w:p>
    <w:p>
      <w:pPr>
        <w:pStyle w:val="Normal"/>
        <w:overflowPunct w:val="false"/>
        <w:autoSpaceDE w:val="false"/>
        <w:ind w:right="3" w:firstLine="709"/>
        <w:jc w:val="both"/>
        <w:rPr/>
      </w:pPr>
      <w:r>
        <w:rPr/>
        <w:t>увеличение количества</w:t>
      </w:r>
      <w:r>
        <w:rPr>
          <w:rFonts w:eastAsia="Calibri"/>
        </w:rPr>
        <w:t xml:space="preserve"> граждан Минераловодского муниципального округа Ставропольского края, систематически занимающихся на базе МБУ ДО «СШ № 1 ММО» с 520 человек в 2022 году до 525 человек в 2026 году;</w:t>
      </w:r>
    </w:p>
    <w:p>
      <w:pPr>
        <w:pStyle w:val="Normal"/>
        <w:overflowPunct w:val="false"/>
        <w:autoSpaceDE w:val="false"/>
        <w:ind w:right="3" w:firstLine="709"/>
        <w:jc w:val="both"/>
        <w:rPr/>
      </w:pPr>
      <w:r>
        <w:rPr/>
        <w:t>увеличение количества</w:t>
      </w:r>
      <w:r>
        <w:rPr>
          <w:rFonts w:eastAsia="Calibri"/>
        </w:rPr>
        <w:t xml:space="preserve"> групп в МБУ ДО «СШ № 1 ММО» с 30 единиц в 2022 году до 31</w:t>
      </w:r>
      <w:r>
        <w:rPr/>
        <w:t xml:space="preserve"> единицы в 2026 году</w:t>
      </w:r>
      <w:r>
        <w:rPr>
          <w:rFonts w:eastAsia="Calibri"/>
        </w:rPr>
        <w:t>;</w:t>
      </w:r>
    </w:p>
    <w:p>
      <w:pPr>
        <w:pStyle w:val="Normal"/>
        <w:overflowPunct w:val="false"/>
        <w:autoSpaceDE w:val="false"/>
        <w:ind w:right="6" w:firstLine="709"/>
        <w:jc w:val="both"/>
        <w:rPr/>
      </w:pPr>
      <w:r>
        <w:rPr/>
        <w:t>увеличение количества</w:t>
      </w:r>
      <w:r>
        <w:rPr>
          <w:rFonts w:eastAsia="Calibri"/>
        </w:rPr>
        <w:t xml:space="preserve"> организованных и проведенных МБУ ДО «СШ   № 1 ММО» спортивно-массовых и физкультурно-оздоровительных мероприятий, согласно календарного плана учреждения с 20 единиц в 2022 году до 25</w:t>
      </w:r>
      <w:r>
        <w:rPr/>
        <w:t xml:space="preserve"> единиц в 2026 году.</w:t>
      </w:r>
    </w:p>
    <w:p>
      <w:pPr>
        <w:pStyle w:val="Normal"/>
        <w:tabs>
          <w:tab w:val="clear" w:pos="708"/>
          <w:tab w:val="left" w:pos="312" w:leader="none"/>
        </w:tabs>
        <w:overflowPunct w:val="false"/>
        <w:autoSpaceDE w:val="false"/>
        <w:ind w:right="6"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4. «Строительство, реконструкция, благоустройство объектов физической культуры и спорта»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В рамках данного основного мероприятия Подпрограммы предполагается выполнение мер по благоустройству спортивных площадок на территории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>, а также проведению</w:t>
      </w:r>
      <w:r>
        <w:rPr>
          <w:sz w:val="20"/>
          <w:szCs w:val="20"/>
        </w:rPr>
        <w:t xml:space="preserve"> </w:t>
      </w:r>
      <w:r>
        <w:rPr/>
        <w:t xml:space="preserve">работ по разработке проектной документации реконструкции стадиона «Локомотив».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 xml:space="preserve">Реализация данного основного мероприятия Подпрограммы позволит обеспечить </w:t>
        <w:tab/>
        <w:t xml:space="preserve">увеличение количества спортивных сооружений Минераловодского муниципального округа </w:t>
      </w:r>
      <w:r>
        <w:rPr>
          <w:rFonts w:eastAsia="Calibri"/>
        </w:rPr>
        <w:t>Ставропольского края</w:t>
      </w:r>
      <w:r>
        <w:rPr/>
        <w:t xml:space="preserve"> с 177 единиц в 2021 году до 178 единиц в 2025 году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 xml:space="preserve">5. «Организация мероприятий в учреждениях, осуществляющих спортивную подготовку».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Данное основное мероприятие Подпрограммы предполагает обеспечение деятельности (оказание услуг) учреждений, осуществляющих спортивную подготовку, с целью предоставления услуг гражданам для систематических занятий по программам спортивной подготовки, в соответствии с федеральными стандартами спортивной подготовки по выбранным виду или видам спорта (спортивным дисциплинам)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/>
        <w:t>Реализация данного основного мероприятия Подпрограммы осуществлялось до июля 2023 года. Но, с введением в силу Федерального закона от 30 апреля 2021 года № 127-ФЗ «О внесении изменений в Федеральный закон «О физической культуре и спорте в Российской Федерации» и Федеральный закон «Об образовании в Российской Федерации» должности тренеров муниципальных учреждений, подведомственных комитету по физической культуре и спорту администрации Минераловодского муниципального округа</w:t>
      </w:r>
      <w:r>
        <w:rPr>
          <w:rFonts w:eastAsia="Calibri"/>
        </w:rPr>
        <w:t xml:space="preserve"> Ставропольского края</w:t>
      </w:r>
      <w:r>
        <w:rPr/>
        <w:t>, переименованы в тренеры-преподаватели, а учреждения переименованы спортивные школы. Таким образом, педагогические работники спортивных школ осуществляют свою деятельность в соответствии с программами спортивной подготовки. Расходы по данному мероприятию перераспределены в мероприятия связанные с реализацией Указа Президента Российской Федерации от 07 мая 2012 года № 597 «О мероприятиях по реализации государственной социальной политики»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overflowPunct w:val="false"/>
        <w:autoSpaceDE w:val="false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pacing w:lineRule="exact" w:line="240"/>
        <w:ind w:left="48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exact" w:line="240"/>
        <w:ind w:left="48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4:00Z</dcterms:created>
  <dc:creator>Econ</dc:creator>
  <dc:description/>
  <cp:keywords/>
  <dc:language>en-US</dc:language>
  <cp:lastModifiedBy>Куцевалова</cp:lastModifiedBy>
  <cp:lastPrinted>2021-07-06T09:36:00Z</cp:lastPrinted>
  <dcterms:modified xsi:type="dcterms:W3CDTF">2023-12-04T11:56:00Z</dcterms:modified>
  <cp:revision>126</cp:revision>
  <dc:subject/>
  <dc:title/>
</cp:coreProperties>
</file>