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Минераловодского муниципального     округа Ставропольского края «Совершенствование организации деятельности органов местного самоуправления»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680"/>
        <w:gridCol w:w="3960"/>
        <w:gridCol w:w="3120"/>
        <w:gridCol w:w="3000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Совершенствование организации деятельности органов местного самоуправ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муниципальной службы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ых актов не планируется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Информатизация органов местного самоуправ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ых актов не планируется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Противодействие коррупции в органах местного самоуправления Минераловодского муниципального округ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ых актов не планируется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4 ««Обеспечение публичной деятельности и информационной открытост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в местного самоуправления Минераловодского муниципального округ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ых актов не планируется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 «Снижение административных барьеров, оптимизация и повышение качества предоставления государственных и муниципальных услуг в Минераловодском муниципальном округ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ых актов не планируется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7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 xml:space="preserve">Развитие и улучшение материально-технического оснащения отраслевых (функциональных)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рганов администрации Минераловодского муниципального округ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0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ых актов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2"/>
      <w:szCs w:val="22"/>
    </w:rPr>
  </w:style>
  <w:style w:type="character" w:styleId="HTML1">
    <w:name w:val="Стандартный HTML Знак1"/>
    <w:qFormat/>
    <w:rPr>
      <w:rFonts w:ascii="Consolas" w:hAnsi="Consolas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.О.С</cp:lastModifiedBy>
  <cp:lastPrinted>2019-12-09T15:56:00Z</cp:lastPrinted>
  <dcterms:modified xsi:type="dcterms:W3CDTF">2023-11-15T15:37:00Z</dcterms:modified>
  <cp:revision>44</cp:revision>
  <dc:subject/>
  <dc:title>МИНИСТЕРСТВО ЭКОНОМИЧЕСКОГО РАЗВИТИЯ РОССИЙСКОЙ ФЕДЕРАЦИИ</dc:title>
</cp:coreProperties>
</file>