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6"/>
        <w:gridCol w:w="3137"/>
        <w:gridCol w:w="1982"/>
        <w:gridCol w:w="993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эвакуационной - эвакоприемной комисс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widowControl/>
        <w:ind w:firstLine="709"/>
        <w:rPr/>
      </w:pPr>
      <w:r>
        <w:rPr>
          <w:sz w:val="28"/>
          <w:szCs w:val="28"/>
        </w:rPr>
        <w:t xml:space="preserve">Во исполнение статей 2, 8, 11 Федерального Закона Российской Федерации «О гражданской обороне» от 12 февраля 1998 г. № 28-ФЗ, пункта 2 статьи 11 Федерального Закона Российской Федерации «О защите населения и территорий от чрезвычайных ситуаций природного и техногенного характера» от 21 декабря 1994 г. № 68-ФЗ, в соответствии с постановлением Правительства Российской Федерации от 30 ноября 2023 г. № 2056 «О порядке эвакуации населения, материальных и культурных ценностей в безопасные районы», постановлением Губернатора Ставропольского края от 21 июня 2024 г. № 304 дсп «Об эвакуационной комиссии Ставропольского края по гражданской обороне»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Indent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эвакуационную - эвакоприемную комиссию Минераловодского муниципального округа Ставропольского края для организации приема и размещения эвакуируемого населения, материальных, культурных ценностей и архивных документов на территории Минераловодского муниципального округа Ставропольского края в военное врем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ое Положение об эвакуационной - эвакоприемной комиссии Минераловодского муниципального округа Ставропо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состав эвакуационной - эвакоприемной комиссии Минераловодского муниципального округа Ставропо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на эвакуационную - эвакоприемную комиссию Минераловодского муниципального округа Ставропольского края обязанности по эвакуации населения, материальных и культурных ценностей Минераловодского муниципального округа Ставропольского края при чрезвычайных ситуациях мирного времени, совместно с комиссией по предупреждению и ликвидации чрезвычайных ситуаций и обеспечению пожарной безопасности Минераловодского муниципального округа Ставропольского кра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и силу постановления администрации Минераловодского городского округа Ставропольского края от </w:t>
        <w:br/>
        <w:t xml:space="preserve">01 февраля 2016 г. №  61 «О создании эвакуационной – эвакоприемной комиссии Минераловодского городского округа», от 18 октября 2022 г. </w:t>
        <w:br/>
        <w:t xml:space="preserve">№ 2409 «О внесении изменений в Состав эвакуационной – эвакоприемной комиссии Минераловодского городского округа, утвержденный постановлением администрации Минераловодского городского округа Ставропольского края от 01.02.2016 № 61», постановление Минераловодского муниципального округа Ставропольского края от </w:t>
        <w:br/>
        <w:t>28 декабря 2023 г. № 2892 «О внесении изменений в Состав эвакуационной – эвакоприемной комиссии Минераловодского городского округа, утвержденный постановлением администрации Минераловодского городского округа Ставропольского края от 01.02.2016 № 61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инераловодского муниципального округа Ставропольского края Мельникова О. 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Настоящее п</w:t>
      </w:r>
      <w:r>
        <w:rPr>
          <w:rFonts w:eastAsia="Calibri"/>
          <w:sz w:val="28"/>
          <w:szCs w:val="28"/>
        </w:rPr>
        <w:t>остановление вступает в силу после его официального обнародования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М. Ю. Гаранжа </w:t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851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Courier New" w:hAnsi="Courier New" w:cs="Courier New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27:00Z</dcterms:created>
  <dc:creator>ЧС</dc:creator>
  <dc:description/>
  <cp:keywords/>
  <dc:language>en-US</dc:language>
  <cp:lastModifiedBy>Светлана</cp:lastModifiedBy>
  <cp:lastPrinted>2025-04-23T11:18:00Z</cp:lastPrinted>
  <dcterms:modified xsi:type="dcterms:W3CDTF">2025-04-23T11:38:00Z</dcterms:modified>
  <cp:revision>16</cp:revision>
  <dc:subject/>
  <dc:title>Образец</dc:title>
</cp:coreProperties>
</file>