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248" w:right="197" w:hanging="0"/>
        <w:jc w:val="left"/>
        <w:rPr/>
      </w:pPr>
      <w:r>
        <w:rPr/>
        <w:t>УТВЕРЖДЁН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 округа Ставропольского кра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widowControl/>
        <w:ind w:right="197" w:hanging="0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СОСТАВ</w:t>
      </w:r>
    </w:p>
    <w:p>
      <w:pPr>
        <w:pStyle w:val="Heading"/>
        <w:widowControl/>
        <w:ind w:right="19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эвакуационной – эвакоприемной комиссии </w:t>
      </w:r>
    </w:p>
    <w:p>
      <w:pPr>
        <w:pStyle w:val="Heading"/>
        <w:widowControl/>
        <w:ind w:right="19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инераловодского муниципального округа Ставропольского кра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  <w:gridCol w:w="142"/>
      </w:tblGrid>
      <w:tr>
        <w:trPr/>
        <w:tc>
          <w:tcPr>
            <w:tcW w:w="3119" w:type="dxa"/>
            <w:tcBorders/>
          </w:tcPr>
          <w:p>
            <w:pPr>
              <w:pStyle w:val="Heading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льников</w:t>
            </w:r>
          </w:p>
          <w:p>
            <w:pPr>
              <w:pStyle w:val="Heading"/>
              <w:widowControl/>
              <w:jc w:val="both"/>
              <w:rPr/>
            </w:pPr>
            <w:r>
              <w:rPr>
                <w:b w:val="false"/>
              </w:rPr>
              <w:t>Олег Александрович</w:t>
            </w:r>
          </w:p>
          <w:p>
            <w:pPr>
              <w:pStyle w:val="Heading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widowControl/>
              <w:ind w:right="19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Heading"/>
              <w:widowControl/>
              <w:jc w:val="both"/>
              <w:rPr/>
            </w:pPr>
            <w:r>
              <w:rPr>
                <w:b w:val="false"/>
              </w:rPr>
              <w:t>заместитель главы администрации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Минераловодского муниципального округа Ставропольского края</w:t>
            </w:r>
            <w:r>
              <w:rPr/>
              <w:t xml:space="preserve">, </w:t>
            </w:r>
            <w:r>
              <w:rPr>
                <w:b w:val="false"/>
              </w:rPr>
              <w:t>председатель комиссии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Сем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МБУ «Управление по чрезвычайным ситуациям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», заместитель председателя комиссии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жин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Богдан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МБУ «Управление по чрезвычайным ситуациям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», секретарь комиссии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повещения и связи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чаков Александр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МБУ «Управление по чрезвычайным ситуациям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ервисного центра г. Пятигорск Ставропольского филиала МРФ «Юг» ПАО «Ростелеком» (по согласованию)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руппа эвакуации и организации размещения населения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мя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Нижнеалександровского территориального отдела по работе с населением, Управления по делам территорий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МКУ «Центр финансово-хозяйственного обеспечения системы образования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чех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Первомайского территориального отдела по работе с населением, Управления по делам территорий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ке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руководитель Перевальненского территориального отдела по работе с населением, Управления по делам территорий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Нагутского территориального отдела по работе с населением, Управления по делам территорий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юн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ра Аске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англинского территориального отдела по работе с населением, Управления по делам территорий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ирч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фанас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Греческого территориального отдела по работе с населением, Управления по делам территорий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5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Группа дорожного и транспортного обеспечен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руки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ргин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отдела транспорта, связи и окружающей среды управления муниципального хозяйства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руппа учета эваконаселения и информации: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о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Алекс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охране труда МБУ «Управление по чрезвычайным ситуациям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кевич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лексей Анатолье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арший специалист-эксперт военного комиссариата Ставропольского края (по согласованию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руппа первоочередного жизнеобеспечен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етт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торговли, бытового обслуживания и защиты прав потребителей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Управления имущественных отношений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ьн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еннадье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хнический директор филиала государственного унитарного предприятия Ставропольского края «Ставрополькрайводоканал» - «Южный» производственно-техническое подразделение Минераловодское, (по согласованию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орда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лександр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муниципального хозяйства администрации </w:t>
            </w:r>
            <w:r>
              <w:rPr>
                <w:bCs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исполняющий обязанности директора филиала государственного унитарного предприятия Ставропольского края «Ставэлектросеть»,  (по согласованию);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н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Дмитр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оборон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го бюджетного учреждения здравоохранения Ставропольского края «Минераловодская районная больница» (по согласованию)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эвакуации материальных ценносте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Ефименко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на Алексее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отдела по организационным и общим вопросам администрации Минераловодского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  <w:lang w:val="ru-RU" w:eastAsia="ru-RU"/>
              </w:rPr>
              <w:t xml:space="preserve"> округа Ставропольского края;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алер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руководитель  архивного отдела администрации Минераловод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к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ана Юл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финансового управления администрации Минераловодского муниципального округа Ставропольского края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250" w:hanging="0"/>
              <w:rPr/>
            </w:pPr>
            <w:r>
              <w:rPr>
                <w:sz w:val="28"/>
                <w:szCs w:val="28"/>
              </w:rPr>
              <w:t>Группа охраны общественного порядка и регулирования дорожного движения:</w:t>
            </w:r>
          </w:p>
          <w:p>
            <w:pPr>
              <w:pStyle w:val="Normal"/>
              <w:widowControl w:val="false"/>
              <w:autoSpaceDE w:val="false"/>
              <w:ind w:right="-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е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/>
            </w:pPr>
            <w:r>
              <w:rPr>
                <w:sz w:val="28"/>
                <w:szCs w:val="28"/>
              </w:rPr>
              <w:t>руководитель отдела общественной безопасности администрации Минераловод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к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отдела МВД России «Минераловодский» (по согласованию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widowControl/>
        <w:ind w:right="197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6480" w:right="197" w:firstLine="720"/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6z0">
    <w:name w:val="WW8NumSt6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Styl">
    <w:name w:val="MainStyl"/>
    <w:basedOn w:val="Normal"/>
    <w:qFormat/>
    <w:pPr>
      <w:widowControl w:val="false"/>
      <w:autoSpaceDE w:val="false"/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03:00Z</dcterms:created>
  <dc:creator>ЧС</dc:creator>
  <dc:description/>
  <cp:keywords/>
  <dc:language>en-US</dc:language>
  <cp:lastModifiedBy>Пользователь Windows</cp:lastModifiedBy>
  <cp:lastPrinted>2025-04-15T16:00:00Z</cp:lastPrinted>
  <dcterms:modified xsi:type="dcterms:W3CDTF">2025-04-15T13:21:00Z</dcterms:modified>
  <cp:revision>11</cp:revision>
  <dc:subject/>
  <dc:title>Образец</dc:title>
</cp:coreProperties>
</file>