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ДМИНИСТРАЦИЯ МИНЕРАЛОВОДСКОГ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июня 2022 г.                     г. Минеральные Воды                                   № 1409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административного регламента 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 законом  от  27.07.2010   № 210 – ФЗ «Об организации  предоставления  государственных и муниципальных услуг», администрация Минераловодского городского округ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       прилагаемый          административный         регламен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 выполнением настоящего постановления возложить н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заместителя главы администрации Минераловодского городского округа, управляющего делами  администрации Минераловодского городского округа Пикалову О. М.                                       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постановление  вступает в силу со дня его офици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(обнародования)   и   подлежит размещению на официальном сайте администрации Минераловод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d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полномочия гла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ераловодского городского окру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ераловодского городского округа                                         В. С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-vod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5:00Z</dcterms:created>
  <dc:creator>Татьяна Вайтушко</dc:creator>
  <dc:description/>
  <cp:keywords/>
  <dc:language>en-US</dc:language>
  <cp:lastModifiedBy>Учетная запись Майкрософт</cp:lastModifiedBy>
  <dcterms:modified xsi:type="dcterms:W3CDTF">2022-06-21T08:06:00Z</dcterms:modified>
  <cp:revision>4</cp:revision>
  <dc:subject/>
  <dc:title/>
</cp:coreProperties>
</file>