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№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 от  27 июля 2010 года                № 210-ФЗ «Об организации предоставления государственных и муниципальных услуг», администрация Минераловодского муниципаль-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Утвердить прилагаемый административный регламент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Настоящее постановление вступает в силу после его официального обнародования.</w:t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В. С. Сергиенко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-851" w:firstLine="85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secretar</cp:lastModifiedBy>
  <cp:lastPrinted>2024-07-23T15:55:00Z</cp:lastPrinted>
  <dcterms:modified xsi:type="dcterms:W3CDTF">2024-07-23T12:55:00Z</dcterms:modified>
  <cp:revision>7</cp:revision>
  <dc:subject/>
  <dc:title/>
</cp:coreProperties>
</file>