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 типовой форме доклада о достигнутых значениях показателей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ля оценки эффективности деятельности </w:t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инераловодского городского округа за 2022 год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их планируемых значениях на 3-летний период</w:t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соответствии с Указом Президента Российской Федерации                               от 28 апреля 2008 г. № 607 «Об оценке эффективности деятельности органов местного самоуправления городских округов и муниципальных районов»                  (с изменениями от </w:t>
      </w:r>
      <w:r>
        <w:rPr>
          <w:color w:val="464C55"/>
          <w:sz w:val="28"/>
          <w:szCs w:val="28"/>
          <w:shd w:fill="FFFFFF" w:val="clear"/>
        </w:rPr>
        <w:t> 11</w:t>
      </w:r>
      <w:r>
        <w:rPr>
          <w:sz w:val="28"/>
          <w:szCs w:val="28"/>
        </w:rPr>
        <w:t xml:space="preserve"> июня 2021 г.), постановлением Правительства Российской Федерации от 17 декабря 2012 г. № 1317 (ред. от 30 июня 2021 г.) администрацией Минераловодского городского округа проведена работа по подготовке типовой формы доклада о достигнутых значениях показателей для оценки эффективности деятельности Минераловодского городского округа за 2022 год и их планируемых значениях на 3-летний период. Расчет показателей произведен на основании утвержденной инструкции, с использованием официальной статистической информации, предоставленной </w:t>
      </w:r>
      <w:hyperlink r:id="rId2">
        <w:r>
          <w:rPr>
            <w:rStyle w:val="InternetLink"/>
            <w:sz w:val="28"/>
            <w:szCs w:val="28"/>
          </w:rPr>
          <w:t>Управлением Федеральной службы государственной статистики по Северо-Кавказскому федеральному округу</w:t>
        </w:r>
      </w:hyperlink>
      <w:r>
        <w:rPr>
          <w:sz w:val="28"/>
          <w:szCs w:val="28"/>
        </w:rPr>
        <w:t xml:space="preserve">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ческое развитие</w:t>
      </w:r>
    </w:p>
    <w:p>
      <w:pPr>
        <w:pStyle w:val="Normal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Число субъектов малого и среднего предпринимательства в расчете на 10 тыс. человек населения округа за 2022 год составило 588,9 единиц, что превышает уровень 2021 года на 57,84 %. До 2025 года рост субъектов малого и среднего предпринимательства в расчете на 10 тыс. человек населения округа к соответствующему уровню 2022 года возрастет на 0,36 %. </w:t>
      </w:r>
    </w:p>
    <w:p>
      <w:pPr>
        <w:pStyle w:val="Normal"/>
        <w:widowControl w:val="false"/>
        <w:tabs>
          <w:tab w:val="clear" w:pos="708"/>
          <w:tab w:val="left" w:pos="1054" w:leader="none"/>
        </w:tabs>
        <w:ind w:right="56" w:firstLine="771"/>
        <w:jc w:val="both"/>
        <w:rPr>
          <w:rFonts w:eastAsia="Lucida Sans Unicode"/>
          <w:sz w:val="28"/>
          <w:szCs w:val="28"/>
        </w:rPr>
      </w:pPr>
      <w:r>
        <w:rPr>
          <w:sz w:val="28"/>
          <w:szCs w:val="28"/>
        </w:rPr>
        <w:t>В целях создания благоприятного бизнес-климата на территории Минераловодского городского округа действует подпрограмма «Развитие субъектов малого и среднего предпринимательства» муниципальной программы Минераловодского городского округа «Развитие экономики». В рамках реализации мероприятия по развитию системы подготовки квалифицированных кадров в сфере малого и среднего предпринимательства округа в 2022 году для представителей бизнеса Минераловодского округа было проведено 11 мероприятий, в которых приняли участие более 500 субъектов малого и среднего предпринимательства округа. При содействии администрации Минераловодского округа Фондом поддержки предпринимательства в Ставропольском крае совместно с Центром оказания услуг «Мой бизнес», в</w:t>
      </w:r>
      <w:r>
        <w:rPr>
          <w:color w:val="020C20"/>
          <w:sz w:val="28"/>
          <w:szCs w:val="28"/>
          <w:shd w:fill="FFFFFF" w:val="clear"/>
        </w:rPr>
        <w:t xml:space="preserve"> рамках национального проекта «Малое и среднее предпринимательство и поддержка индивидуальной предпринимательской инициативы» д</w:t>
      </w:r>
      <w:r>
        <w:rPr>
          <w:sz w:val="28"/>
          <w:szCs w:val="28"/>
        </w:rPr>
        <w:t>ля малого, среднего предпринимательства и самозанятых граждан округа проведены мероприятия: круглый стол в формате «деловой завтрак» на тему «Самозанятый. Плюсы и минусы», «Как продавать на маркетплейсах», семинар на тему «Современные тенденции развития туризма». Участникам были выданы 54 сертификата центра «Мой бизнес». Количество субъектов малого и среднего предпринимательства Минераловодского округа, принявших участие в обучающих мероприятиях составило 101 % к уровню 2020 года.</w:t>
      </w:r>
    </w:p>
    <w:p>
      <w:pPr>
        <w:pStyle w:val="ConsPlusNormal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реднесписочной численности работников (без внешних совместителей) малых и средних предприятий Минераловодского городского округа в среднесписочной численности работников (без внешних совместителей) всех предприятий и организаций за 2022 год сократилась на 4,91 % по отношению к 2021 году и составила 25,2 %, в 2025 году данный показатель увеличится до 25,5 %. Снижение показателя произошло в результате уменьшения численности работников (без внешних совместителей) по микропредприятиям, а также в результате уменьшения в 2022 году количества микропредприятий. Уменьшение среднесписочной численности работников субъектов предпринимательской деятельности обусловлено снижением издержек предпринимателей за счет сокращения численности работников и (или) уменьшения списочного состава работников в пользу увеличения числа внешних совместителей и работников по договорам подря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объем инвестиций в основной капитал (за исключением бюджетных средств) в расчете на 1 жителя Минераловодского городского округа увеличилс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прошлым годом на 15,94 % и составил           27 794 рубля.</w:t>
      </w:r>
      <w:r>
        <w:rPr>
          <w:color w:val="000000"/>
          <w:sz w:val="28"/>
          <w:szCs w:val="28"/>
        </w:rPr>
        <w:t xml:space="preserve"> Р</w:t>
      </w:r>
      <w:r>
        <w:rPr>
          <w:sz w:val="28"/>
          <w:szCs w:val="28"/>
        </w:rPr>
        <w:t xml:space="preserve">ост инвестиций в 2022 году произошел за счет субъектов малого и среднего предпринимательства, в том числе: ООО «Сатурн»,                                  ООО «Славяновская», ООО «Радуга», ООО «Минераловодский винзавод».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Дошкольное образование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величение показателя</w:t>
      </w:r>
      <w:r>
        <w:rPr/>
        <w:t xml:space="preserve"> «</w:t>
      </w:r>
      <w:r>
        <w:rPr>
          <w:sz w:val="28"/>
          <w:szCs w:val="28"/>
        </w:rPr>
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-6 лет» с 75,5 % в 2021 году до 79,8 % в 2022 году произошло из-за увеличения количества детей, зачисленных в детские образовательные учре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показателя «Доля детей в возрасте 1-6 лет, стоящих на учете для определения в муниципальные дошкольные образовательные учреждения, в общей численности детей 1-6 лет» с 13,20 % за 2021 год до 17,57 % в 2022 году произошло в связи с тем, что увеличилось количество детей, ставших на учет для предоставления места в дошкольные образовательные учрежд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детей, ставших на учет произошло в связи с изменением возраста, с которого возможно определить ребенка в </w:t>
      </w:r>
      <w:r>
        <w:rPr>
          <w:sz w:val="28"/>
          <w:szCs w:val="28"/>
          <w:shd w:fill="FFFFFF" w:val="clear"/>
        </w:rPr>
        <w:t xml:space="preserve">дошкольное образовательное учреждение с 3 лет до 1,5 лет, в соответствии с </w:t>
      </w:r>
      <w:r>
        <w:rPr>
          <w:sz w:val="28"/>
          <w:szCs w:val="28"/>
        </w:rPr>
        <w:t>Указом Президента Российской Федерации от 07 мая 2018 г. № 204 «</w:t>
      </w:r>
      <w:r>
        <w:rPr>
          <w:color w:val="020C22"/>
          <w:sz w:val="28"/>
          <w:szCs w:val="28"/>
          <w:shd w:fill="FEFEFE" w:val="clear"/>
        </w:rPr>
        <w:t xml:space="preserve">О национальных целях и стратегических задачах развития Российской Федерации на период до 2024 года», </w:t>
      </w:r>
      <w:r>
        <w:rPr>
          <w:sz w:val="28"/>
          <w:szCs w:val="28"/>
        </w:rPr>
        <w:t xml:space="preserve">постановлением Правительства Ставропольского края от 29 декабря 2018 г. № 628-п «Об утверждении государственной программы Ставропольского края «Развитие образования»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е и дополнительное образование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Изменение показателя «Доля выпускников муниципальных общеобразовательных учреждений, не получивших аттестат о среднем образовании, в общей численности выпускников муниципальных общеобразовательных учреждений» до 0,58 % в 2022 году произошло в связи с тем, что два выпускника 11 класса отказались пересдавать экзамен по математике, одна ученица не сдавала экзамены по состоянию здоров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е показателя «</w:t>
      </w:r>
      <w:r>
        <w:rPr>
          <w:color w:val="000000"/>
          <w:sz w:val="28"/>
          <w:szCs w:val="28"/>
          <w:shd w:fill="FFFFFF" w:val="clear"/>
        </w:rPr>
        <w:t xml:space="preserve">Доля муниципальных общеобразовательных учреждений, здания которых находятся в аварийном состоянии или требуют капитального ремонта, в общем количестве муниципальных общеобразовательных учреждений» </w:t>
      </w:r>
      <w:r>
        <w:rPr>
          <w:sz w:val="28"/>
          <w:szCs w:val="28"/>
        </w:rPr>
        <w:t xml:space="preserve">с 60,0 % за 2021 год до 56,7 % в 2022 году произошло </w:t>
      </w:r>
      <w:r>
        <w:rPr>
          <w:color w:val="000000"/>
          <w:sz w:val="28"/>
          <w:szCs w:val="28"/>
          <w:shd w:fill="FFFFFF" w:val="clear"/>
        </w:rPr>
        <w:t xml:space="preserve">в связи с вступлением в программу </w:t>
      </w:r>
      <w:r>
        <w:rPr>
          <w:rFonts w:eastAsia="Lucida Sans Unicode"/>
          <w:iCs/>
          <w:sz w:val="28"/>
          <w:szCs w:val="28"/>
          <w:lang w:eastAsia="ar-SA"/>
        </w:rPr>
        <w:t>«Модернизация школьных систем образования»,</w:t>
      </w:r>
      <w:r>
        <w:rPr>
          <w:color w:val="000000"/>
          <w:sz w:val="28"/>
          <w:szCs w:val="28"/>
          <w:shd w:fill="FFFFFF" w:val="clear"/>
        </w:rPr>
        <w:t xml:space="preserve"> действующую с 2022 года. В план мероприятий включено 19 общеобразовательных учреждений Минераловодского городского округа. 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sz w:val="28"/>
          <w:szCs w:val="28"/>
        </w:rPr>
        <w:t>Увеличение показателя «Доля детей первой и второй групп здоровья в общей численности обучающихся в муниципальных общеобразовательных учреждениях» с 81,11 % в 2021 году до 83,45 % в 2022 году произошло в связи с уменьшением количества детей с ограниченными возможностями здоровь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зменение показателя «</w:t>
      </w:r>
      <w:r>
        <w:rPr>
          <w:color w:val="000000"/>
          <w:sz w:val="28"/>
          <w:szCs w:val="28"/>
          <w:shd w:fill="FFFFFF" w:val="clear"/>
        </w:rPr>
        <w:t xml:space="preserve">Доля обучающихся в муниципальных общеобразовательных учреждениях, занимающихся во вторую (третью) смену, в общей численности обучающихся» </w:t>
      </w:r>
      <w:r>
        <w:rPr>
          <w:sz w:val="28"/>
          <w:szCs w:val="28"/>
        </w:rPr>
        <w:t xml:space="preserve">с 21,4 % за 2021 год до 18,3 % в 2022 году </w:t>
      </w:r>
      <w:r>
        <w:rPr>
          <w:color w:val="000000"/>
          <w:sz w:val="28"/>
          <w:szCs w:val="28"/>
          <w:shd w:fill="FFFFFF" w:val="clear"/>
        </w:rPr>
        <w:t xml:space="preserve">произошло в связи с отменой ограничений в общеобразовательных организациях, связанных с СOVID-19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shd w:fill="FFFFFF" w:val="clear"/>
        </w:rPr>
        <w:t>Увеличение показателя «Доля детей в возрасте 5-18 лет, получающих услуги по дополнительному образованию в организациях различной организационного-правовой формы и формы собственности, в общей численности детей данной возрастной группы» с 56,23 % в 2021 году до              72,1 % в 2022 году произошло в связи с увеличением охвата воспитанников и учащихся дополнительным образованием (кружки, секции).</w:t>
      </w:r>
    </w:p>
    <w:p>
      <w:pPr>
        <w:pStyle w:val="Normal"/>
        <w:tabs>
          <w:tab w:val="clear" w:pos="708"/>
          <w:tab w:val="left" w:pos="4185" w:leader="none"/>
        </w:tabs>
        <w:jc w:val="both"/>
        <w:rPr>
          <w:color w:val="000000"/>
          <w:sz w:val="16"/>
          <w:szCs w:val="16"/>
          <w:shd w:fill="FFFFFF" w:val="clear"/>
        </w:rPr>
      </w:pPr>
      <w:r>
        <w:rPr>
          <w:color w:val="000000"/>
          <w:sz w:val="16"/>
          <w:szCs w:val="16"/>
          <w:shd w:fill="FFFFFF" w:val="clear"/>
        </w:rPr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tabs>
          <w:tab w:val="clear" w:pos="708"/>
          <w:tab w:val="left" w:pos="418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Уровень фактической обеспеченности учреждениями культуры в Минераловодском городском округе от нормативной потребности в 2022 году составил: клубами и учреждениями клубного типа – 100 %, библиотеками –            94 %, парками культуры и отдыха – 66,7 %. </w:t>
      </w:r>
    </w:p>
    <w:p>
      <w:pPr>
        <w:pStyle w:val="P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униципальных учреждений культуры, здания которых находятся в аварийном состоянии или требуют капитального ремонта, в общем количестве муниципальных учреждений культуры составила 28,81 %, что на 0,5 % улучшило ситуацию по сравнению с предыдущим годом за счет проведенного ремонта клубных учреждений. В связи с проведением работ по капитальному ремонту двух учреждений культуры Минераловодского городского округа в 2023 году планируется снижение данного показателя на 2024 и 2025 годы. 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ь «Доля объектов культурного наследия, находящихся в муниципальной собственности и требующих консервации или реставрации, в общем количестве объектов культурного наследия, находящихся в муниципальной собственности» в 2022 году составил 4,76 %. Из 21 объекта культурного наследия (памятники) 20 находятся в удовлетворительном состоянии и не требуют проведения работ по полной консервации и реставрации, 1 объект – Мемориал «Вечной славы» погибшим в годы Отечественной войны подлежит реставрационным работам. В 2024 и в 2025 годах показатель увеличивается в связи с тем, что состояние объектов ухудшается и требует проведения реставрационных работ.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оценки качества условий оказания услуг муниципальными организациями в сфере культуры по годам имеют разные показатели как в сторону улучшения, так и падения. Данная ситуация складывается по следующим причинам: в соответствии с законодательством Российской Федерации независимая оценка учреждений проводится один раз в три года по каждому учреждению. Так, в соответствии с графиком в 2022 году независимая оценка не проводилась. В 2023 году запланировано проведение независимой оценки в отношении двух учреждений. </w:t>
      </w:r>
    </w:p>
    <w:p>
      <w:pPr>
        <w:pStyle w:val="P2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P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и спорт</w:t>
      </w:r>
    </w:p>
    <w:p>
      <w:pPr>
        <w:pStyle w:val="P2"/>
        <w:spacing w:before="0" w:after="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2"/>
        <w:spacing w:before="0" w:after="0"/>
        <w:ind w:firstLine="709"/>
        <w:jc w:val="both"/>
        <w:rPr/>
      </w:pPr>
      <w:r>
        <w:rPr>
          <w:sz w:val="28"/>
          <w:szCs w:val="28"/>
        </w:rPr>
        <w:t>В Минераловодском городском округе увеличивается доля населения, систематически занимающегося физической культурой и спортом: в 2021 году – 55,3 %, в 2022 году – 56,2 % (рост составил 1,63 % к 2021 году), а к 2025 году планируется увеличение показателя до 60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величение значения показателя в 2022 году произошло за счет роста числа занимающихся в МБУ ДО «СШ № 1 Минераловодского городского округа», организации спортивно-массовой работы по месту жительства, проведения физкультурно-спортивных мероприятий и вовлечения в них всех возрастных категорий жителей Минераловодского городского округ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того, в 2022 году Минераловодский городской округ превысил среднекраевой показатель «Доля населения, систематически занимающегося физической культурой и спортом», который составил 55,6 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я обучающихся, систематически занимающихся физической культурой и спортом, в общей численности обучающихся, в 2022 году составила 87,3 %, в 2021 году – 83,7 % (рост составил 4,3 %)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показателя доля обучающихся, систематически занимающихся физической культурой и спортом, в общей численности обучающихся, в 2022 году произошло за счет развития спортивных клубов в учреждениях образования округа и организации спортивно-массовой работы по месту жительства.</w:t>
      </w:r>
    </w:p>
    <w:p>
      <w:pPr>
        <w:pStyle w:val="P2"/>
        <w:spacing w:before="0" w:after="0"/>
        <w:ind w:firstLine="5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е строительство и обеспечение граждан жильем</w:t>
      </w:r>
    </w:p>
    <w:p>
      <w:pPr>
        <w:pStyle w:val="P2"/>
        <w:spacing w:before="0" w:after="0"/>
        <w:ind w:firstLine="54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Cs/>
          <w:szCs w:val="28"/>
        </w:rPr>
        <w:t>Общая площадь жилых помещений, приходящаяся в среднем на одного жителя Минераловодского городского округа, в 2021 году составляла 22,8 кв. метра, в 2022 году – 23,6 кв. метра (рост составил 3,51 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лощадь земельных участков, предоставленных для строительства составила в 2022 году 0,037 га, в 2021 году – 5,5 га. Такое снижение показателя произошло в связи с тем, что законом Ставропольского края от 07.12.2020           № 138-кз «О перераспределении полномочий по предоставлению земельных участков, государственная собственность на которые не разграничена, между органами местного самоуправления муниципальных образований Ставропольского края и органами государственной власти Ставропольского края», полномочия по предоставлению земельных участков, государственная собственность на которые не разграничена, отнесенных к категории земель сельскохозяйственного назначения, осуществляются Правительством Ставропольского края через уполномоченный им орган исполнительной власти – министерство имущественных отношений Ставропольского края в лице ГКУ СК «Земельный фонд Ставропольского края». В связи с этим, данные земельные участки не учитываются при расчете показателя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отчетному показателю площадь земельных участков, предоставленных для строительства, в отношении которых с даты принятия решения о предоставлении земельного участка или подписания протокола о результатах торгов не было получено разрешение на ввод в эксплуатацию объектов жилищного строительства, заметна положительная динамика по сравнению с предыдущими годами: в 2020 году - 15500 кв. м, в 2021 году - 15000 кв. м, в 2022 году - 14500 кв. м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многоквартирных домов, расположенных на земельных участках, в отношении которых осуществлен государственный кадастровый учет, в 2022 году составило 45,7 %. Корректировка показателя с 46,02 % на      45,7 % произошла вследствие проведения работ по подсчету общего количества многоквартирных домов и многоквартирных домов, расположенных на земельных участках, в отношении которых осуществлен государственный кадастровый учет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Доля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 составила в 2022 году 6,2 %, что выше показателя 2021 года в 2 раза. В 2022 году 13 семей, состоящих на учете в качестве нуждающихся в предоставлении жилых помещений, получили субсидии на приобретение жилых помещений. Одиннадцать семей самостоятельно улучшили жилищные условия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1080" w:leader="none"/>
        </w:tabs>
        <w:ind w:firstLine="709"/>
        <w:jc w:val="both"/>
        <w:outlineLvl w:val="3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муниципального управления</w:t>
      </w:r>
    </w:p>
    <w:p>
      <w:pPr>
        <w:pStyle w:val="Normal"/>
        <w:shd w:fill="FFFFFF" w:val="clear"/>
        <w:ind w:firstLine="54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овых и неналоговых доходов в общем объеме собственных доходов (без учета субвенций) бюджета Минераловодского городского округа за 2022 год составляет 45,16 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показателю «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» в сравнении по годам наблюдается, как увеличение, так и уменьшение. Показатель за 2022 год составил 1779,9 рублей, что выше показателя 2021 года на 10,19 %. Рост показателя обусловлен увеличением заработной платы с 01 января 2022 г., 01 июня 2022 г. и с 01 июля 2022 г.. Показатели на плановый период 2024 и 2025 годов отражены с учетом незначительного уменьшения по отношению к 2023 го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казатели для оценки эффективности деятельности органов местного самоуправления за 2020 - 2025 годы рассчитаны в соответствии с новыми рекомендациями Министерства финансов Ставропольского края, а именно, при расчете показателей учитывались расходы на содержание органов местного самоуправления по всем кодам разделов подразделений бюджетной классификации Российской Федерации. 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Formsearchlinkicon">
    <w:name w:val="form-search__link-icon"/>
    <w:qFormat/>
    <w:rPr/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Linklistitemtext">
    <w:name w:val="link-list__item-text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2">
    <w:name w:val="p2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tavstat.gks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7:50:00Z</dcterms:created>
  <dc:creator>ФГВ</dc:creator>
  <dc:description/>
  <cp:keywords/>
  <dc:language>en-US</dc:language>
  <cp:lastModifiedBy>Admin</cp:lastModifiedBy>
  <cp:lastPrinted>2023-04-21T12:17:00Z</cp:lastPrinted>
  <dcterms:modified xsi:type="dcterms:W3CDTF">2023-04-21T09:22:00Z</dcterms:modified>
  <cp:revision>30</cp:revision>
  <dc:subject/>
  <dc:title>ПОЯСНИТЕЛЬНАЯ ЗАПИСКА</dc:title>
</cp:coreProperties>
</file>