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HTML1"/>
              <w:tabs>
                <w:tab w:val="clear" w:pos="4580"/>
                <w:tab w:val="left" w:pos="142" w:leader="none"/>
                <w:tab w:val="left" w:pos="5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HTML1"/>
              <w:tabs>
                <w:tab w:val="clear" w:pos="1832"/>
                <w:tab w:val="clear" w:pos="4580"/>
                <w:tab w:val="clear" w:pos="5496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278" w:leader="none"/>
                <w:tab w:val="left" w:pos="542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 муниципального округа</w:t>
              <w:br/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40" w:leader="none"/>
                <w:tab w:val="left" w:pos="956" w:leader="none"/>
                <w:tab w:val="left" w:pos="2428" w:leader="none"/>
                <w:tab w:val="left" w:pos="9840" w:leader="none"/>
              </w:tabs>
              <w:autoSpaceDE w:val="false"/>
              <w:ind w:left="33" w:right="-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HTML1"/>
              <w:tabs>
                <w:tab w:val="clear" w:pos="4580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проведения противопожарной пропаганды 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 мерам пожарной безопасности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устанавливает порядок проведения противопожарной пропаганды и обучения мерам пожарной безопасности на территории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ложение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ложение устанавливает единые требования к организации противопожарной пропаганды и обучения населения мерам пожарной безопасности на территории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(далее - ММО С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пределяет его основные цели                   и задачи, периодичность, формы обучения мерам пожарной безопасности, способам защиты от опасных факторов пожара и правилам поведения                         в условиях пожар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              в жилищном фонде, в организациях независимо от организационно-правовых форм и форм собственности, а также при совершенствовании знаний                      в процессе трудовой 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ными задачами обучения населения мерам пожарной безопасности являютс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знаний населения в области пожарной безопас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 соблюдение населением требований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)    освоение населением порядка действий при возникновении пожара, спосо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 снижение числа пожаров и степени тяжести от ни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еративное доведение до населения информации в области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Обучение мерам пожарной безопасности проходят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раждане, осуществляющие трудовую или служебную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в организациях (далее - 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вершеннолетние граждане, не состоящие в трудовых отношения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исключением лиц, находящихся в местах лишения свободы,  и лиц с психическими или умственными отклонениями, находящихся в специализированных стационарных учреждениях здравоохранен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социального обслуживания (далее - не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) 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 Организация и осуществление обучения мерам пожарной безопасности включает в себ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 планирование и осуществление обучения населения мерам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)   разработку программ подготовки должностных лиц и работников, ответственных за пожарную безопасност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)  организацию и проведение учебно-методических сборов, учений, тренировок, других плановых мероприятий по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)   противопожарную пропаган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7.  Противопожарная пропаганда осуществляется через средства массовой информации, посредством издания и распространения специальной литературы 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 форм информирования населения. Противопожарную пропаганду проводят </w:t>
      </w: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самозанятые независимо от их организационно - правовых форм и форм собственности,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структурные подразделения, отраслевые (функциональные) органы администрации и муниципальные учреждения ММО СК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Обучение мерам пожарной безопасности лиц, осуществляющих трудовую или служебную деятельность в организациях, организуется                     и обеспечивается руководителем этой организаций в соответствии                            с приказом МЧС России от 18 ноября 2021 г. № 806 «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», другими нормативными документами по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9.  Обязательное обучение мерам пожарной безопас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ых образовательных организациях ММО СК организуется и обеспечивается этими организациями по специальным программам в соответствии с законодательством Российской Федерации с возможным созданием юных добровольных пожарных дружи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10. Обучение неработающего населения мерам пожарной безопасности проводится в следующих формах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1) противопожарный инструктаж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2) самостоятельная подготовк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) лекция, беседа, семинар, учебный фильм, инструкция (памятка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4)  учение и тренировка по отработке практических действий при пожара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тивопожарная пропаган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11. Обучение неработающего населения мерам пожарной безопасности осуществляют юридические лица, занимающиеся вопросами эксплуатации и обслуживания жилищного фонда (управляющие организации, ТСЖ и другие), </w:t>
      </w:r>
      <w:r>
        <w:rPr>
          <w:rFonts w:cs="Times New Roman" w:ascii="Times New Roman" w:hAnsi="Times New Roman"/>
          <w:spacing w:val="-4"/>
          <w:sz w:val="28"/>
          <w:szCs w:val="28"/>
        </w:rPr>
        <w:t>иные юридические лица, индивидуальные предприниматели, самозанятые независимо от их организационно - правовых форм и форм собственности при приеме данной категории граждан, а такж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труктурные подразделения, отраслевые (функциональные) органы администрации и муниципальные учреждения ММО СК в рамках определенных полномочий, в том числе отдельных (далее - Обучающие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2. Ответственность за организацию и своевременность обучения мерам пожарной безопасности неработающего населения (кроме неработающего населения, проживающего в домах частного жилого сектора) несут юридические лица, занимающиеся вопросами эксплуатации и обслуживания жилищного фонда (управляющие организации, ТСЖ и др.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Юридические лица, занимающиеся вопросами эксплуатации                     и обслуживания жилищного фонда, обязаны ежегодно проводить обучение неработающего населения мерам пожарной безопасности нанимателей жилых помещений, собственников жилых помещений по специальной инструкции (памятке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Наниматель, собственник жилого помещения обязаны проинструктировать проживающих с ними жильцов (арендаторов жилого помещения) о соблюдении мер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учение неработающего населения мерам пожарной безопас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живающего в общежитии, независимо от его принадлежности, ежегодно осуществляет комендант здания или лицо, назначенное руководителем организации по принадлежности зд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бучение неработающего населения мерам пожарной безопасности, проживающего в помещениях, находящихся в ведении Министерства обороны Российской Федерации, МВД, других ведомств проводят должностные лица квартирно-эксплуатационных органов Вооруженных Сил Российской Федерации, службы тыла Министерства внутренних дел, других ведомст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Обучение неработающего населения мерам пожарной безопасности в садоводческих товариществах и дачно-строительных кооперативах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ММО 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уществляют их правления перед началом весенне-летнего сез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8.    Организация первоначального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Муниципальное бюджетное учреждение «Управление по чрезвычайным ситуациям ММО СК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разрабатывает либо через государственный пожарный надзор определяет положение методической рекомендации и текстовой части специальной инструкции (памятки), которые в доступной форме обучают мерам пожарной безопасности неработающие население;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казывает Обучающим необходимую методическую и практическую помощь по вопросам обучения неработающего населения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Отдел общественной безопасности администрации ММО СК:</w:t>
        <w:br/>
        <w:tab/>
        <w:t xml:space="preserve">  1)    оказывает содействие Отделу МВД России «Минераловодский» в проведение противопожарного инструктажа лиц без определенного места жительства в ходе проведения рейдов по местам их возможного пребывания при осуществление совмест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2)  в целях обеспечения Обучающих наглядной агитацией, в том числе методическими рекомендациями и специальными инструкциями (памятками), которые в доступной форме обучают мерам пожарной безопасности неработающие население, выходит  с предложениями   о выделение бюджетных средств на указанные цели в рамках подпрограммы </w:t>
      </w:r>
      <w:r>
        <w:rPr>
          <w:rFonts w:cs="Times New Roman" w:ascii="Times New Roman" w:hAnsi="Times New Roman"/>
          <w:spacing w:val="-4"/>
          <w:sz w:val="28"/>
          <w:szCs w:val="28"/>
        </w:rPr>
        <w:t>«Обеспечения пожарной безопасности» муниципальной программы ММО СК «Обеспечения безопасности»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распространение среди Обучающих, изготовленн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ую агитацию, в том числе методические рекомендации и специальные инструкции (памятки), которые в доступной форме обучают мерам пожарной безопасности неработающие население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 Обучающие, из числа структурных подразделений, отраслевых (функциональных) органов администрации и муниципальных учреждений  ММО СК в рамках определенных полномочий, в том числе отдельных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рганизуют работу по доведению методических рекомендаций и специальных инструкций (памяток) по обучению неработающего населения мерам пожарной безопасности (при наличие возможности) до юридических лиц, занимающихс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опросами эксплуатации и обслуживания жилищного фонда любым доступным способом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рганизуют работу по доведению методических рекомендаций и специальных инструкций (памяток) по обучению неработающего населения (при наличие возможности) </w:t>
      </w:r>
      <w:r>
        <w:rPr>
          <w:rFonts w:cs="Times New Roman" w:ascii="Times New Roman" w:hAnsi="Times New Roman"/>
          <w:sz w:val="28"/>
          <w:szCs w:val="28"/>
        </w:rPr>
        <w:t>иным юридическим лицам, индивидуальным предпринимателям, самозанятым независимо от их организационно - правовых форм и форм собственности, работающим с данной категорией насел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3) привлекают (по необходимости) при проведении встреч с населением ММО СК, в том числе на сходах граждан специалиста муниципального бюджетного учреждения «Управление по чрезвычайным ситуациям ММО СК» либо через Отдел общественной безопасности  администрации ММО СК сотрудника государственного пожарного надзор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рганизуют работу в рамках отдельных поручений по распространению методических рекомендаций и специальных инструкций (памяток) по обучению на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неработающего населения, проживающего в домах частного жилого сектора. При приеме граждан из категории «неработающие население» в обязательном порядк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Иные юридические лица, индивидуальные предприниматели, самозанятые независимо от их организационно-правовых форм и форм собственности, при при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ботающего населения, организуют работу по доведению до них методических рекомендаций и специальных инструкций (памяток) по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 Юридические лица, занимающиеся вопросами эксплуатации и обслуживания жилищного фонда проводят наиболее результативные с числа перечисленных ниже или все в комплексе, а именно: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spacing w:val="-6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)  ежегодный противопожарный инструктаж нанимателя, собственника жилого помещения;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структаж способом распечатки специальной инструкции (памятки) в том числе на оборотной стороне квитанции по оплате жилищно-коммунальных услуг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мещают на стендах в местах общего пользования многоквартирных домов информацию по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Финансовое обеспечение расходов, связанных с реализацией настоящего Положения осуществляется за счет средств бюджета ММО СК,            а юридическими лицами, занимающимися вопросами эксплуатации и обслуживания жилищного фонда,</w:t>
      </w:r>
      <w:r>
        <w:rPr>
          <w:rFonts w:cs="Times New Roman" w:ascii="Times New Roman" w:hAnsi="Times New Roman"/>
          <w:sz w:val="28"/>
          <w:szCs w:val="28"/>
        </w:rPr>
        <w:t xml:space="preserve"> а также иными юридическими лицами, индивидуальными предпринимателями, самозанятыми независимо от их организационно - правовых форм и форм собственности, расположенные на территории ММО 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собственных средст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17:00Z</dcterms:created>
  <dc:creator>User</dc:creator>
  <dc:description/>
  <cp:keywords/>
  <dc:language>en-US</dc:language>
  <cp:lastModifiedBy>Пользователь Windows</cp:lastModifiedBy>
  <cp:lastPrinted>2022-06-17T15:10:00Z</cp:lastPrinted>
  <dcterms:modified xsi:type="dcterms:W3CDTF">2025-01-30T07:17:00Z</dcterms:modified>
  <cp:revision>2</cp:revision>
  <dc:subject/>
  <dc:title/>
</cp:coreProperties>
</file>