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ConsPlusNormal"/>
        <w:ind w:righ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2025 г. №______</w:t>
      </w:r>
    </w:p>
    <w:p>
      <w:pPr>
        <w:pStyle w:val="ConsPlusNormal"/>
        <w:ind w:left="4680" w:righ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680" w:righ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а земельного участка для предост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жданам, имеющим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</w:t>
      </w:r>
    </w:p>
    <w:p>
      <w:pPr>
        <w:pStyle w:val="ConsPlusNormal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егулирует процедуру выбора земельных участ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жданами, имеющими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ми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 (далее – Порядок).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Перечня свободных земельных участков в границах Минераловодского муниципального округа Ставропольского края (далее – Перечень), предназначенных для предоставления гражданам, указанным в пункте 1 настоящего Порядка, осуществляет Управление имущественных отношений администрации 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В Перечень включаются свободные земельные участки, предназначенные для индивидуального жилищного строительства или ведения личного подсобного хозяйств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доводства или огородничества</w:t>
      </w:r>
      <w:r>
        <w:rPr>
          <w:rFonts w:cs="Times New Roman" w:ascii="Times New Roman" w:hAnsi="Times New Roman"/>
          <w:sz w:val="28"/>
          <w:szCs w:val="28"/>
        </w:rPr>
        <w:t xml:space="preserve"> право предоставления которых имеет администрация Минераловодского муниципального округа Ставропольского края, с указанием их местоположения, размера и в</w:t>
      </w:r>
      <w:bookmarkStart w:id="0" w:name="sub_2031"/>
      <w:r>
        <w:rPr>
          <w:rFonts w:cs="Times New Roman" w:ascii="Times New Roman" w:hAnsi="Times New Roman"/>
          <w:sz w:val="28"/>
          <w:szCs w:val="28"/>
        </w:rPr>
        <w:t>ида разрешенного использов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утверждается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инераловодского муниципального округа Ставропольского края и подлежит официальному опубликованию (обнародованию) и размещению 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инераловодского муниципального округа Ставропольского края в информационно-телекоммуникационной сети “Интернет”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03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еречень, изготовленный на бумажном носителе, размещается на информационном стенде в помещении Управления имущественных отношений администрации Минераловодского муниципального округа Ставропольского края (далее –Управление имущественных отнош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одержащаяся в Перечне, подлежит обновлению в  случаях  предоставления земельных участков в аренду, либо в собственность и при формировании новых земельных участков, не чаще одного раза в месяц, не реже одного раза в кварта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" w:name="sub_2032"/>
      <w:bookmarkEnd w:id="2"/>
      <w:r>
        <w:rPr>
          <w:rFonts w:cs="Times New Roman" w:ascii="Times New Roman" w:hAnsi="Times New Roman"/>
          <w:sz w:val="28"/>
          <w:szCs w:val="28"/>
        </w:rPr>
        <w:t xml:space="preserve">4. В процедуре выбора и согласования такого выбора вправе участвовать граждане, принятые на учет в соответствии с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та граждан, имеющих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</w:t>
      </w:r>
    </w:p>
    <w:p>
      <w:pPr>
        <w:pStyle w:val="ConsPlusNormal"/>
        <w:ind w:firstLine="709"/>
        <w:jc w:val="both"/>
        <w:rPr/>
      </w:pPr>
      <w:bookmarkStart w:id="3" w:name="Par93"/>
      <w:bookmarkEnd w:id="3"/>
      <w:r>
        <w:rPr>
          <w:rFonts w:cs="Times New Roman" w:ascii="Times New Roman" w:hAnsi="Times New Roman"/>
          <w:sz w:val="28"/>
          <w:szCs w:val="28"/>
        </w:rPr>
        <w:t xml:space="preserve">5. Не позднее, чем за 1 неделю до проведения процедуры выбора земельного участка Управление имущественных отношений формирует Список граждан для участия в указанной процедуре в соответствии с Книг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та граждан, имеющих право на первоочередное или внеочередное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, с учетом даты и времени поступления заявлений, и уведомляет их о месте, дате и времени проведения процедуры выбора земельных участков заказным письмом с уведомлением о вручении либо иным способом, обеспечивающим надлежащее уведомление граждан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правление имущественных отношений в порядке очередности, с учетом даты и времени поступления заявлений, предлагает гражданину выбрать земельный участок из имеющихся в наличии земельных участков. Выбор земельного участка осуществляется гражданами из Перечня свободных земельных участков, и оформляется Актом согласования выбора земельного участка (далее - Акт), по форме согласно приложению к настоящему Порядк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считается согласованным после подписания Акта граждани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тказ гражданина от предоставленных ему на выбор земельных участков также оформля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right="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отказа гражданина от выбора предложенных земельных участков, гражданин продолжает состоять на учете и имеет право вновь участвовать в процедуре выбора земельного участка в порядке очередности, о чем уведомляется Управлением имущественных отношений, в соответствии с </w:t>
      </w:r>
      <w:hyperlink w:anchor="Par9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настоящего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неприбытии гражданина для участия в процедуре выбора земельного участка право выбора переходит к следующему по очередности гражданину.</w:t>
      </w:r>
    </w:p>
    <w:p>
      <w:pPr>
        <w:pStyle w:val="ConsPlusNormal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Гражданин, не прибывший для участия в процедуре выбора земельного участка, продолжает состоять на учете  и  имеет  право  вновь  участвовать в процедуре выбора земельного участка в порядке очередности, о чем уведомляется Управлением имущественных отношений, в соответствии с </w:t>
      </w:r>
      <w:hyperlink w:anchor="Par9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ConsPlusNormal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сле согласования гражданином выбора земельного участка администрация Минераловодского муниципального округа Ставропольского края в месячный срок со дня согласования выбора принимает решение о предоставлении  земельного участка в соответст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>вии с требованиями, установленными законодательством, о чем информирует гражданина в течение пяти рабочих дней со дня принятия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39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366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  <w:szCs w:val="28"/>
        </w:rPr>
        <w:t>выбора земельного участка для предост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жданам, имеющим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</w:t>
      </w:r>
    </w:p>
    <w:p>
      <w:pPr>
        <w:pStyle w:val="ConsPlusNormal"/>
        <w:numPr>
          <w:ilvl w:val="0"/>
          <w:numId w:val="0"/>
        </w:numPr>
        <w:ind w:left="436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122"/>
      <w:bookmarkEnd w:id="5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я выбора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20____ г.                                                              № 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        имущественных         отношений         админист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 Ставропольского края в лице  руководителя</w:t>
      </w:r>
      <w:r>
        <w:rPr>
          <w:vertAlign w:val="subscript"/>
        </w:rPr>
        <w:softHyphen/>
      </w:r>
      <w:r>
        <w:rPr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частии специалистов Управлени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администрации Минераловодского муниципального округа Ставропольского кра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  <w:r>
        <w:rPr>
          <w:rFonts w:cs="Times New Roman" w:ascii="Times New Roman" w:hAnsi="Times New Roman"/>
          <w:sz w:val="18"/>
          <w:szCs w:val="18"/>
        </w:rPr>
        <w:t>: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документа, серия, номер, дата выдачи документа, наименование органа, выдавшего документ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(ая) по адресу: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именуемый(ая) в дальнейшем гражданин, с другой стороны, составили настоящий акт о нижеследующем:</w:t>
      </w:r>
      <w:r>
        <w:br w:type="page"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у, состоящему на уче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ждан, имеющих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порядке очередности было предложено  </w:t>
      </w:r>
      <w:r>
        <w:rPr>
          <w:rFonts w:cs="Times New Roman" w:ascii="Times New Roman" w:hAnsi="Times New Roman"/>
          <w:bCs/>
          <w:sz w:val="28"/>
          <w:szCs w:val="28"/>
        </w:rPr>
        <w:t>согласовать выбор земельного участка из Перечня № ______ от «___»__________ 20___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граждани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 согласовании (об отказе от согласования) </w:t>
      </w:r>
      <w:r>
        <w:rPr>
          <w:rFonts w:cs="Times New Roman" w:ascii="Times New Roman" w:hAnsi="Times New Roman"/>
          <w:sz w:val="28"/>
          <w:szCs w:val="28"/>
        </w:rPr>
        <w:t>выбо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лишнее зачеркнуть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 с кадастровым номером №</w:t>
      </w:r>
      <w:r>
        <w:rPr>
          <w:rFonts w:cs="Times New Roman" w:ascii="Times New Roman" w:hAnsi="Times New Roman"/>
          <w:sz w:val="18"/>
          <w:szCs w:val="1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положение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заполняется гражданином собственноручно и заверяется его под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: </w:t>
      </w:r>
      <w:r>
        <w:rPr>
          <w:rFonts w:cs="Times New Roman" w:ascii="Times New Roman" w:hAnsi="Times New Roman"/>
          <w:sz w:val="18"/>
          <w:szCs w:val="18"/>
        </w:rPr>
        <w:t>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кв.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зрешенного использования: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: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особенности местоположения, наличие коммуникаций, дорог и их покрытие и.т.п.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правле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инераловод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_______________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(Ф.И.О.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управле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инераловод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_______________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управле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инераловод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_______________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                                          _______________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0" w:right="746" w:gutter="0" w:header="720" w:top="1079" w:footer="0" w:bottom="7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27012151&amp;sub=112" TargetMode="External"/><Relationship Id="rId3" Type="http://schemas.openxmlformats.org/officeDocument/2006/relationships/hyperlink" Target="consultantplus://offline/ref=18F854728DBE1DDD85D16758C7AE71A7A078A43718C669746CB2878B6B01D598EE0F3A3DE20B4BF8EC471BQAIE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34:00Z</dcterms:created>
  <dc:creator>User</dc:creator>
  <dc:description/>
  <cp:keywords/>
  <dc:language>en-US</dc:language>
  <cp:lastModifiedBy>user</cp:lastModifiedBy>
  <cp:lastPrinted>2025-03-24T16:36:00Z</cp:lastPrinted>
  <dcterms:modified xsi:type="dcterms:W3CDTF">2025-04-18T11:46:00Z</dcterms:modified>
  <cp:revision>6</cp:revision>
  <dc:subject/>
  <dc:title>Утвержден</dc:title>
</cp:coreProperties>
</file>