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Normal"/>
        <w:ind w:left="4500" w:righ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_________2025 г. №______</w:t>
      </w:r>
    </w:p>
    <w:p>
      <w:pPr>
        <w:pStyle w:val="ConsPlusNormal"/>
        <w:ind w:left="4680"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ения учета 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 xml:space="preserve">1. Настоящий Порядок регулирует порядок ведения учета </w:t>
      </w:r>
      <w:r>
        <w:rPr>
          <w:b w:val="false"/>
          <w:bCs w:val="false"/>
          <w:sz w:val="28"/>
          <w:szCs w:val="28"/>
        </w:rPr>
        <w:t xml:space="preserve">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(далее – учет граждан) </w:t>
      </w:r>
      <w:r>
        <w:rPr>
          <w:b w:val="false"/>
          <w:sz w:val="28"/>
          <w:szCs w:val="28"/>
        </w:rPr>
        <w:t>на территории Минераловод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граждан, осуществляет Управление имущественных отношений администрации Минераловодского муниципального округа Ставропольского края путем внесения в Книгу учета граждан, имеющих право на первоочередное или внеочередное приобрет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на территории Минераловодского муниципального округа Ставропольского края (далее - Книга уч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должна быть прошита, пронумерована и скреплена печатью уполномоченного Органа учета администрации Минераловодского муниципального округа Ставропольского края – Управление имущественных отношений администрации Минераловодского муниципального округа Ставропольского края (далее – Орган уче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несение сведений в Книгу учета осуществляется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порядке очередности исходя из даты подачи гражданами заявлений о предоставлении земельного участка, </w:t>
      </w:r>
      <w:r>
        <w:rPr>
          <w:rFonts w:eastAsia="Calibri" w:cs="Times New Roman" w:ascii="Times New Roman" w:hAnsi="Times New Roman"/>
          <w:sz w:val="28"/>
          <w:szCs w:val="28"/>
        </w:rPr>
        <w:t>после проведения проверки представленных и полученных в рамках межведомственного взаимодействия документов в месячный срок со дня получения заявления, на основании постановления администрации Минераловодского муниципального округа Ставропольского края о постановке граждан на уч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полнение Книги учета осуществляется от руки разборчивым почерком без подчисток и пома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равления технических ошибок неверно выполненные записи перечеркиваются   линией   красного   цвета.  Исправление   подтверждается записью «Исправленному верить» на свободном месте листа и заверяется подписью специалиста Органа уч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д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нига учета хранится в Органе учета администрации Минераловод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принятии на учет, об отказе в постановке на учет, о снятии с учета граждан, принимается администрацией Минераловодского муниципального округа Ставропольского края в виде издания соответствующего постановления, в случаях и по основаниям, установленным законодательством. Проект постановления разрабатывается Органом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приня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тановления администрации Минераловодского муниципального округа Ставропольского края о снятии </w:t>
      </w:r>
      <w:r>
        <w:rPr>
          <w:rFonts w:cs="Times New Roman" w:ascii="Times New Roman" w:hAnsi="Times New Roman"/>
          <w:sz w:val="28"/>
          <w:szCs w:val="28"/>
        </w:rPr>
        <w:t>по основаниям, предусмотренным федеральными законами, законами Ставропольского кра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ражданина с учета такое постановление направляется  </w:t>
      </w:r>
      <w:r>
        <w:rPr>
          <w:rFonts w:cs="Times New Roman" w:ascii="Times New Roman" w:hAnsi="Times New Roman"/>
          <w:sz w:val="28"/>
          <w:szCs w:val="28"/>
        </w:rPr>
        <w:t>гражданину в срок не позднее 5 рабочих дней со дня принятия постановления, в Книге учета делается соответствующая запись в графе «Особые отметки», а гражданин считается снятым с уч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 уч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рку достоверности представленных гражданами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сбор документов и информаци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необходимых для постановки на учет и принятия решения о предоставлени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информирование граждан о постановке на учет (об отказе в постановке на учет, снятии с учета) не позднее чем через три рабочих дня со дня принятия решения о постановке либо об отказе в постановке на учет, посредством направления соответствующего документа в адрес заявителя способом, указанным гражданином в зая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внесение сведений в Книгу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Heading3"/>
        <w:shd w:fill="FFFFFF" w:val="clear"/>
        <w:spacing w:before="0" w:after="0"/>
        <w:ind w:left="8460" w:hanging="0"/>
        <w:jc w:val="both"/>
        <w:textAlignment w:val="baseline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ведения учета </w:t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 xml:space="preserve">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b w:val="false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КНИГА У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01"/>
        <w:gridCol w:w="1796"/>
        <w:gridCol w:w="1368"/>
        <w:gridCol w:w="1512"/>
        <w:gridCol w:w="1564"/>
        <w:gridCol w:w="1800"/>
        <w:gridCol w:w="1632"/>
        <w:gridCol w:w="1929"/>
        <w:gridCol w:w="146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я запис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граждан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постановки на учет (реквизиты федерального или краевого закон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заявител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, 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ое лицо, осуществившее запи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должностного лиц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акта выбора земельного участк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 о предоставлении 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ые отмет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документа  (решения) и основание снятия с уче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8"/>
          <w:tab w:val="left" w:pos="9359" w:leader="none"/>
        </w:tabs>
        <w:ind w:left="4320" w:righ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orient="landscape" w:w="16838" w:h="11906"/>
      <w:pgMar w:left="1079" w:right="899" w:gutter="0" w:header="720" w:top="776" w:footer="0" w:bottom="19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5:00Z</dcterms:created>
  <dc:creator>User</dc:creator>
  <dc:description/>
  <cp:keywords/>
  <dc:language>en-US</dc:language>
  <cp:lastModifiedBy>user</cp:lastModifiedBy>
  <cp:lastPrinted>2024-11-11T16:18:00Z</cp:lastPrinted>
  <dcterms:modified xsi:type="dcterms:W3CDTF">2025-04-18T11:17:00Z</dcterms:modified>
  <cp:revision>8</cp:revision>
  <dc:subject/>
  <dc:title/>
</cp:coreProperties>
</file>