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</w:t>
      </w:r>
      <w:r>
        <w:rPr>
          <w:bCs/>
          <w:color w:val="000000"/>
        </w:rPr>
        <w:t>ПРОЕКТ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АДМИНИСТРАЦИЯ МИНЕРАЛОВОДСКОГО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>
          <w:color w:val="FFFFFF"/>
        </w:rPr>
        <w:t>23 августа 2022 года</w:t>
      </w:r>
      <w:r>
        <w:rPr/>
        <w:t xml:space="preserve">              </w:t>
      </w:r>
    </w:p>
    <w:p>
      <w:pPr>
        <w:pStyle w:val="Normal"/>
        <w:rPr>
          <w:color w:val="FFFFFF"/>
        </w:rPr>
      </w:pPr>
      <w:r>
        <w:rPr/>
        <w:t xml:space="preserve">                                              </w:t>
      </w:r>
      <w:r>
        <w:rPr/>
        <w:t xml:space="preserve">г. Минеральные Воды                  № 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/>
      </w:pPr>
      <w:r>
        <w:rPr/>
        <w:t>О внесении изменений в муниципальную программу Минераловодского муниципального округа Ставропольского края «Развитие жилищно-коммунального хозяйства», утвержденную постановлением администрации Минераловодского городского округа от 05 декабря 2019 г. № 2655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20"/>
        </w:rPr>
      </w:pPr>
      <w:r>
        <w:rPr/>
        <w:t>В соответствии с Законом Ставропольского края от 30 мая 2023 г.              № 48-кз «О наделении Минераловодского городского округа Ставропольского края статусом муниципального округа»,</w:t>
      </w:r>
      <w:r>
        <w:rPr>
          <w:bCs/>
        </w:rPr>
        <w:t xml:space="preserve"> постановлениями администрации Минераловодского городского округа Ставропольского края: от 15 февраля 2017 г. № 311 «Об утверждении  Порядка  разработки, реализации и оценки эффективности муниципальных программ Минераловодского городского округа Ставропольского края», от                     15 февраля 2017 г. № 312 «Об утверждении  Методических указаний по разработке и реализации муниципальных программ Минераловодского городского округа Ставропольского края», </w:t>
      </w:r>
      <w:r>
        <w:rPr/>
        <w:t xml:space="preserve">администрация Минераловодского муниципального округа Ставропольского края </w:t>
      </w:r>
      <w:r>
        <w:rPr>
          <w:b/>
          <w:spacing w:val="20"/>
        </w:rPr>
        <w:t>постановляет:</w:t>
      </w:r>
    </w:p>
    <w:p>
      <w:pPr>
        <w:pStyle w:val="Normal"/>
        <w:ind w:firstLine="708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textAlignment w:val="baseline"/>
        <w:rPr/>
      </w:pPr>
      <w:r>
        <w:rPr/>
        <w:t xml:space="preserve">Утвердить изменения, которые вносятся в муниципальную программу Минераловодского муниципального округа Ставропольского края «Развитие жилищно-коммунального хозяйства», утвержденную постановлением администрации Минераловодского городского округа Ставропольского края от 05 декабря 2019 г. № 2655 «Об утверждении муниципальной программы Минераловодского городского округа Ставропольского края «Развитие жилищно-коммунального хозяйства» (с изменениями, внесенными постановлениями: администрации Минераловодского городского округа Ставропольского края от                             11 февраля 2020 г. № 258, от    12 мая 2020 г. № 884, от 23 июля 2020 г.                 № 1392, от 08 декабря 2020 г. № 2642, от 17 декабря 2020 г. № 2760, от                 11 марта 2021 г. № 444, от 06 апреля 2021 г. № 630, от 29 июня 2021 г.                 № 1363, от 24 августа 2021 г. № 1788, от 29 октября 2021 г. № 297, от                       16 декабря 2021 г. № 2640, от 30 декабря 2021 г. № 2877, от                                29 марта 2022 г. № 601, от 07 июля 2022 г. № 1590, от 23 сентября 2022 г. № 2188, от 05 октября 2022 г. № 2284, от 15 декабря 2022 г. № 3056, от                                    15 декабря 2022 г. № 3057, от 25 января 2023 г. № 135, от 25 января 2023 г.  № 136, от 10 марта 2023 г. № 487, от 18 мая 2023 г. № 1098, от                        30 июня 2023 г. № 149, от 18 августа 2023 г. № 1872, администрации Минераловодского муниципального округа Ставропольского края от                    13 декабря 2023 г. № 2740, от 14 декабря 2023 г.  № 2764, от                                      25 января 2024 г. № 106, от 25 марта 2024 г. № 641, от 29 мая 2024 г.          № 1177, от 18 июля 2024 г. № 1651, </w:t>
      </w:r>
      <w:r>
        <w:rPr>
          <w:color w:val="000000"/>
        </w:rPr>
        <w:t xml:space="preserve">от 19 сентября 2024 г.  № 2283, от                                 21 ноября 2024 г. </w:t>
      </w:r>
      <w:r>
        <w:rPr/>
        <w:t xml:space="preserve">№ 2768, от 12 декабря 2024г. №2943, </w:t>
      </w:r>
      <w:bookmarkStart w:id="0" w:name="_Hlk189660431"/>
      <w:r>
        <w:rPr/>
        <w:t>от                                   19 декабря 2024 г. № 3062</w:t>
      </w:r>
      <w:bookmarkEnd w:id="0"/>
      <w:r>
        <w:rPr/>
        <w:t>, от 13 февраля 2025 г. № 279, от                                 26 марта 2025 г. № 613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textAlignment w:val="baseline"/>
        <w:rPr/>
      </w:pPr>
      <w:r>
        <w:rPr/>
        <w:t>2. Контроль за выполнением настоящего постановления возложить на исполняющего обязанности первого заместителя главы администрации Минераловодского муниципального округа Ставропольского края, заместителя главы администрации Джафарова Р. Ш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bookmarkStart w:id="1" w:name="_Hlk189660448"/>
      <w:bookmarkEnd w:id="1"/>
      <w:r>
        <w:rPr/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  <w:bookmarkStart w:id="2" w:name="_Hlk189660448"/>
      <w:bookmarkStart w:id="3" w:name="_Hlk189660448"/>
      <w:bookmarkEnd w:id="3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инераловодского </w:t>
      </w:r>
    </w:p>
    <w:p>
      <w:pPr>
        <w:pStyle w:val="Normal"/>
        <w:jc w:val="both"/>
        <w:rPr/>
      </w:pPr>
      <w:r>
        <w:rPr/>
        <w:t>муниципального округа</w:t>
      </w:r>
    </w:p>
    <w:p>
      <w:pPr>
        <w:pStyle w:val="Normal"/>
        <w:widowControl w:val="false"/>
        <w:autoSpaceDE w:val="false"/>
        <w:jc w:val="both"/>
        <w:rPr/>
      </w:pPr>
      <w:r>
        <w:rPr/>
        <w:t>Ставропольского края                                                                М. Ю. Гаранж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8:00Z</dcterms:created>
  <dc:creator>Econ</dc:creator>
  <dc:description/>
  <cp:keywords/>
  <dc:language>en-US</dc:language>
  <cp:lastModifiedBy>User</cp:lastModifiedBy>
  <cp:lastPrinted>2024-04-15T16:25:00Z</cp:lastPrinted>
  <dcterms:modified xsi:type="dcterms:W3CDTF">2025-04-17T14:15:00Z</dcterms:modified>
  <cp:revision>41</cp:revision>
  <dc:subject/>
  <dc:title/>
</cp:coreProperties>
</file>