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>
          <w:color w:val="0000FF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</w:t>
      </w:r>
    </w:p>
    <w:p>
      <w:pPr>
        <w:pStyle w:val="Normal"/>
        <w:numPr>
          <w:ilvl w:val="0"/>
          <w:numId w:val="0"/>
        </w:numPr>
        <w:ind w:left="4678" w:hanging="4678"/>
        <w:jc w:val="center"/>
        <w:outlineLvl w:val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                               </w:t>
      </w:r>
      <w:r>
        <w:rPr>
          <w:bCs/>
          <w:kern w:val="2"/>
          <w:sz w:val="28"/>
          <w:szCs w:val="28"/>
        </w:rPr>
        <w:t>УТВЕРЖДЕ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36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4678" w:hanging="4678"/>
        <w:rPr>
          <w:rFonts w:cs="Courier New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                                               </w:t>
      </w:r>
      <w:r>
        <w:rPr>
          <w:rFonts w:cs="Courier New"/>
          <w:sz w:val="28"/>
          <w:szCs w:val="28"/>
        </w:rPr>
        <w:t>постановлением администрации   Минераловодского муниципаль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4678" w:hanging="4678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                                               </w:t>
      </w:r>
      <w:r>
        <w:rPr>
          <w:rFonts w:cs="Courier New"/>
          <w:sz w:val="28"/>
          <w:szCs w:val="28"/>
        </w:rPr>
        <w:t>округа Ставропольского края</w:t>
      </w:r>
      <w:r>
        <w:rPr>
          <w:sz w:val="28"/>
          <w:szCs w:val="28"/>
        </w:rPr>
        <w:t xml:space="preserve">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0" w:leader="none"/>
          <w:tab w:val="left" w:pos="9840" w:leader="none"/>
        </w:tabs>
        <w:autoSpaceDE w:val="false"/>
        <w:ind w:left="4678" w:hanging="4678"/>
        <w:jc w:val="both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от __________________ № ____ </w:t>
      </w:r>
    </w:p>
    <w:p>
      <w:pPr>
        <w:pStyle w:val="Normal"/>
        <w:tabs>
          <w:tab w:val="clear" w:pos="708"/>
          <w:tab w:val="left" w:pos="4110" w:leader="none"/>
          <w:tab w:val="left" w:pos="8609" w:leader="none"/>
        </w:tabs>
        <w:suppressAutoHyphens w:val="true"/>
        <w:ind w:firstLine="54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8609" w:leader="none"/>
        </w:tabs>
        <w:suppressAutoHyphens w:val="true"/>
        <w:ind w:firstLine="540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tabs>
          <w:tab w:val="clear" w:pos="708"/>
          <w:tab w:val="left" w:pos="8609" w:leader="none"/>
        </w:tabs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ИЗМЕНЕНИЯ,</w:t>
      </w:r>
    </w:p>
    <w:p>
      <w:pPr>
        <w:pStyle w:val="Normal"/>
        <w:suppressLineNumbers/>
        <w:tabs>
          <w:tab w:val="clear" w:pos="708"/>
          <w:tab w:val="left" w:pos="8609" w:leader="none"/>
        </w:tabs>
        <w:suppressAutoHyphens w:val="true"/>
        <w:jc w:val="both"/>
        <w:rPr/>
      </w:pPr>
      <w:r>
        <w:rPr>
          <w:color w:val="000000"/>
          <w:sz w:val="28"/>
          <w:szCs w:val="28"/>
        </w:rPr>
        <w:t xml:space="preserve">которые вносятся в муниципальную программу Минераловодского муниципального округа Ставропольского края </w:t>
      </w:r>
      <w:r>
        <w:rPr>
          <w:sz w:val="28"/>
          <w:szCs w:val="28"/>
        </w:rPr>
        <w:t>«Развитие жилищно-коммунального хозяйства»</w:t>
      </w:r>
      <w:r>
        <w:rPr>
          <w:color w:val="000000"/>
          <w:sz w:val="28"/>
          <w:szCs w:val="28"/>
        </w:rPr>
        <w:t xml:space="preserve"> (далее – Программа):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 паспорте Программы содержание раздела «Объемы и источники финансового обеспечения Программы» изложить в следующей редакции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004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ы и источники финансового обеспечения Программы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 xml:space="preserve">Объем финансового обеспечения </w:t>
            </w:r>
            <w:r>
              <w:rPr>
                <w:sz w:val="28"/>
                <w:szCs w:val="28"/>
                <w:shd w:fill="FFFFFF" w:val="clear"/>
              </w:rPr>
              <w:t xml:space="preserve">Программы </w:t>
            </w:r>
            <w:r>
              <w:rPr>
                <w:sz w:val="28"/>
                <w:szCs w:val="28"/>
              </w:rPr>
              <w:t xml:space="preserve">составит 2525311,81 </w:t>
            </w:r>
            <w:r>
              <w:rPr>
                <w:sz w:val="28"/>
                <w:szCs w:val="28"/>
                <w:shd w:fill="FFFFFF" w:val="clear"/>
              </w:rPr>
              <w:t>тыс. рублей</w:t>
            </w:r>
            <w:r>
              <w:rPr>
                <w:sz w:val="28"/>
                <w:szCs w:val="28"/>
              </w:rPr>
              <w:t>, в том числ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   Минераловодского городского округа Ставропольского края (далее – бюджет МГО) составит 1518018,05 тыс. руб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0 год – 188459,26 тыс. руб.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161050,80 тыс. руб.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2 год – 597739,79 тыс. руб.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570768,20 тыс. руб.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Бюджет   Минераловодского муниципального округа Ставропольского края (далее – бюджет ММО) составит           1007293,76 тыс. руб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4 год – 389297,74 тыс. руб.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5 год – 305283,54 тыс. руб.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026 год – 139255,47 тыс. руб.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7 год – 173457,01 тыс.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источникам финансового обеспечения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 средства федерального бюджета – 281894,59 тыс. руб., в том числе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бюджет МГО составляет 255736,15 тыс.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0,00 тыс. руб.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1 год – 0,00 тыс. руб.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132320,76 тыс. руб.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123415,39 тыс. руб.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бюджет ММО составляет 26158,44 тыс.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– 23444,62 тыс. руб.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5 год – 2713,82 тыс. руб.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6 год – 0,00 тыс. руб.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 – 0,00 тыс. руб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средства краевого бюджета – 795371,75 тыс. руб., в том числ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юджет МГО составляет 640055,03 тыс.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 52206,35 тыс. руб.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23526,86 тыс. руб.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303788,63 тыс. руб.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23 году – 260533,19 тыс. руб.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бюджет ММО составляет   155316,72 тыс. руб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24 году – 128164,31 тыс. руб.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25 году – 21754,33 тыс. руб.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6 году – 2699,04 тыс. руб.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7 году – 2699,04 тыс.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естного бюджета – 1432234,55 тыс. руб., в том числе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бюджет МГО составляет 610386,05 тыс.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133260,11 тыс. руб.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133290,71 тыс. руб.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158915,91 тыс. руб.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184919,32 тыс. руб.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бюджет ММО составляет   821848,50 тыс. руб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4 год – 234414,31 тыс. руб.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5 год – 280119,79 тыс. руб.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6 год – 136556,43 тыс. руб.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7 год – 170757,97 тыс. руб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небюджетные средства – 15445,23 тыс. руб., в том числ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2992,80 тыс. руб.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4213,23 тыс. руб.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2368,80 тыс. руб.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3 год – 1900,30 тыс. руб.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4 год – 3274,50 тыс. руб.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5 год – 695,60 тыс. руб.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 – 0,00 тыс. руб.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 – 0,00 тыс. руб.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 – 0,00 тыс.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средства   участников программы – 365,69 тыс. руб.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годам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0 год – 0,00 тыс. руб.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20,00 тыс. руб.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2 год – 345,69 тыс. руб.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0,00 тыс. руб.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– 0,00 тыс. руб.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– 0,00 тыс. руб.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 – 0,00 тыс. руб.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 – 0,00 тыс.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2"/>
        </w:numPr>
        <w:autoSpaceDE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аспорте подпрограммы «Содержание и ремонт объектов внешнего благоустройства, памятников истории и культуры, находящихся на территории Минераловодского муниципального округа Ставропольского края» Программы содержание раздела «Объемы и источники финансового обеспечения подпрограммы» изложить в следующей редакции: 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9"/>
        <w:gridCol w:w="5833"/>
      </w:tblGrid>
      <w:tr>
        <w:trPr/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Объемы и источники финансового обеспечения подпрограммы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Объем финансового обеспечения Подпрограммы составит 1357431,38 тыс. руб., в том числе: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Бюджет   Минераловодского городского округа Ставропольского края (далее – бюджет МГО) составляет 619 558,76 тыс. руб.: 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в 2020 году – 156801,62 тыс. руб.,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129567,27 тыс. руб.,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в 2022 году – 185 377,92 тыс. руб.,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– 147811,95 тыс. руб.,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   Минераловодского муниципального округа Ставропольского края (далее – бюджет ММО) составляет 737872,62 тыс. руб.: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в 2024 году – 241869,24 тыс. руб.,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в 2025 году – 249962,43 тыс. руб.,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в 2026 году – 105919,71 тыс. руб.,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7 году – 140121,24 тыс. руб.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источникам финансового обеспечения: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средства краевого бюджета – 216506,34 тыс. руб., в том числе: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бюджет МГО составляет 144418,57 тыс. руб.: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в 2020 году – 49473,12 тыс. руб.,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20163,58 тыс. руб.,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58442,16 тыс. руб.,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– 16339,71 тыс. руб.,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бюджет ММО составляет 72087,77 тыс. руб.: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4 году – 59371,05 тыс. руб.,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в 2025 году – 12716,72 тыс. руб.,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6 году – 0,00 тыс. руб.,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в 2027 году – 0,00 тыс. руб.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средства местного бюджета   – 1125479,81 тыс. руб., в том числе:</w:t>
            </w:r>
          </w:p>
          <w:p>
            <w:pPr>
              <w:pStyle w:val="Normal"/>
              <w:spacing w:lineRule="auto" w:line="25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бюджет МГО составляет 463665,06 тыс. руб.: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в 2020 году – 104335,70 тыс. руб.,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в 2021 году – 105190,46 тыс. руб.,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в 2022 году – 124566,96 тыс. руб.,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в 2023 году – 129571,94 тыс. руб.,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 бюджет ММО составляет 661814,75 тыс. руб.: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в 2024 году – 179223,69 тыс. руб.,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в 2025 году – 236550,11 тыс. руб.,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в 2026 году – 105919,71 тыс. руб.,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в 2027 году – 140121,24 тыс. руб.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внебюджетные средства – 15445,23 тыс. руб., в том числе: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бюджет МГО составляет 11475,13 тыс. руб.: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 2992,80 тыс. руб.,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4213,23 тыс. руб.,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в 2022 году – 2368,80 тыс. руб.,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– 1900,30 тыс. руб.,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бюджет ММО составляет 3970,10 тыс. руб.: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4 году – 3274,50 тыс. руб.,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в 2025 году – 695,60 тыс. руб.,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6 году – 0,00 тыс. руб.,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  <w:shd w:fill="FFFFFF" w:val="clear"/>
              </w:rPr>
              <w:t>в 2027 году – 0,00 тыс. руб.</w:t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2"/>
        </w:numPr>
        <w:autoSpaceDE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аспорте подпрограммы «Обеспечение реализации программы и общепрограммные мероприятия» Программы содержание раздела «Объемы и источники финансового обеспечения подпрограммы» изложить в следующей редакции: 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004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ового обеспечения подпрограммы: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ового обеспечения Подпрограммы составит 222643,26 тыс. руб., в том числе: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Бюджет   Минераловодского городского округа Ставропольского края (далее – бюджет МГО) составляет 102312,31 тыс. руб. 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в 2020 году – 24873,78 тыс. руб.,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в 2021 году – 23815,81 тыс. руб.,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в 2022 году – 25833,93 тыс. руб.,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в 2023 году – 27788,79 тыс. руб.,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Бюджет   Минераловодского муниципального округа Ставропольского края (далее – бюджет ММО) составляет 120330,95 тыс. руб. 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в 2024 году – 31026,89 тыс. руб.,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в 2025 году – 29742,13 тыс. руб.,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6 году – 29780,96 тыс. руб.,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7 году – 29780,97 тыс. руб.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источникам финансового обеспечения: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федерального бюджета – 685,92 тыс. руб., в том числе: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бюджет МГО составляет 485,88 тыс. руб.: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в 2020 году – 0,00 тыс. руб.,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в 2021 году – 0,00 тыс. руб.,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254,28 тыс. руб.,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– 231,60 тыс. руб.,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бюджет ММО составляет </w:t>
            </w:r>
            <w:r>
              <w:rPr>
                <w:sz w:val="28"/>
                <w:szCs w:val="28"/>
              </w:rPr>
              <w:t>200,04</w:t>
            </w:r>
            <w:r>
              <w:rPr>
                <w:color w:val="000000"/>
                <w:sz w:val="28"/>
                <w:szCs w:val="28"/>
              </w:rPr>
              <w:t xml:space="preserve"> тыс. руб.: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в 2024 году – 200,04 тыс. руб.,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в 2025 году – 0,00 тыс. руб.,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6 году – 0,00 тыс. руб.,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7 году – 0,00 тыс. руб.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 – 193,35 тыс. руб., в том числе: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в 2020 году – 0,00 тыс. руб.,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в 2021 году – 193,35 тыс. руб.,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в 2022 году – 0,00 тыс. руб.,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в 2023 году – 0,00 тыс. руб.,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в 2024 году – 0,00 тыс. руб.,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в 2025 году – 0,00 тыс. руб.,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6 году – 0,00 тыс. руб.,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7 году – 0,00 тыс. руб.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естного бюджета   – 221398,30 тыс. руб., в том числе:</w:t>
            </w:r>
          </w:p>
          <w:p>
            <w:pPr>
              <w:pStyle w:val="Normal"/>
              <w:spacing w:lineRule="auto" w:line="25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бюджет МГО составляет 101267,39 тыс. руб.: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в 2020 году – 24873,78 тыс. руб.,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в 2021 году – 23602,46 тыс. руб.,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в 2022 году – 25233,96 тыс. руб.,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в 2023 году – 27557,19 тыс. руб.,</w:t>
            </w:r>
          </w:p>
          <w:p>
            <w:pPr>
              <w:pStyle w:val="Normal"/>
              <w:spacing w:lineRule="auto" w:line="25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бюджет ММО составляет 120130,91 тыс. руб.: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в 2024 году – 30826,85 тыс. руб.,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в 2025 году – 29742,13 тыс. руб.,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6 году – 29780,96 тыс. руб.,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7 году – 29780,97 тыс. руб.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иные средства участников программы – 365,69 тыс. руб., в том числе по годам: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в 2020 году – 0,00 тыс. руб.,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в 2021 году – 20,00 тыс. руб.,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в 2022 году – 345,69 тыс. руб.,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в 2023 году – 0,00 тыс. руб.,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в 2024 году – 0,00 тыс. руб.,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в 2025 году – 0,00 тыс. руб.,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в 2026 году – 0,00 тыс. руб.</w:t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7380" w:leader="none"/>
        </w:tabs>
        <w:ind w:firstLine="851"/>
        <w:jc w:val="both"/>
        <w:rPr/>
      </w:pPr>
      <w:r>
        <w:rPr>
          <w:sz w:val="28"/>
          <w:szCs w:val="28"/>
        </w:rPr>
        <w:t>6. Приложение № 8 (таблица № 3 «Объемы и источники финансового обеспечения муниципальной программы Минераловодского муниципального округа Ставропольского края «Развитие жилищно-коммунального хозяйства») к Программе изложить в редакции согласно приложению № 1 к настоящим изменениям.</w:t>
      </w:r>
    </w:p>
    <w:sectPr>
      <w:headerReference w:type="default" r:id="rId2"/>
      <w:headerReference w:type="first" r:id="rId3"/>
      <w:type w:val="nextPage"/>
      <w:pgSz w:w="11906" w:h="16838"/>
      <w:pgMar w:left="1985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4">
    <w:name w:val="Текст Знак"/>
    <w:qFormat/>
    <w:rPr>
      <w:rFonts w:ascii="Courier New" w:hAnsi="Courier New" w:eastAsia="Calibri" w:cs="Courier New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8">
    <w:name w:val="Текст"/>
    <w:basedOn w:val="Normal"/>
    <w:qFormat/>
    <w:pPr/>
    <w:rPr>
      <w:rFonts w:ascii="Courier New" w:hAnsi="Courier New" w:eastAsia="Calibri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BodyText21">
    <w:name w:val="Body Text 21"/>
    <w:basedOn w:val="Normal"/>
    <w:qFormat/>
    <w:pPr>
      <w:widowControl w:val="false"/>
      <w:jc w:val="center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6T13:12:00Z</dcterms:created>
  <dc:creator>S_prikumsk</dc:creator>
  <dc:description/>
  <cp:keywords/>
  <dc:language>en-US</dc:language>
  <cp:lastModifiedBy>User</cp:lastModifiedBy>
  <cp:lastPrinted>2025-03-26T18:49:00Z</cp:lastPrinted>
  <dcterms:modified xsi:type="dcterms:W3CDTF">2025-04-17T14:11:00Z</dcterms:modified>
  <cp:revision>40</cp:revision>
  <dc:subject/>
  <dc:title>ПОСТАНОВЛЕНИЕ</dc:title>
</cp:coreProperties>
</file>