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 № ____</w:t>
      </w:r>
      <w:r>
        <w:rPr>
          <w:rFonts w:cs="Times New Roman" w:ascii="Times New Roman" w:hAnsi="Times New Roman"/>
          <w:color w:val="FFFFFF"/>
          <w:sz w:val="28"/>
          <w:szCs w:val="28"/>
        </w:rPr>
        <w:t>948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муниципальную программу Минераловодского муниципального округа Ставропольского края «Формирование современной городской среды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рограмм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01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, за счет всех источников финансирования составит 654306,77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инераловодского городского округа (далее - средства бюджета МГО) – 595329,82 тыс. руб.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694,0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962,01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7573,4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965,3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0280,48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854,45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инераловодского муниципального округа (далее – средства ММО) – 58976,95 тыс. руб.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272,9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704,0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: всего – 462032,33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ГО – 412673,15 тыс. руб.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474,0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861,3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7889,0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146,2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6509,8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792,68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МО – 49359,18 тыс. руб.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833,7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525,4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: всего – 192274,44 тыс. руб.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ГО – 182656,67 тыс. руб.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20,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100,7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684,4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6819,1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770,5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61,77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МО – 9617,77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39,17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8,6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бъемах и источниках финансового обеспечения программы, приведена в приложении № 1 к программе.</w:t>
            </w:r>
          </w:p>
        </w:tc>
      </w:tr>
      <w:tr>
        <w:trPr>
          <w:trHeight w:val="145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 (таблица № 1 «Объемы и источники финансового обеспечения муниципальной программы Минераловодского городского округа Ставропольского края «Формирование современной городской среды») к Программе изложить в редакции согласно приложению № 1 к настоящим изменениям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«Современная городская среда в Минераловодском муниципальном округе Ставропольского края»</w:t>
      </w:r>
      <w:r>
        <w:rPr>
          <w:rFonts w:cs="Times New Roman" w:ascii="Times New Roman" w:hAnsi="Times New Roman"/>
          <w:sz w:val="28"/>
          <w:szCs w:val="28"/>
        </w:rPr>
        <w:t xml:space="preserve"> Программы содержание раздела «Объемы и источники финансового обеспечения подпрограммы» изложить в следующей редакции: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ий объем финансового обеспечения муниципальной подпрограммы Программы в годах за счет всех источников финансирования состав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306,77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инераловодского городского округа (далее - средства бюджета МГО) – 595329,82 тыс. руб.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694,0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962,01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7573,4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965,3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0280,48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854,45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инераловодского муниципального округа (далее – средства ММО) – 58976,95 тыс. руб.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272,9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704,0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: всего – 462032,33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ГО – 412673,15 тыс. руб.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474,0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861,3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7889,0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146,2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6509,8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792,68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МО – 49359,18 тыс. руб.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833,7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525,4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: всего – 192274,44 тыс. руб.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ГО – 182656,67 тыс. руб.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20,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100,7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684,4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6819,1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770,5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61,77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МО – 9617,77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39,17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8,6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объемах и источниках финансового обеспечения программы, приведена в приложении № 1 к программе.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овой части подпрограммы «Современная городская среда в Минераловодском муниципальном округе Ставропольского края» Программы «Характеристики основных мероприятий»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«</w:t>
      </w:r>
      <w:r>
        <w:rPr>
          <w:rFonts w:cs="Arial" w:ascii="Times New Roman" w:hAnsi="Times New Roman"/>
          <w:sz w:val="28"/>
          <w:szCs w:val="28"/>
        </w:rPr>
        <w:t>Благоустройство дворовых территорий многоквартирных домов»</w:t>
      </w:r>
      <w:r>
        <w:rPr>
          <w:rFonts w:cs="Times New Roman" w:ascii="Times New Roman" w:hAnsi="Times New Roman"/>
          <w:sz w:val="28"/>
          <w:szCs w:val="28"/>
        </w:rPr>
        <w:t xml:space="preserve"> абзац 1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ить в следующей редакции:</w:t>
      </w:r>
      <w:r>
        <w:rPr>
          <w:rFonts w:cs="Arial" w:ascii="Times New Roman" w:hAnsi="Times New Roman"/>
          <w:sz w:val="28"/>
          <w:szCs w:val="28"/>
        </w:rPr>
        <w:t xml:space="preserve"> «Адресный перечень 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 в 2018 – 2030 годах, приведен в приложении № 2 к подпрограмме.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«Благоустройство общественных территорий</w:t>
      </w:r>
      <w:r>
        <w:rPr>
          <w:rFonts w:cs="Arial" w:ascii="Times New Roman" w:hAnsi="Times New Roman"/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. абзац 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ить в следующей редакции:</w:t>
      </w:r>
      <w:r>
        <w:rPr>
          <w:rFonts w:cs="Arial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Адресный перечень общественных территорий, нуждающихся в благоустройстве (с учетом их физического состояния) и подлежащих благоустройству в 2018 – 2030 годах, приведен в приложении № 1 к подпрограмме.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, проведенной в установленном Порядке по инвентаризации.</w:t>
      </w:r>
      <w:r>
        <w:rPr>
          <w:rFonts w:cs="Arial" w:ascii="Times New Roman" w:hAnsi="Times New Roman"/>
          <w:sz w:val="28"/>
          <w:szCs w:val="28"/>
        </w:rPr>
        <w:t>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 абзац 18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 в 2018-2030 годах, приведен в приложении № 4 к подпрограмме.»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абзац 1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осуществляются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соответствии с Правилами благоустройства.»,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«Формирование комфортной городской среды»</w:t>
      </w:r>
      <w:r>
        <w:rPr>
          <w:rFonts w:cs="Arial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4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</w:t>
      </w:r>
      <w:r>
        <w:rPr>
          <w:rFonts w:eastAsia="Times New Roman" w:cs="Times New Roman" w:ascii="Times New Roman" w:hAnsi="Times New Roman"/>
          <w:sz w:val="28"/>
          <w:szCs w:val="28"/>
        </w:rPr>
        <w:t>основного мероприят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станет 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общественных территорий, мероприятия по благоустройству которых реализованы с трудовым участием граждан и организаций, до 68 ед. к 2030 году.»,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1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ить в следующей редакции: «</w:t>
      </w:r>
      <w:r>
        <w:rPr>
          <w:rFonts w:cs="Arial" w:ascii="Times New Roman" w:hAnsi="Times New Roman"/>
          <w:sz w:val="28"/>
          <w:szCs w:val="28"/>
        </w:rPr>
        <w:t>Непосредственным результатом данного основного мероприятия подпрограммы станет увеличение в обсуждении  количества граждан, вовлеченных в реализацию мероприятий по благоустройству общественных территорий, а также дворовых территорий Минераловодского муниципального округа Ставропольского края  до 35000  человек  от общего количества  граждан  в возрасте от 14 лет, проживающих в Минераловодском муниципальном округе  Ставропольского края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иложении № 1 к подпрограмме «Современная городская среда в Минераловодском муниципальном округе Ставропольского края» муниципальной программы Минераловодского муниципального округа Ставропольского края «Формирование современной городской среды» наименование ТАБЛИЦЫ 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ить в следующей редакции: «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АДРЕСНЫЙ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территорий, нуждающихся в благоустройстве (с учетом их физического состояния) и подлежащих благоустройству в 2018-2030 год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иложении № 2 к подпрограмме «Современная городская среда в Минераловодском муниципальном округе Ставропольского края» муниципальной программы Минераловодского муниципального округа Ставропольского края «Формирование современной городской среды» наименование ТАБЛИЦЫ 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ить в следующей редакции: «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АДРЕСНЫЙ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, в 2018 – 2030 год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Приложения № 4 к подпрограмме «Современная городская среда в Минераловодском муниципальном округе Ставропольского края» муниципальной программы Минераловодского муниципального округа Ставропольского края «Формирование современной городской среды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ить в следующей редакции: «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АДРЕСНЫЙ ПЕРЕЧЕНЬ </w:t>
      </w:r>
      <w:r>
        <w:rPr>
          <w:rFonts w:cs="Times New Roman" w:ascii="Times New Roman" w:hAnsi="Times New Roman"/>
          <w:sz w:val="28"/>
          <w:szCs w:val="28"/>
        </w:rPr>
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 в 2018 - 2030 год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8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Style9">
    <w:name w:val="Основной шрифт абзаца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Style12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4">
    <w:name w:val="Знак примечания"/>
    <w:qFormat/>
    <w:rPr>
      <w:sz w:val="16"/>
      <w:szCs w:val="16"/>
      <w:lang w:val="ru-RU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  <w:sz w:val="28"/>
      <w:szCs w:val="28"/>
      <w:lang w:val="ru-RU" w:bidi="ar-SA"/>
    </w:rPr>
  </w:style>
  <w:style w:type="character" w:styleId="Style17">
    <w:name w:val="Основной текст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240"/>
      <w:ind w:right="140" w:hanging="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16:00Z</dcterms:created>
  <dc:creator>Arch4</dc:creator>
  <dc:description/>
  <cp:keywords/>
  <dc:language>en-US</dc:language>
  <cp:lastModifiedBy>User</cp:lastModifiedBy>
  <cp:lastPrinted>2025-01-28T11:25:00Z</cp:lastPrinted>
  <dcterms:modified xsi:type="dcterms:W3CDTF">2025-04-18T08:07:00Z</dcterms:modified>
  <cp:revision>33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