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МИНЕРАЛОВОД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_________ 2025 г.                                                    г. Минеральные Воды</w:t>
      </w:r>
      <w:r>
        <w:rPr>
          <w:color w:val="FFFFFF"/>
          <w:sz w:val="28"/>
          <w:szCs w:val="28"/>
        </w:rPr>
        <w:t xml:space="preserve">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комиссии по выработке рекомендаций о включении в Список на оказание адресной социальной помощи на проведение ремонтных работ жилых помещений инвалидов Великой Отечественной войны, участников Великой Отечественной войны, граждан, проработавших в тылу в период 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июня 1941 года по 9 мая 1945 года не менее 6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граждан, награжденных знаком «Жителю блокадного Ленинграда»,  вдов погибших (умерших) инвалидов и участников Великой Отечественной войны, бывших 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проживающих на территории Минераловодского муниципальн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  <w:t xml:space="preserve">          </w:t>
      </w:r>
      <w:r>
        <w:rPr>
          <w:b w:val="false"/>
          <w:color w:val="000000"/>
          <w:sz w:val="28"/>
          <w:szCs w:val="28"/>
        </w:rPr>
        <w:t>В целях организации деятельности по оказанию адресной социальной помощи на проведение ремонтных работ жилых помещений инвалидов Великой Отечественной войны, участников Великой Отечественной войны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граждан, проработавших в тылу в период                           с 22 июня 1941 года по 9 мая 1945 года не менее 6 месяцев, исключая период работы на временно оккупированных территориях СССР, либо граждан, награжденных орденами или медалями СССР за самоотверженный труд в период Великой Отечественной войны, граждан, награжденных знаком «Жителю блокадного Ленинграда»,  вдов погибших (умерших) инвалидов и участников Великой Отечественной войны, бывших 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проживающих на территории Минераловодского муниципального округа Ставропольского края, в соответствии с постановлением Правительства Ставропольского края от           24 февраля 2025 г. № 86-п «Об утверждении Порядка оказания в                    2025 – 2030 годах адресной социальной помощи на проведение ремонтных работ жилых помещений некоторых категорий граждан Российской Федерации, проживающих на территории Ставропольского края», администрация Минераловодского муниципального округа Ставропольского края </w:t>
      </w:r>
      <w:r>
        <w:rPr>
          <w:color w:val="000000"/>
          <w:spacing w:val="20"/>
          <w:sz w:val="28"/>
          <w:szCs w:val="28"/>
        </w:rPr>
        <w:t>постановляет:</w:t>
      </w:r>
      <w:r>
        <w:rPr>
          <w:b w:val="false"/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418" w:leader="none"/>
          <w:tab w:val="left" w:pos="156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оздать Комиссию по выработке рекомендаций о включении в  Список на оказание адресной социальной помощи на проведение ремонтных работ жилых помещений инвалидов Великой Отечественной войны, участников Великой Отечественной войны, граждан, проработавших в тылу в период с 22 июня 1941 года по 9 мая 1945 года не менее 6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граждан, награжденных знаком «Жителю блокадного Ленинграда»,  вдов погибших (умерших) инвалидов и участников Великой Отечественной войны, бывших 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проживающих на территории Минераловодского муниципального округа Ставропольского края.</w:t>
      </w:r>
    </w:p>
    <w:p>
      <w:pPr>
        <w:pStyle w:val="Style18"/>
        <w:tabs>
          <w:tab w:val="clear" w:pos="708"/>
          <w:tab w:val="left" w:pos="851" w:leader="none"/>
          <w:tab w:val="left" w:pos="1418" w:leader="none"/>
          <w:tab w:val="left" w:pos="156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твердить прилагаемое Положение о Комиссии по выработке рекомендаций о включении в Список на оказание адресной социальной помощи на проведение ремонтных работ жилых помещений инвалидов Великой Отечественной войны, участников Великой Отечественной войны, граждан, проработавших в тылу в период с 22 июня 1941 года по                           9 мая 1945 года не менее 6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граждан, награжденных знаком «Жителю блокадного Ленинграда»,  вдов погибших (умерших) инвалидов и участников Великой Отечественной войны, бывших 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проживающих на территории Минераловодского муниципального округа Ставропольского кра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инераловодского муниципального округа Ставропольского края от                15 апреля 2024 г. № 859 «Об организации деятельности по оказанию адресной социальной помощи на проведение ремонтных работ жилых помещений некоторых категорий граждан, проживающих на территории Минераловодского муниципального округа Ставропольского края»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возложить на исполняющего обязанности первого заместителя главы администрации Минераловодского муниципального округа Ставропольского края, заместителя главы администрации Минераловодского муниципального округа Ставропольского края Джафарова Р. Ш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инераловод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М. Ю. Гаранж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становления вносит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Управления труда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социальной защиты населения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инераловодского муниципального округа 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Ставропольского края                                                                  Т. Г. Роман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сполняющий обязанности первого заместителя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ы администрации Минераловодског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круга Ставропольского края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инераловодского муниципального округа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Ставропольского края                                                              Р. Ш. Джафаров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уководитель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инераловодского муниципального округ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                                                                  Д. Е. Горбаче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Руководитель отдела по организационным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общим вопросам администрации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инераловодского муниципального округа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                                                                И. А. Ефименко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01:00Z</dcterms:created>
  <dc:creator>УТСЗН</dc:creator>
  <dc:description/>
  <cp:keywords/>
  <dc:language>en-US</dc:language>
  <cp:lastModifiedBy>Пользователь</cp:lastModifiedBy>
  <cp:lastPrinted>2025-04-14T13:42:00Z</cp:lastPrinted>
  <dcterms:modified xsi:type="dcterms:W3CDTF">2025-04-15T06:06:00Z</dcterms:modified>
  <cp:revision>173</cp:revision>
  <dc:subject/>
  <dc:title/>
</cp:coreProperties>
</file>