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4840" w:hanging="0"/>
        <w:rPr/>
      </w:pPr>
      <w:r>
        <w:rPr>
          <w:rStyle w:val="Style14"/>
        </w:rPr>
        <w:t>УТВЕРЖДЕН</w:t>
      </w:r>
    </w:p>
    <w:p>
      <w:pPr>
        <w:pStyle w:val="1"/>
        <w:ind w:left="4840" w:hanging="0"/>
        <w:rPr/>
      </w:pPr>
      <w:r>
        <w:rPr>
          <w:rStyle w:val="Style14"/>
        </w:rPr>
        <w:t>постановлением администрации</w:t>
      </w:r>
    </w:p>
    <w:p>
      <w:pPr>
        <w:pStyle w:val="1"/>
        <w:ind w:left="4840" w:hanging="0"/>
        <w:rPr/>
      </w:pPr>
      <w:r>
        <w:rPr>
          <w:rStyle w:val="Style14"/>
        </w:rPr>
        <w:t>Минераловодского муниципального округа Ставропольского края</w:t>
      </w:r>
    </w:p>
    <w:p>
      <w:pPr>
        <w:pStyle w:val="1"/>
        <w:ind w:left="4840" w:hanging="0"/>
        <w:rPr/>
      </w:pPr>
      <w:r>
        <w:rPr>
          <w:rStyle w:val="Style14"/>
        </w:rPr>
        <w:t>от _________ 2025 г. № _____</w:t>
      </w:r>
    </w:p>
    <w:p>
      <w:pPr>
        <w:pStyle w:val="1"/>
        <w:ind w:hanging="0"/>
        <w:jc w:val="center"/>
        <w:rPr>
          <w:rStyle w:val="Style14"/>
        </w:rPr>
      </w:pPr>
      <w:r>
        <w:rPr/>
      </w:r>
    </w:p>
    <w:p>
      <w:pPr>
        <w:pStyle w:val="1"/>
        <w:ind w:hanging="0"/>
        <w:jc w:val="center"/>
        <w:rPr>
          <w:rStyle w:val="Style14"/>
        </w:rPr>
      </w:pPr>
      <w:r>
        <w:rPr/>
      </w:r>
    </w:p>
    <w:p>
      <w:pPr>
        <w:pStyle w:val="1"/>
        <w:ind w:hanging="0"/>
        <w:jc w:val="center"/>
        <w:rPr>
          <w:rStyle w:val="Style14"/>
        </w:rPr>
      </w:pPr>
      <w:r>
        <w:rPr/>
      </w:r>
    </w:p>
    <w:p>
      <w:pPr>
        <w:pStyle w:val="1"/>
        <w:ind w:hanging="0"/>
        <w:jc w:val="center"/>
        <w:rPr/>
      </w:pPr>
      <w:r>
        <w:rPr>
          <w:rStyle w:val="Style14"/>
        </w:rPr>
        <w:t>СОСТАВ</w:t>
      </w:r>
    </w:p>
    <w:p>
      <w:pPr>
        <w:pStyle w:val="1"/>
        <w:ind w:firstLine="720"/>
        <w:jc w:val="center"/>
        <w:rPr/>
      </w:pPr>
      <w:r>
        <w:rPr/>
        <w:t xml:space="preserve">комиссии по установлению фактов проживания граждан в жилых </w:t>
      </w:r>
    </w:p>
    <w:p>
      <w:pPr>
        <w:pStyle w:val="1"/>
        <w:ind w:firstLine="720"/>
        <w:jc w:val="center"/>
        <w:rPr/>
      </w:pPr>
      <w:r>
        <w:rPr/>
        <w:t xml:space="preserve">помещениях, находящихся в зоне чрезвычайной ситуации, нарушения условий их жизнедеятельности в результате чрезвычайной ситуации, </w:t>
      </w:r>
    </w:p>
    <w:p>
      <w:pPr>
        <w:pStyle w:val="1"/>
        <w:ind w:firstLine="720"/>
        <w:jc w:val="center"/>
        <w:rPr/>
      </w:pPr>
      <w:r>
        <w:rPr/>
        <w:t xml:space="preserve">и утраты ими имущества первой необходимости в результате </w:t>
      </w:r>
    </w:p>
    <w:p>
      <w:pPr>
        <w:pStyle w:val="1"/>
        <w:ind w:firstLine="720"/>
        <w:jc w:val="center"/>
        <w:rPr/>
      </w:pPr>
      <w:r>
        <w:rPr/>
        <w:t xml:space="preserve">чрезвычайной ситуации природного и техногенного характера </w:t>
      </w:r>
    </w:p>
    <w:p>
      <w:pPr>
        <w:pStyle w:val="1"/>
        <w:ind w:firstLine="720"/>
        <w:jc w:val="center"/>
        <w:rPr/>
      </w:pPr>
      <w:r>
        <w:rPr/>
        <w:t xml:space="preserve">на территории Минераловодского муниципального округа </w:t>
      </w:r>
    </w:p>
    <w:p>
      <w:pPr>
        <w:pStyle w:val="1"/>
        <w:ind w:firstLine="720"/>
        <w:jc w:val="center"/>
        <w:rPr/>
      </w:pPr>
      <w:r>
        <w:rPr/>
        <w:t>Ставропольского края</w:t>
      </w:r>
    </w:p>
    <w:p>
      <w:pPr>
        <w:pStyle w:val="1"/>
        <w:ind w:firstLine="720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835"/>
        <w:gridCol w:w="425"/>
        <w:gridCol w:w="141"/>
        <w:gridCol w:w="709"/>
        <w:gridCol w:w="5387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33" w:leader="none"/>
              </w:tabs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3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Александрович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32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432" w:leader="none"/>
              </w:tabs>
              <w:rPr/>
            </w:pPr>
            <w:r>
              <w:rPr>
                <w:sz w:val="28"/>
                <w:szCs w:val="28"/>
              </w:rPr>
              <w:t>заместитель главы Минераловодского  муниципального округа Ставропольского края;</w:t>
            </w:r>
          </w:p>
        </w:tc>
      </w:tr>
      <w:tr>
        <w:trPr/>
        <w:tc>
          <w:tcPr>
            <w:tcW w:w="30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ind w:hanging="0"/>
              <w:jc w:val="both"/>
              <w:rPr>
                <w:rStyle w:val="Style14"/>
              </w:rPr>
            </w:pPr>
            <w:r>
              <w:rPr>
                <w:rStyle w:val="Style14"/>
              </w:rPr>
              <w:t xml:space="preserve">   </w:t>
            </w:r>
            <w:r>
              <w:rPr>
                <w:rStyle w:val="Style14"/>
              </w:rPr>
              <w:t>Члены комиссии:</w:t>
            </w:r>
          </w:p>
          <w:p>
            <w:pPr>
              <w:pStyle w:val="1"/>
              <w:ind w:hanging="0"/>
              <w:jc w:val="both"/>
              <w:rPr>
                <w:rStyle w:val="Style14"/>
              </w:rPr>
            </w:pPr>
            <w:r>
              <w:rPr/>
            </w:r>
          </w:p>
        </w:tc>
        <w:tc>
          <w:tcPr>
            <w:tcW w:w="5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ind w:hanging="0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60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ind w:hanging="0"/>
              <w:jc w:val="both"/>
              <w:rPr>
                <w:rStyle w:val="Style14"/>
              </w:rPr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2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на территории города Минеральные Воды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28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йрапетьян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ладимир Ивано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униципального казенного    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Городского хозяйство» администрации 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муниципального казенного   учреждения «Управление капитального строительства и ремон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начальника – главный        инженер муниципального казенного      учреждения «Управление капитального строительства и ремон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оводского 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специалист сектора капитального строительства Управления архитектуры и градостроительства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сультант отдела социального развития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отдела социальной помощи и поддержки населения Управления труда и социальной защиты населения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auto" w:line="228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Анджиевского территориального отдела по работе с населением Управления по делам территор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сыченко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юбовь Андр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Анджиевского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начальника – главный инженер муниципального казенного учреждения «Управление капитального строительства и ремон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специалист сектора капитального строительства Управления архитектуры и градостроительства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сультант отдела социального развития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отдела социальной помощи и поддержки населения Управления труда и социальной защиты населения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1"/>
        <w:ind w:hanging="0"/>
        <w:jc w:val="both"/>
        <w:rPr/>
      </w:pPr>
      <w:r>
        <w:rPr>
          <w:rStyle w:val="Style14"/>
        </w:rPr>
        <w:tab/>
      </w:r>
      <w:r>
        <w:rPr/>
        <w:t xml:space="preserve"> 3. на территории Гражданского территориального отдела по работе с населением Управления по делам территорий администрации</w:t>
      </w:r>
      <w:r>
        <w:rPr>
          <w:rFonts w:eastAsia="Calibri"/>
          <w:lang w:eastAsia="en-US"/>
        </w:rPr>
        <w:t xml:space="preserve"> </w:t>
      </w:r>
      <w:r>
        <w:rPr/>
        <w:t>Минераловодского муниципальн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олубец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юдмила Ниязо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Гражданского 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начальника – главный инженер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специалист сектора капитального строительства Управления архитектуры и градостроитель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нсультант отдела социального разви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отдела социальной помощи и поддержки населения Управления труда и социальной защиты насе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территории Греческого территориального отдела по работе с населением Управления по делам территор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:</w:t>
      </w:r>
    </w:p>
    <w:p>
      <w:pPr>
        <w:pStyle w:val="1"/>
        <w:ind w:left="4956" w:hanging="0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Темирче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рина Афанас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ече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начальника – главный инженер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специалист сектора капитального строительства Управления архитектуры и градостроитель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нсультант отдела социального разви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отдела социальной помощи и поддержки населения Управления труда и социальной защиты насе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1"/>
        <w:ind w:left="4956" w:hanging="0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 территории Канглинского территориального отдела по работе с населением Управления по делам территор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юн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дира Аскеро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глин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начальника – главный инженер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специалист сектора капитального строительства Управления архитектуры и градостроитель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нсультант отдела социального разви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отдела социальной помощи и поддержки населения Управления труда и социальной защиты насе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1"/>
        <w:ind w:left="4956" w:hanging="0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 территории Левокумского территориального отдела по работе с населением Управления по делам территор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улеш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льга Дмитри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начальника – главный инженер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специалист сектора капитального строительства Управления архитектуры и градостроитель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 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нсультант отдела социального разви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отдела социальной помощи и поддержки населения Управления труда и социальной защиты насе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 территории Ленинского территориального отдела по работе с населением Управления по делам территор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Якубов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льмира Харисо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начальника – главный инженер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специалист сектора капитального строительства Управления архитектуры и градостроитель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нсультант отдела социального разви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отдела социальной помощи и поддержки населения Управления труда и социальной защиты насе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территории Марьино-Колодцевского территориального отдела по работе с населением Управления по делам территорий админист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илютин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ергей Владимир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ьино-Колодцев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начальника – главный инженер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специалист сектора капитального строительства Управления архитектуры и градостроитель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нсультант отдела социального разви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отдела социальной помощи и поддержки населения Управления труда и социальной защиты насе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 территории Нагутского территориального отдела по работе с населением Управления по делам территор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ит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лександро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гут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начальника – главный инженер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специалист сектора капитального строительства Управления архитектуры и градостроитель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нсультант отдела социального разви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отдела социальной помощи и поддержки населения Управления труда и социальной защиты насе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 территории Нижнеалександровского территориального отдела по работе с населением Управления по делам территор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жемяк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илия Алекс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жнеалександров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начальника – главный инженер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специалист сектора капитального строительства Управления архитектуры и градостроитель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нсультант отдела социального разви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отдела социальной помощи и поддержки населения Управления труда и социальной защиты насе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 территории Первомайского территориального отдела по работе с населением Управления по делам территор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ачехин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лександр Иван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начальника – главный инженер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специалист сектора капитального строительства Управления архитектуры и градостроитель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нсультант отдела социального разви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отдела социальной помощи и поддержки населения Управления труда и социальной защиты насе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 территории Перевальненского территориального отдела по работе с населением Управления по делам территор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атрикее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атьяна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вальнен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начальника – главный инженер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специалист сектора капитального строительства Управления архитектуры и градостроитель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нсультант отдела социального разви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отдела социальной помощи и поддержки населения Управления труда и социальной защиты насе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на территории Побегайловского территориального отдела по работе с населением Управления по делам территор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епу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Юли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бегайлов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начальника – главный инженер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специалист сектора капитального строительства Управления архитектуры и градостроитель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нсультант отдела социального разви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отдела социальной помощи и поддержки населения Управления труда и социальной защиты насе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на территории Прикумского территориального отдела по работе с населением Управления по делам территор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Ставропольского края: 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рча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юдмила Алекс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кум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начальника – главный инженер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специалист сектора капитального строительства Управления архитектуры и градостроитель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нсультант отдела социального разви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отдела социальной помощи и поддержки населения Управления труда и социальной защиты насе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 территории Розовского территориального отдела по работе с населением Управления по делам территор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лейчук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асилий Михайло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ов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начальника – главный инженер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специалист сектора капитального строительства Управления архитектуры и градостроитель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нсультант отдела социального разви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отдела социальной помощи и поддержки населения Управления труда и социальной защиты насе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на территории Ульяновского территориального отдела по работе с населением Управления по делам территори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Минералов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коловская Светлана Александро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 территориального отдела по работе с населением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left" w:pos="-3119" w:leader="none"/>
                <w:tab w:val="center" w:pos="4485" w:leader="none"/>
              </w:tabs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ечалов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митрий Васильевич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стькин Игор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еннадьев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начальника – главный инженер муниципального казенного учреждения «Управление капитального строительства и ремонта»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Серге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главный специалист сектора капитального строительства Управления архитектуры и градостроительст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ванникова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талья Анатоль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нсультант отдела социального развит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ханенко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лена Николаев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уководитель отдела социальной помощи и поддержки населения Управления труда и социальной защиты насе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ералов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Ставропольского кра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</w:tbl>
    <w:p>
      <w:pPr>
        <w:pStyle w:val="1"/>
        <w:ind w:left="4956" w:hanging="0"/>
        <w:rPr>
          <w:rStyle w:val="Style1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4956" w:hanging="0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69" w:right="819" w:gutter="0" w:header="0" w:top="112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earchresult">
    <w:name w:val="search_result"/>
    <w:basedOn w:val="Style13"/>
    <w:qFormat/>
    <w:rPr/>
  </w:style>
  <w:style w:type="character" w:styleId="Style17">
    <w:name w:val="Верхний колонтитул Знак"/>
    <w:qFormat/>
    <w:rPr>
      <w:color w:val="000000"/>
      <w:sz w:val="24"/>
      <w:szCs w:val="24"/>
    </w:rPr>
  </w:style>
  <w:style w:type="character" w:styleId="Style18">
    <w:name w:val="Нижний колонтитул Знак"/>
    <w:qFormat/>
    <w:rPr>
      <w:color w:val="000000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pacing w:before="0" w:after="260"/>
      <w:jc w:val="center"/>
    </w:pPr>
    <w:rPr>
      <w:rFonts w:ascii="Times New Roman" w:hAnsi="Times New Roman" w:eastAsia="Times New Roman" w:cs="Times New Roman"/>
      <w:b/>
      <w:bCs/>
    </w:rPr>
  </w:style>
  <w:style w:type="paragraph" w:styleId="1">
    <w:name w:val="Основной текст1"/>
    <w:basedOn w:val="Normal"/>
    <w:qFormat/>
    <w:pPr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Колонтитул (2)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0000"/>
      <w:sz w:val="40"/>
      <w:szCs w:val="40"/>
    </w:rPr>
  </w:style>
  <w:style w:type="paragraph" w:styleId="31">
    <w:name w:val="Основной текст с отступом 3"/>
    <w:basedOn w:val="Normal"/>
    <w:qFormat/>
    <w:pPr>
      <w:widowControl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8">
    <w:name w:val="Знак Знак8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</w:pPr>
    <w:rPr>
      <w:rFonts w:ascii="Arial" w:hAnsi="Arial" w:eastAsia="Times New Roman" w:cs="Arial"/>
      <w:color w:val="0000A0"/>
      <w:sz w:val="22"/>
      <w:szCs w:val="22"/>
    </w:rPr>
  </w:style>
  <w:style w:type="paragraph" w:styleId="Style24">
    <w:name w:val="Текст выноски"/>
    <w:basedOn w:val="Normal"/>
    <w:qFormat/>
    <w:pPr>
      <w:widowControl/>
    </w:pPr>
    <w:rPr>
      <w:rFonts w:ascii="Tahoma" w:hAnsi="Tahoma" w:eastAsia="Times New Roman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26:00Z</dcterms:created>
  <dc:creator>Андрей Борисович Волков</dc:creator>
  <dc:description/>
  <cp:keywords/>
  <dc:language>en-US</dc:language>
  <cp:lastModifiedBy>Светлана</cp:lastModifiedBy>
  <cp:lastPrinted>2025-04-09T16:10:00Z</cp:lastPrinted>
  <dcterms:modified xsi:type="dcterms:W3CDTF">2025-04-09T13:10:00Z</dcterms:modified>
  <cp:revision>9</cp:revision>
  <dc:subject/>
  <dc:title/>
</cp:coreProperties>
</file>