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в муниципальную программу Минераловодского городского округа «Развитие транспортной системы и обеспечение безопасности дорожного движения», утвержденную  постановлением администрации Минераловодского городского округ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   06.12.2019  № 2675</w:t>
      </w:r>
    </w:p>
    <w:p>
      <w:pPr>
        <w:pStyle w:val="Normal"/>
        <w:ind w:firstLine="567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В соответствии с постановлениями администрации Минераловодского  городского  округа   Ставропольского  края:  от  15.02.2017    № 311 «Об утверждении   Порядка  разработки, реализации и оценки эффективности муниципальных программ Минераловодского городского округа Ставропольского края», от  15.02.2017  № 312  «Об утверждении Методических указаний по разработке и реализации  муниципальных программ Минераловодского городского округа Ставропольского края», администрация  Минераловодского  муниципального округа  Ставропольского края 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851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е изменения, которые вносятся в  муниципальную   программу  Минераловодского  городского  округа  «Развитие  транспортной  системы и  обеспечение безопасности  дорожного  движения»,  утвержденную  постановлением  администрации  Минераловодского  городского  округа  Ставропольского края от   06.12.2019   № 2675  «Об утверждении  муниципальной  программы  Минераловодского   городского  округа  «Развитие транспортной системы и обеспечение   безопасности  дорожного движения»  (с изменениями, внесенными  постановлениями  администрации  Минераловодского  городского    округа   Ставропольского    края   от    12.12.2019   №  2733, от   12.05.2020    №   885,   от    08.06.2020    №   1082,   от    08.12.2020      №  2640,  от    17.12.2020   № 2759,  от  11.03.2021    №  445, от    06.04.2021    №  630,  от    29.06.2021   №  1362,  от   24.08.2021   №  1787,  от  16.12.2021    №  2639,  от   18.02.2022   № 250, от     29.03.2022   № 601, от   07.07.2022  № 1589,  от    23.09.2022   № 2186, от   15.12.2022     № 3055, от   10.03.2023  № 486, от    10.03.2023     № 503,  от    18.05.2023   №   1097,  от   30.06.2023  № 1494, от  18.08.2023  № 1871).</w:t>
      </w:r>
    </w:p>
    <w:p>
      <w:pPr>
        <w:pStyle w:val="Normal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2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подлежит размещению на официальном сайте администрации  Минераловодского муниципального округа Ставропольского края в информационно-телекоммуникационной сети «Интернет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 за выполнением настоящего постановления возложить на заместителя   главы    администрации   Минераловодского     муниципального округа  Ставропольского края  Брихачева Н. В.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left" w:pos="66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после  его официального опубликования (обнародования). 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Минералов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круг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В. С. Сергиен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-360" w:right="-289" w:firstLine="360"/>
        <w:rPr>
          <w:sz w:val="26"/>
          <w:szCs w:val="26"/>
        </w:rPr>
      </w:pPr>
      <w:r>
        <w:rPr>
          <w:sz w:val="26"/>
          <w:szCs w:val="26"/>
        </w:rPr>
      </w:r>
      <w:bookmarkStart w:id="0" w:name="Par22"/>
      <w:bookmarkStart w:id="1" w:name="Par22"/>
      <w:bookmarkEnd w:id="1"/>
    </w:p>
    <w:p>
      <w:pPr>
        <w:pStyle w:val="Normal"/>
        <w:ind w:left="-360" w:right="-289" w:firstLine="360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ind w:left="-360" w:right="-289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хозяйства администрации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" w:hanging="284"/>
        <w:rPr>
          <w:sz w:val="22"/>
          <w:szCs w:val="22"/>
        </w:rPr>
      </w:pPr>
      <w:r>
        <w:rPr>
          <w:sz w:val="28"/>
          <w:szCs w:val="28"/>
        </w:rPr>
        <w:t xml:space="preserve">Ставропольского края               </w:t>
        <w:tab/>
        <w:t xml:space="preserve">                                      А. Н. Ляшенко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администрации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Н. В. Брихачев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Исполняющий  обязанности  начальника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муниципального округа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Ю. Ю. Солдаткина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администрации </w:t>
      </w:r>
    </w:p>
    <w:p>
      <w:pPr>
        <w:pStyle w:val="Normal"/>
        <w:tabs>
          <w:tab w:val="clear" w:pos="709"/>
          <w:tab w:val="left" w:pos="240" w:leader="none"/>
          <w:tab w:val="left" w:pos="10065" w:leader="none"/>
        </w:tabs>
        <w:ind w:left="284" w:right="-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clear" w:pos="709"/>
          <w:tab w:val="left" w:pos="240" w:leader="none"/>
          <w:tab w:val="left" w:pos="10065" w:leader="none"/>
        </w:tabs>
        <w:ind w:left="284" w:right="-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Г. В. Фисенко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правового  управления  администрации </w:t>
      </w:r>
    </w:p>
    <w:p>
      <w:pPr>
        <w:pStyle w:val="Normal"/>
        <w:tabs>
          <w:tab w:val="clear" w:pos="709"/>
          <w:tab w:val="left" w:pos="240" w:leader="none"/>
          <w:tab w:val="left" w:pos="10065" w:leader="none"/>
        </w:tabs>
        <w:ind w:left="284" w:right="-428" w:hanging="284"/>
        <w:jc w:val="both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clear" w:pos="709"/>
          <w:tab w:val="left" w:pos="240" w:leader="none"/>
          <w:tab w:val="left" w:pos="10065" w:leader="none"/>
        </w:tabs>
        <w:ind w:left="284" w:right="-428" w:hanging="284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Д. Е. Горбачев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Руководитель  отдела  по  организационным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и общим вопросам администрации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муниципального округа  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И. А. Ефименко</w:t>
      </w:r>
    </w:p>
    <w:p>
      <w:pPr>
        <w:pStyle w:val="Normal"/>
        <w:tabs>
          <w:tab w:val="clear" w:pos="709"/>
          <w:tab w:val="left" w:pos="7380" w:leader="none"/>
        </w:tabs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40" w:hanging="12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240" w:before="0" w:after="660"/>
      <w:ind w:hanging="34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14:00Z</dcterms:created>
  <dc:creator>User</dc:creator>
  <dc:description/>
  <cp:keywords/>
  <dc:language>en-US</dc:language>
  <cp:lastModifiedBy>777</cp:lastModifiedBy>
  <cp:lastPrinted>2023-11-30T12:51:00Z</cp:lastPrinted>
  <dcterms:modified xsi:type="dcterms:W3CDTF">2023-11-30T09:52:00Z</dcterms:modified>
  <cp:revision>98</cp:revision>
  <dc:subject/>
  <dc:title/>
</cp:coreProperties>
</file>