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44800</wp:posOffset>
                </wp:positionH>
                <wp:positionV relativeFrom="paragraph">
                  <wp:posOffset>635</wp:posOffset>
                </wp:positionV>
                <wp:extent cx="3098800" cy="1120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120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7"/>
                                <w:szCs w:val="27"/>
                                <w:lang w:eastAsia="ru-RU"/>
                              </w:rPr>
                              <w:t xml:space="preserve">Минераловодского муниципального округа </w:t>
                            </w:r>
                            <w:r>
                              <w:rPr>
                                <w:szCs w:val="28"/>
                              </w:rPr>
                              <w:t xml:space="preserve">Ставропольского кр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т                             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88.25pt;mso-wrap-distance-left:9.05pt;mso-wrap-distance-right:9.05pt;mso-wrap-distance-top:0pt;mso-wrap-distance-bottom:0pt;margin-top:0pt;mso-position-vertical-relative:text;margin-left:22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7"/>
                          <w:szCs w:val="27"/>
                          <w:lang w:eastAsia="ru-RU"/>
                        </w:rPr>
                        <w:t xml:space="preserve">Минераловодского муниципального округа </w:t>
                      </w:r>
                      <w:r>
                        <w:rPr>
                          <w:szCs w:val="28"/>
                        </w:rPr>
                        <w:t xml:space="preserve">Ставропольского кр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от                             №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36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36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ХЕМА</w:t>
      </w:r>
    </w:p>
    <w:p>
      <w:pPr>
        <w:pStyle w:val="Normal"/>
        <w:ind w:firstLine="360"/>
        <w:jc w:val="center"/>
        <w:rPr/>
      </w:pPr>
      <w:r>
        <w:rPr>
          <w:rFonts w:eastAsia="Times New Roman"/>
          <w:szCs w:val="28"/>
          <w:lang w:eastAsia="ru-RU"/>
        </w:rPr>
        <w:t xml:space="preserve">размещения нестационарных торговых объектов (павильоны, киоски) </w:t>
      </w:r>
    </w:p>
    <w:p>
      <w:pPr>
        <w:pStyle w:val="Normal"/>
        <w:ind w:firstLine="36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 территории </w:t>
      </w:r>
      <w:r>
        <w:rPr>
          <w:rFonts w:eastAsia="Times New Roman"/>
          <w:sz w:val="27"/>
          <w:szCs w:val="27"/>
          <w:lang w:eastAsia="ru-RU"/>
        </w:rPr>
        <w:t xml:space="preserve">Минераловодского муниципального округа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 xml:space="preserve"> на 2024 год</w:t>
      </w:r>
    </w:p>
    <w:p>
      <w:pPr>
        <w:pStyle w:val="Normal"/>
        <w:ind w:firstLine="36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360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8"/>
          <w:lang w:eastAsia="ru-RU"/>
        </w:rPr>
        <w:t xml:space="preserve">Минераловодский муниципальный округ </w:t>
      </w:r>
      <w:r>
        <w:rPr>
          <w:rFonts w:eastAsia="Times New Roman"/>
          <w:szCs w:val="28"/>
          <w:lang w:eastAsia="ru-RU"/>
        </w:rPr>
        <w:t xml:space="preserve">Ставропольского края, </w:t>
      </w:r>
      <w:r>
        <w:rPr/>
        <w:t>г. Минеральные Воды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851"/>
        <w:gridCol w:w="2126"/>
        <w:gridCol w:w="1701"/>
        <w:gridCol w:w="1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расположения нестационарного торгового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-чество отве-денных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значение (специализация) 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ип нестационар-ного торгового объек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ок размеще-ния (установки) нестационарного торгового объ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Горская, 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плодоовощная проду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 01 января по 31 декабря</w:t>
            </w:r>
            <w:r>
              <w:rPr>
                <w:rFonts w:eastAsia="Times New Roman"/>
                <w:b/>
                <w:sz w:val="22"/>
                <w:lang w:eastAsia="ru-RU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Пушкина,14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 01 января по 31 декабря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Пушкина, район дома  1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цветы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.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л. Карла Либкнехта, район дома 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.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Пушкина/ул. К. Либкнехта, 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плодоовощная проду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.</w:t>
            </w:r>
          </w:p>
        </w:tc>
      </w:tr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ересечение ул. Пушкина/ул. К. Либкнехта, район домов 5/14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.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50 лет Октября, (район дома 41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.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9" w:hanging="108"/>
              <w:jc w:val="both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ул. Железноводская/ул. Свободы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.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</w:rPr>
              <w:t>ул. Кисловодская, район дома № 107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Советская, район дома 69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sz w:val="22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ru-RU"/>
              </w:rPr>
              <w:t>ул. Горская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2"/>
              </w:rPr>
              <w:t>р-н дома</w:t>
            </w:r>
            <w:r>
              <w:rPr>
                <w:sz w:val="21"/>
                <w:szCs w:val="21"/>
              </w:rPr>
              <w:t xml:space="preserve"> № 73</w:t>
            </w:r>
            <w:r>
              <w:rPr>
                <w:sz w:val="22"/>
                <w:szCs w:val="24"/>
                <w:lang w:eastAsia="ru-RU"/>
              </w:rPr>
              <w:t xml:space="preserve"> (район поликлиники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2"/>
              </w:rPr>
              <w:t>ул. Ставропольская, район дома 7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2-мкр, «Сквер» (район дома 7, ул. Бештаугорская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мая по 30 сентября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Дружбы, р-н дома 33 Сквер «Дружба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Дружбы, р-н дома 33 Сквер «Дружба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чая, кофе в заводской упак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50 лет Октября, (район дома 67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ромышл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50 лет Октября (р-он дома 53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bCs/>
                <w:color w:val="000000"/>
                <w:sz w:val="22"/>
              </w:rPr>
              <w:t>пр-т 22 Партсъезда,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 район дома 2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пр-т К. Маркса</w:t>
            </w:r>
            <w:r>
              <w:rPr>
                <w:bCs/>
                <w:color w:val="000000"/>
                <w:sz w:val="22"/>
              </w:rPr>
              <w:t>, 81/ ул. Ставропольская, 19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Льва Толстого р-н д. 41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Почтовая д. 13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Новоселов, р-н д. 1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ромышл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Новоселов, р-н д. 1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Ставропольская, район дома 2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хлебобуло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Московская, район дома 3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хлебобуло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Бештаугорская, район дома 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хлебобуло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Ленина, р-н д. 59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Красноармейская, район дома 4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хлебобуло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Новоселов р-н д. 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50 лет Октября, район дома 2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хлебобуло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Калинина р-н д. 6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Бештаугорская, район дома 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Дружбы район дома № 3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Бештаугорская, район дома 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ересечение ул. Карла Маркса/ ул. Терешковой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ромышл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Бештаугорская, район дома 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ромышл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Ставропольская, район дома 3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ромышл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-т 22 Партсъезда, район дома 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сувенир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Железноводская, район дома 10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автозапча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2"/>
              </w:rPr>
              <w:t>ул. Ставропольская, район дома 7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оторных масел и авто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2-мкр, «Сквер» (район дома 7, ул. Бештаугорская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Советская, район дома 1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Советская, район дома 89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л. 50 лет Октября, район дома 39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л. Железноводская, район дома 24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л. Островского р-н д. 103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Новоселов д. 4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>
                <w:sz w:val="23"/>
                <w:szCs w:val="23"/>
              </w:rPr>
              <w:t>ул. Интернациональная, (район дома № 41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-т. 22 Партсъезда (район дома № 1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К. Либкнехта в районе дома № 1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К. Либкнехта в районе дома № 4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-т К. Маркса (р-он ООО «Теми») с лева от вход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9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ересечение ул. Терешковой д. № 25/</w:t>
            </w:r>
            <w:r>
              <w:rPr>
                <w:sz w:val="22"/>
              </w:rPr>
              <w:t>пр-т К. Маркса д. № 79 (р-он магазина Белорусская обувь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Железноводская (р-он СТО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 Железноводская 38 (р-он ГСК Авиатор 2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50 лет Октября (р-он дома № 24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тавропольская/ ул. Кнышевского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 50 лет Октября (район дома 37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Георгиевская/ Евдокимовская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К. Маркса/ Ставропольская (район дома 84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1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К. Либкнехта (район дома 7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Московская, район дома № 29 (Сувенир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Островского 89 (напротив изготовления памятников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Островского, район дома № 8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Дружбы «Сквер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Выезд из аэропорта Минеральные Воды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-т. К. Маркса, р-н д. № 55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-т. 22 Партсъезда, район дома № 14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</w:tbl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пос. Первомайский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618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Восточная/ Комсомольская, площадь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Московская (район дома 23)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Восточная/ Комсомольская, площадь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Восточная/ Комсомольская, площадь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чая, кофе в заводской упаковк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теклозаводская (район дома № 6)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мясных полуфабрика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9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л. Восточная/ Комсомольская, площадь</w:t>
            </w:r>
            <w:r>
              <w:rPr>
                <w:sz w:val="22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л. Восточная, район дома 2 «А» (напротив аптеки) 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 xml:space="preserve">, хут. Славянский 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618"/>
        <w:gridCol w:w="1843"/>
      </w:tblGrid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Кумская (район маг. «Продукты»)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Клубная д. 12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пос. Анджиевский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618"/>
        <w:gridCol w:w="1843"/>
      </w:tblGrid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Красногвардейская  /ул. Октябрьская (район парка Анджиевский)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9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sz w:val="22"/>
              </w:rPr>
              <w:t>ул. Заводская, р-н д. № 4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чая, кофе в заводской упаковк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8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л. Анджиевского / ул. Заводск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Анджиевского, д. № 3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лебобулочные издел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Заводская, р-н д. № 4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мясных полуфабрика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Речная, дом № 8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лебобулочные издел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8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Красногвардейская, район дома 17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4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Береговая, район дома № 2 б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лодоовощная продук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sz w:val="22"/>
              </w:rPr>
              <w:t>с 01 января по 31 декабря</w:t>
            </w: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.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Набережная д. 87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 01 января по 31 декабря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.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Набережная д. 89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 01 января по 31 декабря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.</w:t>
            </w:r>
          </w:p>
        </w:tc>
      </w:tr>
      <w:tr>
        <w:trPr>
          <w:trHeight w:val="10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Заводская, р-н д. № 4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10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л. Красногвардейская, район дома 17, 19, 21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пос. Загорский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51"/>
        <w:gridCol w:w="2209"/>
        <w:gridCol w:w="1618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. Загорский, район дома № 2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альная застройка (рядом с маг. «Продовольственые товары»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альная застройка (район дома 16)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альная застройка (район дома 16)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10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альная застройка (район дома 16)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9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квартальная застройка (район дома № 16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вартальная застройка (район дома № 16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мясных полуфабрика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8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л. Центральная д. 11 район остановки*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расса «А- 167»/ул.Солнечная, район автобусной остановки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пос. Змейк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618"/>
        <w:gridCol w:w="1843"/>
      </w:tblGrid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Пушкина, р-н дома 1 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Пушкина, д. 1/ ул. Лермонтова д.18 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лодоовощная продук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ул. Пушкина район дома 12*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л. Пушкина район дома 5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л. Пушкина район дома 5*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 01 января по 31 декабря</w:t>
            </w: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.</w:t>
            </w:r>
          </w:p>
        </w:tc>
      </w:tr>
      <w:tr>
        <w:trPr>
          <w:trHeight w:val="5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л. Пушкина район дома 5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</w:tbl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пос. Новотерский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618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Пионерская/ ул. Школьная, район автобусной остановки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Новотерская (район дома 7)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лодоовощная продук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Новотерская (район дома 7)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Победы д.1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ул. Мира д. 4 </w:t>
            </w:r>
            <w:r>
              <w:rPr>
                <w:sz w:val="22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с. Розовк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618"/>
        <w:gridCol w:w="1843"/>
      </w:tblGrid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Мира, д. 8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8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ул. Мира, д. 8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л. Апанасенко д. 62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с. Марьины – Колодцы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618"/>
        <w:gridCol w:w="1843"/>
      </w:tblGrid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Ленина, торговая площадь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ул. Ленина, торговая площадь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нина, район дома 90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вольственные това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с. Гражданское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75"/>
        <w:gridCol w:w="2185"/>
        <w:gridCol w:w="1618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Школьная, район дома 5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кондитерских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Школьная, район дома 6 «А»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л. Школьная, р-н д. 9</w:t>
            </w:r>
            <w:r>
              <w:rPr>
                <w:sz w:val="22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л. Садовая, д. 6</w:t>
            </w:r>
            <w:r>
              <w:rPr>
                <w:sz w:val="22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мешанная группа товар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л. Школьная, р-н д. 9</w:t>
            </w:r>
            <w:r>
              <w:rPr>
                <w:sz w:val="22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мясных полуфабрика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л. Школьная, д.1</w:t>
            </w:r>
            <w:r>
              <w:rPr>
                <w:sz w:val="22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мышленных това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л. Школьная, д. 9</w:t>
            </w:r>
            <w:r>
              <w:rPr>
                <w:sz w:val="22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вольственные това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л. Школьная, д.12</w:t>
            </w:r>
            <w:r>
              <w:rPr>
                <w:sz w:val="22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вольственные това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ул. Школьная, д. 9 «А»</w:t>
            </w:r>
            <w:r>
              <w:rPr>
                <w:sz w:val="22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ул. Школьная, 8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л. Школьная, 8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вольственные това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 01 января по 31 декабря</w:t>
            </w: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л. Школьная д. 6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л. Кирпичная/ ул. Строителей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п. Нижнебалковский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618"/>
        <w:gridCol w:w="1843"/>
      </w:tblGrid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Грибоедова д. 1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л. </w:t>
            </w:r>
            <w:r>
              <w:rPr>
                <w:sz w:val="21"/>
                <w:szCs w:val="21"/>
              </w:rPr>
              <w:t xml:space="preserve">Грибоедова </w:t>
            </w:r>
            <w:r>
              <w:rPr>
                <w:sz w:val="22"/>
              </w:rPr>
              <w:t>район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2"/>
              </w:rPr>
              <w:t>д. 1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п. Фруктовый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618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л. Королёва</w:t>
            </w:r>
            <w:r>
              <w:rPr>
                <w:sz w:val="21"/>
                <w:szCs w:val="21"/>
              </w:rPr>
              <w:t xml:space="preserve"> д. 1, район остановки*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Королёва</w:t>
            </w:r>
            <w:r>
              <w:rPr>
                <w:sz w:val="21"/>
                <w:szCs w:val="21"/>
              </w:rPr>
              <w:t xml:space="preserve"> д. 1, район остановки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с. Канглы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760"/>
        <w:gridCol w:w="1701"/>
      </w:tblGrid>
      <w:tr>
        <w:trPr>
          <w:trHeight w:val="6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Речная, район дома 57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Мира, район дома 41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пересечение ул. Школьная/ул. Мира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ресечение ул. Мира/ ул. Абдулджалилова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л. Мира д. 34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 01 января по 31 декабря</w:t>
            </w: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.</w:t>
            </w:r>
          </w:p>
        </w:tc>
      </w:tr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л. Мира д. 22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 01 января по 31 декабря</w:t>
            </w: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район дома 18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шанная группа товар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4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усы Джалиля, район дома 33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шанная группа товар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с. Ульяновк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760"/>
        <w:gridCol w:w="1701"/>
      </w:tblGrid>
      <w:tr>
        <w:trPr>
          <w:trHeight w:val="6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Ленина, 75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Ленина, 42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8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ул. Ленина, 75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с. Левокумк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75"/>
        <w:gridCol w:w="2185"/>
        <w:gridCol w:w="1760"/>
        <w:gridCol w:w="1701"/>
      </w:tblGrid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л. Степная, район дома 3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хлебобулочные изделия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eastAsia="ru-RU"/>
              </w:rPr>
              <w:t>ул. Мостовая / ул. Торгов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ализация корма для животных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л. Мостовая, район дома 14 «А»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ализация цв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Мостовая/ пер. Северный 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ул. Мостовая, район дома 14 «А»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Мостовая район дома 14 «А», с левой стороны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Мостовая 55/2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eastAsia="ru-RU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eastAsia="ru-RU"/>
              </w:rPr>
              <w:t>ул. Мостовая / ул. Торгов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лодоовощная продукция</w:t>
            </w: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п. Бородыновк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760"/>
        <w:gridCol w:w="1701"/>
      </w:tblGrid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л. Ленина (район дома 106)*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лодоовощная продук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л. Ленина (район дома 106)*</w:t>
            </w:r>
          </w:p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л. Ленина (район дома 133)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л. Ленина  д. 34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 01 января по 31 декабря</w:t>
            </w: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л. Переездная д. 10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 01 января по 31 декабря</w:t>
            </w:r>
            <w:r>
              <w:rPr>
                <w:b/>
                <w:sz w:val="2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л. Ленина/ ул. Колхозн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eastAsia="ru-RU"/>
              </w:rPr>
              <w:t>ул. Ленина (район дома 131)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ромышленных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6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л. Ленина (район дома 108)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 xml:space="preserve">, </w:t>
      </w:r>
      <w:r>
        <w:rPr/>
        <w:t>с. Долина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760"/>
        <w:gridCol w:w="1701"/>
      </w:tblGrid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Гагарина (район Почты)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 xml:space="preserve">, </w:t>
      </w:r>
      <w:r>
        <w:rPr/>
        <w:t>с. Побегайловка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760"/>
        <w:gridCol w:w="170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Юбилейная 3/Молодежн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Юбилейная 36/ул. Клубная 8 «А»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ресечение ул. Юбилейная / ул. Молодежн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сечение ул. Юбилейная / ул. Молодежн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л. Луговая д. 1*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4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сечение ул. Клубная/ ул. Школьная*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сечение ул. Южная/ ул. Овражн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 xml:space="preserve">, </w:t>
      </w:r>
      <w:r>
        <w:rPr>
          <w:spacing w:val="-2"/>
          <w:szCs w:val="28"/>
        </w:rPr>
        <w:t>х. Любительский</w:t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851"/>
        <w:gridCol w:w="2268"/>
        <w:gridCol w:w="1729"/>
        <w:gridCol w:w="1673"/>
      </w:tblGrid>
      <w:tr>
        <w:trPr>
          <w:trHeight w:val="5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л. Свободы, д. 3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Смешанная группа товар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</w:rPr>
              <w:t>ул. Свободы, д. 20 «А»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Смешанная группа товар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 xml:space="preserve">, </w:t>
      </w:r>
      <w:r>
        <w:rPr>
          <w:spacing w:val="-2"/>
          <w:szCs w:val="28"/>
        </w:rPr>
        <w:t>х. Красный Пахарь</w:t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80"/>
        <w:gridCol w:w="964"/>
        <w:gridCol w:w="2410"/>
        <w:gridCol w:w="1729"/>
        <w:gridCol w:w="1673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л. 9 мая, д. 5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Смешанная группа товар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с 01 января по 31 декабря</w:t>
            </w: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пересечение ул. 40 лет Победы/ ул. Мира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 01 января по 31 декабря</w:t>
            </w:r>
            <w:r>
              <w:rPr>
                <w:rFonts w:eastAsia="Times New Roman"/>
                <w:b/>
                <w:sz w:val="22"/>
                <w:szCs w:val="24"/>
                <w:lang w:eastAsia="ru-RU"/>
              </w:rPr>
              <w:t>.</w:t>
            </w:r>
          </w:p>
        </w:tc>
      </w:tr>
      <w:tr>
        <w:trPr>
          <w:trHeight w:val="5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пересечение ул. 40 лет Победы/ ул. Мира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дукции общественного пит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pacing w:val="-2"/>
                <w:sz w:val="22"/>
              </w:rPr>
              <w:t xml:space="preserve">ул. Широкая,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р-н д. 20 А</w:t>
            </w:r>
            <w:r>
              <w:rPr>
                <w:spacing w:val="-2"/>
                <w:sz w:val="22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полиграфической, печатной продук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л. Яблоневая р-н д. 7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реализация мясных полуфабрикат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л. Мира р-н д. 14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прохладительных напитков, кваса из кег, безалкогольных напит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5 мая по 15 сентября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с. Сунж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760"/>
        <w:gridCol w:w="1701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Клубная/ ул. Виноградн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Клубная/ ул. Школьн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Трактовая/ пер. Крайний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с. Прикумское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760"/>
        <w:gridCol w:w="1701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Ленина/ ул. Октябрьск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Юбилейная/ ул. Октябрьск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Ленина д. 73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х. Перевальный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760"/>
        <w:gridCol w:w="1701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Новая д. 20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Мира д. 2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с. Нагутское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760"/>
        <w:gridCol w:w="170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Пролетарская/ ул. Гагарина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Пролетарская/ ул. Октябрьск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оссийская Федерация, Ставропольский край, Минераловодский городской округ, с. Нижняя Александровк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760"/>
        <w:gridCol w:w="1701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Шоссейная/ ул. Советск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смешанная группа това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с. Орбельяновка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760"/>
        <w:gridCol w:w="1701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Советская/ пер. Садовый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Советская/ пер. Солнечный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ечение ул. Советская/ ул. Речная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оовощная продук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>, х. Садовый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760"/>
        <w:gridCol w:w="1701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25 Партсъезд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 дома 85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булочные издел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Российская Федерация, </w:t>
      </w:r>
      <w:r>
        <w:rPr>
          <w:rFonts w:eastAsia="Times New Roman"/>
          <w:sz w:val="27"/>
          <w:szCs w:val="27"/>
          <w:lang w:eastAsia="ru-RU"/>
        </w:rPr>
        <w:t xml:space="preserve">Минераловодский муниципальный округ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 xml:space="preserve">, </w:t>
      </w:r>
      <w:r>
        <w:rPr>
          <w:spacing w:val="-2"/>
          <w:szCs w:val="28"/>
        </w:rPr>
        <w:t>х. Лысогорский</w:t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875"/>
        <w:gridCol w:w="2185"/>
        <w:gridCol w:w="1760"/>
        <w:gridCol w:w="1701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, район дома 40 «В»*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булочные издел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01 января по 31 дека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- места для размещения нестационарных торговых объектов (павильоны, </w:t>
      </w:r>
    </w:p>
    <w:p>
      <w:pPr>
        <w:pStyle w:val="Normal"/>
        <w:rPr/>
      </w:pPr>
      <w:r>
        <w:rPr/>
        <w:t>киоски), используемых субъектами малого и средне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 1. </w:t>
      </w:r>
    </w:p>
    <w:p>
      <w:pPr>
        <w:pStyle w:val="Normal"/>
        <w:rPr/>
      </w:pPr>
      <w:r>
        <w:rPr/>
        <w:t xml:space="preserve">1. Размещение нестационарных торговых объектов (павильоны, киоски) на территории </w:t>
      </w:r>
      <w:r>
        <w:rPr>
          <w:rFonts w:eastAsia="Times New Roman"/>
          <w:sz w:val="27"/>
          <w:szCs w:val="27"/>
          <w:lang w:eastAsia="ru-RU"/>
        </w:rPr>
        <w:t xml:space="preserve">Минераловодского муниципального округа </w:t>
      </w:r>
      <w:r>
        <w:rPr>
          <w:szCs w:val="28"/>
        </w:rPr>
        <w:t>Ставропольского края</w:t>
      </w:r>
      <w:r>
        <w:rPr/>
        <w:t xml:space="preserve"> осуществляется в соответствии с настоящей Схемой размещения нестационарных торговых объектов (павильоны, киоски) на территории </w:t>
      </w:r>
      <w:r>
        <w:rPr>
          <w:rFonts w:eastAsia="Times New Roman"/>
          <w:sz w:val="27"/>
          <w:szCs w:val="27"/>
          <w:lang w:eastAsia="ru-RU"/>
        </w:rPr>
        <w:t xml:space="preserve">Минераловодского муниципального округа </w:t>
      </w:r>
      <w:r>
        <w:rPr>
          <w:szCs w:val="28"/>
        </w:rPr>
        <w:t>Ставропольского края</w:t>
      </w:r>
      <w:r>
        <w:rPr/>
        <w:t xml:space="preserve"> (далее – Схема) и договором на размещение нестационарного торгового объекта, заключаемого ежегодно по результатам открытого аукциона в порядке, установленном муниципальным правовым актом администрации </w:t>
      </w:r>
      <w:r>
        <w:rPr>
          <w:rFonts w:eastAsia="Times New Roman"/>
          <w:sz w:val="27"/>
          <w:szCs w:val="27"/>
          <w:lang w:eastAsia="ru-RU"/>
        </w:rPr>
        <w:t xml:space="preserve">Минераловодского муниципального округа </w:t>
      </w:r>
      <w:r>
        <w:rPr>
          <w:szCs w:val="28"/>
        </w:rPr>
        <w:t>Ставропольского края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12:00Z</dcterms:created>
  <dc:creator>agmv03</dc:creator>
  <dc:description/>
  <cp:keywords/>
  <dc:language>en-US</dc:language>
  <cp:lastModifiedBy>agmv03</cp:lastModifiedBy>
  <cp:lastPrinted>2023-12-20T14:38:00Z</cp:lastPrinted>
  <dcterms:modified xsi:type="dcterms:W3CDTF">2023-12-20T12:57:00Z</dcterms:modified>
  <cp:revision>16</cp:revision>
  <dc:subject/>
  <dc:title>ПРОЕКТ</dc:title>
</cp:coreProperties>
</file>