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ИНЕРАЛОВОДСКОГО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 г.                        г. Минеральные Воды                             №  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ередача в собственность граждан, занимаемых ими жилых помещений жилищного фонда (приватизация жилищного фонда)» в новой редак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решения Совета депутатов Минераловодского городского округа Ставропольского края от 25 августа 2023 г. №297 «О принятии Устава Минераловодского муниципального округа Ставропольского края», в соответствии с Федеральным законом от 06 октября 2003 г. № 131-ФЗ            «Об общих принципах организации местного самоуправления в Российской Федерации», Федеральным законом от 27 июля 2010 г. № 210-ФЗ                               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инераловодского муниципального округа Ставропольского края от 31 января 2024 г.  № 169 «Об утверждении Перечней муниципальных услуг Минераловодского муниципального округа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тавропольского кра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министрация Минераловодского муниципального округа Ставропольского края 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едоставления управлением имущественных отнош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инераловодского  муниципального округа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Передача в собственность граждан, занимаемых ими жилых помещений жилищного фонда (приватизация жилищного фонда)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», в новой редакци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</w:rPr>
        <w:t>остановление администрации Минераловодского городского округа Ставропольского края от 26</w:t>
      </w:r>
      <w:r>
        <w:rPr>
          <w:rFonts w:cs="Times New Roman" w:ascii="Times New Roman" w:hAnsi="Times New Roman"/>
          <w:bCs/>
          <w:sz w:val="28"/>
          <w:szCs w:val="28"/>
        </w:rPr>
        <w:t xml:space="preserve">.07.2022 № 1715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иватизация жилых помещений в муниципальном жилищном фонде, занимаемых гражданами на условиях социального найма» (с изменениями, внесенными постановлением администрации Минераловодского городского округа Ставропольского края от 30</w:t>
      </w:r>
      <w:r>
        <w:rPr>
          <w:rFonts w:cs="Times New Roman" w:ascii="Times New Roman" w:hAnsi="Times New Roman"/>
          <w:bCs/>
          <w:sz w:val="28"/>
          <w:szCs w:val="28"/>
        </w:rPr>
        <w:t xml:space="preserve">.12.2022 № 3214), </w:t>
      </w: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настоящего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 xml:space="preserve">4. Настоящее постановление вступает в силу после его официального обнародования.  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kern w:val="2"/>
          <w:sz w:val="26"/>
          <w:szCs w:val="26"/>
          <w:lang w:val="en-US"/>
        </w:rPr>
      </w:pPr>
      <w:r>
        <w:rPr>
          <w:rFonts w:cs="Tahoma"/>
          <w:kern w:val="2"/>
          <w:sz w:val="26"/>
          <w:szCs w:val="2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М. Ю. Гаранж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0">
    <w:name w:val="Основной текст Знак"/>
    <w:qFormat/>
    <w:rPr>
      <w:color w:val="000000"/>
      <w:sz w:val="24"/>
      <w:szCs w:val="24"/>
      <w:lang w:val="en-US" w:bidi="ar-SA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  <w:lang w:bidi="ar-SA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basedOn w:val="Style9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basedOn w:val="Style9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17">
    <w:name w:val="Абзац списка Знак"/>
    <w:qFormat/>
    <w:rPr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ind w:firstLine="8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widowControl w:val="false"/>
      <w:suppressAutoHyphens w:val="tru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Стиль3 Знак Знак"/>
    <w:basedOn w:val="Style18"/>
    <w:qFormat/>
    <w:pPr>
      <w:widowControl w:val="false"/>
      <w:numPr>
        <w:ilvl w:val="0"/>
        <w:numId w:val="2"/>
      </w:numPr>
      <w:tabs>
        <w:tab w:val="clear" w:pos="709"/>
        <w:tab w:val="left" w:pos="227" w:leader="none"/>
      </w:tabs>
      <w:autoSpaceDE w:val="true"/>
      <w:spacing w:before="120" w:after="0"/>
      <w:ind w:left="283" w:hanging="0"/>
      <w:jc w:val="both"/>
    </w:pPr>
    <w:rPr>
      <w:rFonts w:ascii="Times New Roman" w:hAnsi="Times New Roman" w:cs="Times New Roman"/>
    </w:rPr>
  </w:style>
  <w:style w:type="paragraph" w:styleId="Style22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6"/>
      <w:szCs w:val="2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3:43:00Z</dcterms:created>
  <dc:creator>Коваленко</dc:creator>
  <dc:description/>
  <cp:keywords/>
  <dc:language>en-US</dc:language>
  <cp:lastModifiedBy>УправлениеИмуществом</cp:lastModifiedBy>
  <cp:lastPrinted>2020-02-25T12:10:00Z</cp:lastPrinted>
  <dcterms:modified xsi:type="dcterms:W3CDTF">2024-10-07T13:38:00Z</dcterms:modified>
  <cp:revision>8</cp:revision>
  <dc:subject/>
  <dc:title>ПОСТАНОВЛЕНИЕ</dc:title>
</cp:coreProperties>
</file>