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муниципального округа  Ставропольского края за 1 квартал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муниципального округа Ставропольского края за 1 квартал 2024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муниципального округа Ставропольского края (Солдаткина Ю.Ю.) направить Отчет об исполнении бюджета Минераловодского муниципального округа Ставропольского края за 1 квартал 2024 года в Совет депутатов Минераловодского муниципального округа Ставропольского края и контрольно-счетный орган Минераловодского муниципаль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В. С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Rukovoditel</cp:lastModifiedBy>
  <cp:lastPrinted>2024-05-13T14:47:00Z</cp:lastPrinted>
  <dcterms:modified xsi:type="dcterms:W3CDTF">2024-04-18T12:52:00Z</dcterms:modified>
  <cp:revision>91</cp:revision>
  <dc:subject/>
  <dc:title/>
</cp:coreProperties>
</file>