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/>
      </w:pPr>
      <w:r>
        <w:rPr>
          <w:b/>
        </w:rPr>
        <w:t>МУНИЦИПАЛЬН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ПОРЯЖ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инеральные Вод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 исполнении бюджета Минераловодского муниципального округа  Ставропольского края за 1 полугодие 2024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м о бюджетном процессе в Минераловодском городском округе Ставропольского кра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Отчет об исполнении бюджета Минераловодского муниципального округа Ставропольского края за 1 полугодие 2024 год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инераловодского муниципального округа Ставропольского края (Солдаткина Ю.Ю.) направить Отчет об исполнении бюджета Минераловодского муниципального округа Ставропольского края за 1 полугодие 2024 года в Совет депутатов Минераловодского муниципального округа Ставропольского края и контрольно-счетный орган Минераловодского муниципальн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муниципального округа </w:t>
      </w:r>
    </w:p>
    <w:p>
      <w:pPr>
        <w:pStyle w:val="Normal"/>
        <w:rPr/>
      </w:pPr>
      <w:r>
        <w:rPr>
          <w:sz w:val="28"/>
          <w:szCs w:val="28"/>
        </w:rPr>
        <w:t>Ставропольского кр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М. Ю. Гаран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8:53:00Z</dcterms:created>
  <dc:creator>acer</dc:creator>
  <dc:description/>
  <cp:keywords/>
  <dc:language>en-US</dc:language>
  <cp:lastModifiedBy>Rukovoditel</cp:lastModifiedBy>
  <cp:lastPrinted>2024-08-09T14:41:00Z</cp:lastPrinted>
  <dcterms:modified xsi:type="dcterms:W3CDTF">2024-07-20T13:00:00Z</dcterms:modified>
  <cp:revision>100</cp:revision>
  <dc:subject/>
  <dc:title/>
</cp:coreProperties>
</file>