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МИНЕРАЛОВОДСКОГО </w:t>
      </w:r>
    </w:p>
    <w:p>
      <w:pPr>
        <w:pStyle w:val="Normal"/>
        <w:jc w:val="center"/>
        <w:rPr/>
      </w:pPr>
      <w:r>
        <w:rPr>
          <w:b/>
        </w:rPr>
        <w:t>МУНИЦИПАЛЬНОГО ОКРУГА СТАВРОПОЛЬСКОГО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АСПОРЯЖ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. Минеральные Воды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№ 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одобрении отчета об  исполнении бюджета Минераловодского городского округа  Ставропольского края за 2023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Положением о бюджетном процессе в Минераловодском городском округе Ставропольского кра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добрить прилагаемый отчет об исполнении бюджета Минераловодского городского округа Ставропольского края (далее - местный бюджет) за 2023 год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инансовому управлению администрации Минераловодского муниципального округа Ставропольского края (Солдаткина Ю.Ю.) направить отчет об исполнении местного бюджета за 2023 год в Совет депутатов Минераловодского муниципального округа Ставропольского края и контрольно-счетный орган Минераловодского муниципального окру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аспоряжение вступает в силу со дня его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инераловод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/>
      </w:pPr>
      <w:r>
        <w:rPr>
          <w:sz w:val="28"/>
          <w:szCs w:val="28"/>
        </w:rPr>
        <w:t>Ставропольского края                                                               В. С. Серги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440" w:after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Style16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8:53:00Z</dcterms:created>
  <dc:creator>acer</dc:creator>
  <dc:description/>
  <cp:keywords/>
  <dc:language>en-US</dc:language>
  <cp:lastModifiedBy>Dohod1</cp:lastModifiedBy>
  <cp:lastPrinted>2024-04-01T11:31:00Z</cp:lastPrinted>
  <dcterms:modified xsi:type="dcterms:W3CDTF">2024-04-01T19:57:00Z</dcterms:modified>
  <cp:revision>72</cp:revision>
  <dc:subject/>
  <dc:title/>
</cp:coreProperties>
</file>