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-201930</wp:posOffset>
                </wp:positionV>
                <wp:extent cx="3009900" cy="123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становлением администрации Минераловодского муниципального 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т 17 января 2024 г.    № 31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97.2pt;mso-wrap-distance-left:9.05pt;mso-wrap-distance-right:9.05pt;mso-wrap-distance-top:0pt;mso-wrap-distance-bottom:0pt;margin-top:-15.9pt;mso-position-vertical-relative:text;margin-left:2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both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остановлением администрации Минераловодского муниципального округа Ставропольского кра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от 17 января 2024 г.    № 31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проведению комплексных кадастров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инераловодского муниципального округа Ставропольского края в 2024 году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8"/>
        <w:gridCol w:w="3697"/>
        <w:gridCol w:w="2038"/>
        <w:gridCol w:w="294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7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исание соглашения о предоставлении субсидий из краевого бюджета бюджету муниципального образования Минераловодский муниципальный округ  в целях софинансирования расходных обязательств муниципального образования по организации выполнения комплексных кадастровых работ в соответствии с Федеральным законом от 24 июля 2007 г. № 221-ФЗ «О кадастровой деятельности» (далее - Федеральный закон)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со дня получения соглашения</w:t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инераловодского муниципального округа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униципального контракта на выполнение комплексных кадастровых работ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апреля 2024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инераловодского муниципального округа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граждан и юридических лиц о начале выполнения комплексных кадастровых работ в порядке, предусмотренном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о дня заключения муниципального контракта</w:t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инераловодского муниципального округа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гласительных комиссий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рабочих дней со дня заключения муниципального контракта</w:t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нераловодского муниципального округа Ставропольского кр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8"/>
        <w:gridCol w:w="3697"/>
        <w:gridCol w:w="2038"/>
        <w:gridCol w:w="294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комплексных кадастровых работ в соответствии с условиями муниципальных контрактов и подготовки проектов карт-планов территорий по результатам выполненных комплексных кадастровых работ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сентября 2024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инераловодского муниципального округа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9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х выполнению 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и с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астью 2 статьи 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 Федерального закона «О кадастровой деятельности»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октября 2024 года</w:t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комплексных кадастровых работ в соответствии с муниципальным контрактом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местоположения границ земельных участков, установленных в результате выполнения комплексных кадастровых работ, на заседаниях согласительных комиссий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октября 2024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тельная комисс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инераловодского муниципального округа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9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комплексных кадастровых работ после рассмотрения проекта карты-плана территории направляет его в согласительную комиссию. 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октября 2024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тельная комисс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инераловодского муниципального округа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карт-планов территорий, подготовленных по результатам выполненных комплексных кадастровых работ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 ноября 2024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нераловодского муниципального округа Ставропольского края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9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Управление Федеральной службы государственной регистрации, кадастра и картографии по Ставропольскому краю утвержденных карт-планов территорий, подготовленных по результатам выполненных комплексных кадастровых работ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ноября 2024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инераловодского муниципального округа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9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в Министерство имущественных отношений Ставропольского края документов, подтверждающих выполнение комплексных кадастровых работ </w:t>
            </w:r>
          </w:p>
        </w:tc>
        <w:tc>
          <w:tcPr>
            <w:tcW w:w="203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24 года</w:t>
            </w:r>
          </w:p>
        </w:tc>
        <w:tc>
          <w:tcPr>
            <w:tcW w:w="294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инераловод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8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1052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22:00Z</dcterms:created>
  <dc:creator>1</dc:creator>
  <dc:description/>
  <cp:keywords/>
  <dc:language>en-US</dc:language>
  <cp:lastModifiedBy>OO-88</cp:lastModifiedBy>
  <cp:lastPrinted>2024-01-17T14:22:00Z</cp:lastPrinted>
  <dcterms:modified xsi:type="dcterms:W3CDTF">2024-01-18T12:41:00Z</dcterms:modified>
  <cp:revision>9</cp:revision>
  <dc:subject/>
  <dc:title>АДМИНИСТРАЦИЯ МИНЕРАЛОВОДСКОГО</dc:title>
</cp:coreProperties>
</file>