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января 2024 г.             г. Минеральные Воды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№ 31</w:t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Formattexttopleveltextindenttext"/>
        <w:spacing w:before="0" w:after="0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  <w:t>Об утверждении Перечня мероприятий по проведению комплексных кадастровых работ на территории Минераловодского муниципального округа Ставропольского края в 2024 году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унктом 36 части 1 статьи 15 Федерального закона от 06 октября 2003 года № 131-ФЗ «Об общих принципах организации местного самоуправления в Российской Федерации», главой 4.1 Федерального закона от 24.07.2007 № 221-ФЗ «О кадастровой деятельности», постановлением Правительства Российской Федерации от 01.12.2021 № 2148 «Об утверждении государственной программы Российской Федерации «Национальная система пространственных данных», Правилами предоставления и распределения субсидий из бюджета Ставропольского края бюджетам муниципальных образований Ставропольского края на проведение комплексных кадастровых работ на территории Ставропольского края, утвержденным постановлением Правительства Ставропольского края от 26.12.2023 № 813-п «Об утверждении государственной программы Ставропольского края «Управление имуществом», для получения субсидии в целях софинансирования проведения комплексных кадастровых работ, администрация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7"/>
          <w:szCs w:val="27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:</w:t>
      </w: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. Утвердить прилагаемый Перечень мероприятий по проведению комплексных кадастровых работ на территории Минераловодского муниципального округа Ставропольского края в 2024 го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Настоящее постановление подлежит официальному опубликованию (обнародованию)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  <w:lang w:eastAsia="zh-CN"/>
        </w:rPr>
        <w:t>. Контроль за  выполнением настоящего  постановления возложить на  заместителя главы администрации Минераловодского муниципального округ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Ставропольского края Гаранжу М. 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Временно исполняющий полномочия главы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Минераловодского муниципального округа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Ставропольского края,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>первый заместитель главы администрации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Минераловодского муниципального округа 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  <w:lang w:eastAsia="ru-RU"/>
        </w:rPr>
        <w:t xml:space="preserve">Ставропольского края                      </w:t>
        <w:tab/>
        <w:tab/>
        <w:tab/>
        <w:tab/>
        <w:t xml:space="preserve">                          Г. Г. Б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54:00Z</dcterms:created>
  <dc:creator>1</dc:creator>
  <dc:description/>
  <cp:keywords/>
  <dc:language>en-US</dc:language>
  <cp:lastModifiedBy>OO-88</cp:lastModifiedBy>
  <cp:lastPrinted>2024-01-17T17:08:00Z</cp:lastPrinted>
  <dcterms:modified xsi:type="dcterms:W3CDTF">2024-01-18T12:26:00Z</dcterms:modified>
  <cp:revision>21</cp:revision>
  <dc:subject/>
  <dc:title>АДМИНИСТРАЦИЯ МИНЕРАЛОВОДСКОГО</dc:title>
</cp:coreProperties>
</file>