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-201930</wp:posOffset>
                </wp:positionV>
                <wp:extent cx="3009900" cy="123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становлением администрации Минераловодского муниципального округа Ставропольского кр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  17 января 2024 г.  №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97.2pt;mso-wrap-distance-left:9.05pt;mso-wrap-distance-right:9.05pt;mso-wrap-distance-top:0pt;mso-wrap-distance-bottom:0pt;margin-top:-15.9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остановлением администрации Минераловодского муниципального округа Ставропольского кра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т  17 января 2024 г.  №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right="28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дастровых кварталов на территории Минераловодского муниципального округа Ставропольского края, в границах которых предполагается проведение комплексных кадастровых работ в 2024-2025 год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48"/>
        <w:gridCol w:w="332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кадастрового квартал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анируемый период, год</w:t>
            </w:r>
          </w:p>
        </w:tc>
      </w:tr>
      <w:tr>
        <w:trPr>
          <w:trHeight w:val="397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0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0904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401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401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401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20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1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10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301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205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397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3:1205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101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101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1014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201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3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30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3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3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3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4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54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54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55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0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0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0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6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  <w:tr>
        <w:trPr>
          <w:trHeight w:val="51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:24:0408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384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17:00Z</dcterms:created>
  <dc:creator>1</dc:creator>
  <dc:description/>
  <cp:keywords/>
  <dc:language>en-US</dc:language>
  <cp:lastModifiedBy>OO-88</cp:lastModifiedBy>
  <cp:lastPrinted>2024-01-17T11:22:00Z</cp:lastPrinted>
  <dcterms:modified xsi:type="dcterms:W3CDTF">2024-01-18T12:41:00Z</dcterms:modified>
  <cp:revision>15</cp:revision>
  <dc:subject/>
  <dc:title>АДМИНИСТРАЦИЯ МИНЕРАЛОВОДСКОГО</dc:title>
</cp:coreProperties>
</file>