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 …………</w:t>
            </w:r>
            <w:r>
              <w:rPr/>
              <w:t>..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 исполнении бюджета Минераловодского городского округа  Ставропольского края за 9 месяцев 2022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бюджета Минераловодского городского округа Ставропольского края (далее - местный бюджет) за 9 месяцев 2022 г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городского округа Ставропольского края направить отчет об исполнении местного бюджета за 9 месяцев 2022 года в Совет депутатов Минераловодского городского округа Ставропольского края и контрольно-счетный орган Минераловодского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        В. С. Серги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 исполнении бюджета Минераловодского городского округа  Ставропольского края за 9 месяцев 2022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бюджета Минераловодского городского округа Ставропольского края (далее - местный бюджет) за 9 месяцев 2022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городского округа Ставропольского края направить отчет об исполнении местного бюджета за 9 месяцев 2022 года в Совет депутатов Минераловодского городского округа Ставропольского края и контрольно-счетный орган Минераловодского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        В. С. Сергиенко</w:t>
      </w:r>
    </w:p>
    <w:p>
      <w:pPr>
        <w:pStyle w:val="ConsPlusNormal"/>
        <w:pBdr>
          <w:bottom w:val="single" w:sz="4" w:space="1" w:color="000000"/>
        </w:pBdr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tabs>
          <w:tab w:val="clear" w:pos="708"/>
          <w:tab w:val="left" w:pos="8244" w:leader="none"/>
        </w:tabs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tabs>
          <w:tab w:val="clear" w:pos="708"/>
          <w:tab w:val="left" w:pos="824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носит:</w:t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итель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 исполнения бюдж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Ю. Ю. Солдат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о. начальн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Минераловодского городского округа                                         И. А. Дуденкова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       Д. Е. Горбач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бщего отдела 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лопроизводства администрац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     Е. Г. Апаликова</w:t>
      </w:r>
    </w:p>
    <w:sectPr>
      <w:type w:val="nextPage"/>
      <w:pgSz w:w="11906" w:h="16838"/>
      <w:pgMar w:left="1418" w:right="92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8:53:00Z</dcterms:created>
  <dc:creator>acer</dc:creator>
  <dc:description/>
  <cp:keywords/>
  <dc:language>en-US</dc:language>
  <cp:lastModifiedBy>Budjetny6</cp:lastModifiedBy>
  <cp:lastPrinted>2022-08-08T15:34:00Z</cp:lastPrinted>
  <dcterms:modified xsi:type="dcterms:W3CDTF">2022-10-12T07:26:00Z</dcterms:modified>
  <cp:revision>64</cp:revision>
  <dc:subject/>
  <dc:title/>
</cp:coreProperties>
</file>