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МИНЕРАЛОВОД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ОКРУГА СТАВРОПОЛЬ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АСПОРЯЖ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082"/>
        <w:gridCol w:w="3058"/>
      </w:tblGrid>
      <w:tr>
        <w:trPr/>
        <w:tc>
          <w:tcPr>
            <w:tcW w:w="3071" w:type="dxa"/>
            <w:tcBorders/>
          </w:tcPr>
          <w:p>
            <w:pPr>
              <w:pStyle w:val="Normal"/>
              <w:rPr/>
            </w:pPr>
            <w:r>
              <w:rPr/>
              <w:t>……………</w:t>
            </w:r>
            <w:r>
              <w:rPr/>
              <w:t>.</w:t>
            </w:r>
          </w:p>
        </w:tc>
        <w:tc>
          <w:tcPr>
            <w:tcW w:w="30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Минеральные Воды</w:t>
            </w:r>
          </w:p>
        </w:tc>
        <w:tc>
          <w:tcPr>
            <w:tcW w:w="3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 …………</w:t>
            </w:r>
            <w:r>
              <w:rPr/>
              <w:t>..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 исполнении бюджета Минераловодского городского округа  Ставропольского края за 1 квартал 2022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ложением о бюджетном процессе в Минераловодском городском округе Ставропольского кра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отчет об исполнении бюджета Минераловодского городского округа Ставропольского края (далее - местный бюджет) за 1 квартал 2022 год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нансовому управлению администрации Минераловодского городского округа Ставропольского края направить отчет об исполнении местного бюджета за 1 квартал 2022 года в Совет депутатов Минераловодского городского округа Ставропольского края и контрольно-счетный орган Минераловодского городского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аспоряж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 полномочия 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ераловодского городского окру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rPr/>
      </w:pPr>
      <w:r>
        <w:rPr>
          <w:sz w:val="28"/>
          <w:szCs w:val="28"/>
        </w:rPr>
        <w:t>Минераловодского городского округа                                    В. С. Серги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МИНЕРАЛОВОД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ОКРУГА СТАВРОПОЛЬ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АСПОРЯЖ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082"/>
        <w:gridCol w:w="3058"/>
      </w:tblGrid>
      <w:tr>
        <w:trPr/>
        <w:tc>
          <w:tcPr>
            <w:tcW w:w="3071" w:type="dxa"/>
            <w:tcBorders/>
          </w:tcPr>
          <w:p>
            <w:pPr>
              <w:pStyle w:val="Normal"/>
              <w:rPr/>
            </w:pPr>
            <w:r>
              <w:rPr/>
              <w:t>……………</w:t>
            </w:r>
            <w:r>
              <w:rPr/>
              <w:t>.</w:t>
            </w:r>
          </w:p>
        </w:tc>
        <w:tc>
          <w:tcPr>
            <w:tcW w:w="30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Минеральные Воды</w:t>
            </w:r>
          </w:p>
        </w:tc>
        <w:tc>
          <w:tcPr>
            <w:tcW w:w="3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 …………</w:t>
            </w:r>
            <w:r>
              <w:rPr/>
              <w:t>..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 исполнении бюджета Минераловодского городского округа  Ставропольского края за 1 квартал 2022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ложением о бюджетном процессе в Минераловодском городском округе Ставропольского кра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отчет об исполнении бюджета Минераловодского городского округа Ставропольского края (далее - местный бюджет) за 1 квартал 2022 год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нансовому управлению администрации Минераловодского городского округа Ставропольского края направить отчет об исполнении местного бюджета за 1 квартал 2022 года в Совет депутатов Минераловодского городского округа Ставропольского края и контрольно-счетный орган Минераловодского городского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аспоряж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 полномочия 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ераловодского городского окру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rPr/>
      </w:pPr>
      <w:r>
        <w:rPr>
          <w:sz w:val="28"/>
          <w:szCs w:val="28"/>
        </w:rPr>
        <w:t>Минераловодского городского округа                                    В. С. Сергиенко</w:t>
      </w:r>
    </w:p>
    <w:p>
      <w:pPr>
        <w:pStyle w:val="ConsPlusNormal"/>
        <w:tabs>
          <w:tab w:val="clear" w:pos="708"/>
          <w:tab w:val="left" w:pos="82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4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4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вносит:</w:t>
      </w:r>
    </w:p>
    <w:p>
      <w:pPr>
        <w:pStyle w:val="ConsPlusNormal"/>
        <w:tabs>
          <w:tab w:val="clear" w:pos="708"/>
          <w:tab w:val="left" w:pos="82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уководитель отдел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я и исполнения бюдже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нераловодского городского округа                              Ю. Ю. Солдатки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.о. заместителя главы администрации-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начальника финансового управления администрации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Минераловодского городского округа                                    И.А. Дуденкова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итель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ового управления администраци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нераловодского городского округа                                      Д. Е. Горбаче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общего отдела 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лопроизводства администра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нераловодского городского округа                                    Е. Г. Апаликова</w:t>
      </w:r>
    </w:p>
    <w:sectPr>
      <w:type w:val="nextPage"/>
      <w:pgSz w:w="11906" w:h="16838"/>
      <w:pgMar w:left="1985" w:right="926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40" w:after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8:53:00Z</dcterms:created>
  <dc:creator>acer</dc:creator>
  <dc:description/>
  <cp:keywords/>
  <dc:language>en-US</dc:language>
  <cp:lastModifiedBy>Budjetny6</cp:lastModifiedBy>
  <cp:lastPrinted>2016-08-15T11:21:00Z</cp:lastPrinted>
  <dcterms:modified xsi:type="dcterms:W3CDTF">2022-04-15T08:03:00Z</dcterms:modified>
  <cp:revision>54</cp:revision>
  <dc:subject/>
  <dc:title/>
</cp:coreProperties>
</file>