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ных муниципальных гарантиях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2 год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за 1 квартал 2022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.о. заместителя главы администрации –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чальника финансового управления                                                                                                   И.А.Дуденкова</w:t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19-11-15T15:20:00Z</cp:lastPrinted>
  <dcterms:modified xsi:type="dcterms:W3CDTF">2022-05-13T13:00:00Z</dcterms:modified>
  <cp:revision>56</cp:revision>
  <dc:subject/>
  <dc:title>Приложение 8</dc:title>
</cp:coreProperties>
</file>