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9 месяцев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за 9 месяцев 2023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бюджета Минераловодского городского округа Ставропольского края за 9 месяцев 2023 года в Совет депутатов Минераловодского муниципального округа Ставропольского края и контрольно-счетный орган Минераловодского муниципаль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В. С. Сергиенк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92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Rukovoditel</cp:lastModifiedBy>
  <cp:lastPrinted>2023-05-09T17:54:00Z</cp:lastPrinted>
  <dcterms:modified xsi:type="dcterms:W3CDTF">2023-10-19T12:45:00Z</dcterms:modified>
  <cp:revision>82</cp:revision>
  <dc:subject/>
  <dc:title/>
</cp:coreProperties>
</file>