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квартал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квартал 2023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местного бюджета за 1 квартал 2023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квартал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квартал 2023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местного бюджета за 1 квартал 2023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ConsPlusNormal"/>
        <w:pBdr>
          <w:bottom w:val="single" w:sz="4" w:space="1" w:color="000000"/>
        </w:pBdr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городского округа                                       Ю. Ю. Солдаткина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тдела по организационн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общим вопросам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нераловодского городского округа                                              В. В. Казакова</w:t>
      </w:r>
    </w:p>
    <w:sectPr>
      <w:type w:val="nextPage"/>
      <w:pgSz w:w="11906" w:h="16838"/>
      <w:pgMar w:left="1418" w:right="92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Dohod1</cp:lastModifiedBy>
  <cp:lastPrinted>2023-05-09T17:54:00Z</cp:lastPrinted>
  <dcterms:modified xsi:type="dcterms:W3CDTF">2023-05-09T15:26:00Z</dcterms:modified>
  <cp:revision>69</cp:revision>
  <dc:subject/>
  <dc:title/>
</cp:coreProperties>
</file>