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городского округа  Ставропольского края за 1 полугодие 202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городского округа Ставропольского края (далее - местный бюджет) за 1 полугодие 2023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Ставропольского края (Солдаткина Ю.Ю.) направить отчет об исполнении местного бюджета за 1 полугодие 2023 года в Совет депутатов Минераловодского городского округа Ставропольского края и контрольно-счетный орган Минераловод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   В. С. Серги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Минераловодского городского округа  Ставропольского края за 1 полугодие 202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Минераловодском городском округе Ставропольского кр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бюджета Минераловодского городского округа Ставропольского края (далее - местный бюджет) за 1 полугодие 2023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инераловодского городского округа Ставропольского края (Солдаткина Ю.Ю.) направить отчет об исполнении местного бюджета за 1 полугодие 2023 года в Совет депутатов Минераловодского городского округа Ставропольского края и контрольно-счетный орган Минераловодского городск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   В. С. Сергиенко</w:t>
      </w:r>
    </w:p>
    <w:p>
      <w:pPr>
        <w:pStyle w:val="ConsPlusNormal"/>
        <w:pBdr>
          <w:bottom w:val="single" w:sz="4" w:space="1" w:color="000000"/>
        </w:pBdr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tabs>
          <w:tab w:val="clear" w:pos="708"/>
          <w:tab w:val="left" w:pos="824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вносит:</w:t>
      </w:r>
    </w:p>
    <w:p>
      <w:pPr>
        <w:pStyle w:val="ConsPlusNormal"/>
        <w:tabs>
          <w:tab w:val="clear" w:pos="708"/>
          <w:tab w:val="left" w:pos="824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. начальн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ераловодского городского округа                                       Ю. Ю. Солдаткина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уководител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инераловодского городского округа                                              Д. Е. Горбач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тдела по организационны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общим вопросам администр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инераловодского городского округа                                            И. А. Ефименко</w:t>
      </w:r>
    </w:p>
    <w:sectPr>
      <w:type w:val="nextPage"/>
      <w:pgSz w:w="11906" w:h="16838"/>
      <w:pgMar w:left="1418" w:right="926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8:53:00Z</dcterms:created>
  <dc:creator>acer</dc:creator>
  <dc:description/>
  <cp:keywords/>
  <dc:language>en-US</dc:language>
  <cp:lastModifiedBy>Dohod1</cp:lastModifiedBy>
  <cp:lastPrinted>2023-05-09T17:54:00Z</cp:lastPrinted>
  <dcterms:modified xsi:type="dcterms:W3CDTF">2023-08-08T08:20:00Z</dcterms:modified>
  <cp:revision>71</cp:revision>
  <dc:subject/>
  <dc:title/>
</cp:coreProperties>
</file>