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изменениям, которые вносятс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Минераловодского муниципального округа Ставропольского кра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«Развитие образования»</w:t>
      </w:r>
    </w:p>
    <w:p>
      <w:pPr>
        <w:pStyle w:val="Subtitle"/>
        <w:spacing w:before="0" w:after="0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    </w:t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Минераловодского </w:t>
      </w:r>
      <w:r>
        <w:rPr>
          <w:rFonts w:cs="Times New Roman" w:ascii="Times New Roman" w:hAnsi="Times New Roman"/>
        </w:rPr>
        <w:t>муниципального округа Ставропольского края</w:t>
      </w:r>
      <w:r>
        <w:rPr/>
        <w:t xml:space="preserve"> </w:t>
      </w:r>
      <w:r>
        <w:rPr>
          <w:rFonts w:cs="Times New Roman" w:ascii="Times New Roman" w:hAnsi="Times New Roman"/>
          <w:bCs/>
        </w:rPr>
        <w:t>«Развитие образования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</w:rPr>
      </w:pPr>
      <w:r>
        <w:rPr>
          <w:rFonts w:cs="Times New Roman"/>
          <w:b w:val="false"/>
          <w:bCs w:val="false"/>
          <w:caps w:val="false"/>
          <w:smallCaps w:val="false"/>
          <w:sz w:val="2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ОДПРОГРАММА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СИСТЕМЫ ДОШКОЛЬНОГО, ОБЩЕГО И ДОПОЛНИТЕЛЬНОГО ОБРАЗОВАНИЯ»</w:t>
      </w:r>
    </w:p>
    <w:p>
      <w:pPr>
        <w:pStyle w:val="TextBody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Й </w:t>
      </w:r>
      <w:bookmarkStart w:id="0" w:name="OLE_LINK30"/>
      <w:r>
        <w:rPr>
          <w:bCs/>
          <w:sz w:val="28"/>
          <w:szCs w:val="28"/>
        </w:rPr>
        <w:t>ПРОГРАММЫ МИНЕРАЛОВОДСКОГО МУНИЦИПАЛЬНОГО ОКРУГА СТАВРОПОЛЬСКОГО КРАЯ «РАЗВИТИЕ ОБРАЗОВАНИЯ»</w:t>
      </w:r>
      <w:bookmarkEnd w:id="0"/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системы дошкольного, общего и дополнительного образования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программы </w:t>
            </w:r>
          </w:p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системы дошкольного, общего и дополнительного образования» муниципальной программы Минераловодского муниципального округа Ставропольского края «Развитие образования» (далее соответственно – Подпрограмма, Программа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bookmarkStart w:id="1" w:name="OLE_LINK28"/>
            <w:bookmarkStart w:id="2" w:name="OLE_LINK27"/>
            <w:r>
              <w:rPr>
                <w:color w:val="000000"/>
                <w:sz w:val="28"/>
              </w:rPr>
              <w:t xml:space="preserve">- управление образования администрации Минераловодского </w:t>
            </w:r>
            <w:r>
              <w:rPr>
                <w:color w:val="000000"/>
                <w:sz w:val="28"/>
                <w:szCs w:val="28"/>
              </w:rPr>
              <w:t>муниципального округа</w:t>
            </w:r>
            <w:r>
              <w:rPr>
                <w:bCs/>
                <w:color w:val="000000"/>
                <w:sz w:val="28"/>
                <w:szCs w:val="28"/>
              </w:rPr>
              <w:t xml:space="preserve"> Ставропольского края(далее - </w:t>
            </w:r>
            <w:r>
              <w:rPr>
                <w:color w:val="000000"/>
                <w:sz w:val="28"/>
              </w:rPr>
              <w:t>управление образования)</w:t>
            </w:r>
            <w:bookmarkEnd w:id="1"/>
            <w:bookmarkEnd w:id="2"/>
            <w:r>
              <w:rPr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Соисполнители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администрация Минераловодского муниципального округа Ставропольского края(далее – администрация);</w:t>
            </w:r>
          </w:p>
          <w:p>
            <w:pPr>
              <w:pStyle w:val="TextBody"/>
              <w:shd w:fill="FFFFFF" w:val="clear"/>
              <w:jc w:val="left"/>
              <w:rPr/>
            </w:pPr>
            <w:r>
              <w:rPr>
                <w:color w:val="000000"/>
                <w:sz w:val="28"/>
              </w:rPr>
              <w:t>- управление имущественных отношений администрации Минераловодского муниципального округа Ставропольского края(далее - управление имущественных отношений);</w:t>
            </w:r>
          </w:p>
          <w:p>
            <w:pPr>
              <w:pStyle w:val="TextBody"/>
              <w:shd w:fill="FFFFFF" w:val="clear"/>
              <w:jc w:val="lef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-отдел опеки, попечительства и по делам несовершеннолетних администрации Минераловодского муниципального округа Ставропольского края (далее - отдел опеки, попечительства и по делам несовершеннолетних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left"/>
              <w:rPr>
                <w:bCs/>
                <w:sz w:val="28"/>
                <w:szCs w:val="28"/>
              </w:rPr>
            </w:pPr>
            <w:bookmarkStart w:id="3" w:name="OLE_LINK36"/>
            <w:r>
              <w:rPr>
                <w:color w:val="000000"/>
                <w:sz w:val="28"/>
              </w:rPr>
              <w:t>- бюджетные и казённые организации, подведомственные управлению образования.</w:t>
            </w:r>
            <w:bookmarkEnd w:id="3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bookmarkStart w:id="4" w:name="OLE_LINK149"/>
            <w:bookmarkStart w:id="5" w:name="OLE_LINK148"/>
            <w:r>
              <w:rPr>
                <w:color w:val="000000"/>
                <w:sz w:val="28"/>
                <w:szCs w:val="28"/>
              </w:rPr>
              <w:t>- обеспечение доступности и повышение качества дошкольного, общего и дополнительного образования детей в Минераловодском муниципальном округе Ставропольского края;</w:t>
            </w:r>
            <w:bookmarkEnd w:id="4"/>
            <w:bookmarkEnd w:id="5"/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условий для воспитания гармонично развитой личности гражданина, патриота;</w:t>
            </w:r>
            <w:bookmarkStart w:id="6" w:name="OLE_LINK17"/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обновление и создание инфраструктуры дошкольных образовательных организаций округа, общеобразовательных организаций округа и организаций дополнительного образования округа с целью создания современных условий обучения</w:t>
            </w:r>
            <w:bookmarkEnd w:id="6"/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37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Показатели решения задач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Минераловодского муниципального округа Ставропольского края  в общей численности детей в возрасте 1 – 6 лет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в возрасте 1 - 6 лет, стоящих на учёте для определения в муниципальные дошкольные образовательные учреждения, в общей численности детей в возрасте 1 – 6 лет;</w:t>
            </w:r>
            <w:bookmarkStart w:id="7" w:name="OLE_LINK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участников открытых онлайн-уроков, реализуемых с учетом опыта цикла открытых уроков "Проектория", "Уроки настоящего" или иных аналогичных по возможностям, функциям и результатам проектах, направленных на раннюю профориентацию;</w:t>
            </w:r>
            <w:bookmarkStart w:id="8" w:name="OLE_LINK4"/>
            <w:bookmarkEnd w:id="7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"Билет в будущее";</w:t>
            </w:r>
            <w:bookmarkEnd w:id="8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первой и второй групп здоровья в общей численности обучающихся в муниципальных общеобразовательных учреждениях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</w:t>
            </w:r>
            <w:r>
              <w:rPr>
                <w:sz w:val="28"/>
                <w:szCs w:val="28"/>
              </w:rPr>
              <w:t>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хваченных системой персонифицированного финансирования дополнительного образования дете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bookmarkStart w:id="9" w:name="OLE_LINK58"/>
            <w:r>
              <w:rPr>
                <w:color w:val="000000"/>
                <w:sz w:val="28"/>
                <w:szCs w:val="28"/>
              </w:rPr>
              <w:t>- численность детей, участвующих в конкурсах, конференциях, олимпиадах, проводимых муниципальными организациями дополнительного образования Минераловодского муниципального округа Ставропольского края;</w:t>
            </w:r>
            <w:bookmarkEnd w:id="9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детей, участвующих в мероприятиях, направленных на гражданское и патриотическое воспитание, проведенных организациями дополнительного образования дете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ействующих на территории Минераловодского муниципального округа Ставропольского края детских патриотических клубов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 в общеобразовательных организациях округа, участвующих в деятельности Всероссийского военно-патриотического общественного движения "Юнармия"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ащихся общеобразовательных организаций, получающих горячее питание, в общей численности учащихся общеобразовательных организац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беспечены бесплатным горячим питанием обучающиеся, получающие начальное общее образование в муниципальных общеобразовательных организациях; 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ащихся общеобразовательных организаций Минераловодского муниципального округа Ставропольского края, охваченных всеми формами отдыха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охваченных мероприятием по получению новогодних подарков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образовательных учреждений, соответствующих современным требованиям обучения, в общем количестве муниципальных образовательных организац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</w:t>
            </w:r>
            <w:bookmarkStart w:id="10" w:name="OLE_LINK24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;</w:t>
            </w:r>
            <w:bookmarkEnd w:id="10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благоустроенных территорий муниципальных общеобразовательных организаций Минераловодского муниципального округа Ставропольского края (ежегодно)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общеобразовательных организаций округа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;</w:t>
            </w:r>
            <w:bookmarkStart w:id="11" w:name="OLE_LINK4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</w:t>
            </w:r>
            <w:bookmarkEnd w:id="11"/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</w:t>
            </w:r>
            <w:r>
              <w:rPr>
                <w:sz w:val="28"/>
                <w:szCs w:val="28"/>
              </w:rPr>
              <w:t>оличество созданных детских технопарков «Кванториум» на базе общеобразовательных организаций Минераловодского муниципального округа Ставропольского края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 муниципальной общеобразовательной организации Минераловодского муниципального округа Ставропольского, расположенной в сельской местности, для которых обновлена материально-техническая база для занятий физической культурой и спортом;</w:t>
            </w:r>
            <w:bookmarkStart w:id="12" w:name="OLE_LINK7"/>
            <w:bookmarkStart w:id="13" w:name="OLE_LINK51"/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количество общеобразовательных организаций Минераловодского муниципального округа Ставропольского края, обеспеченных материально-технической базой для внедрения цифровой образовательной среды;</w:t>
            </w:r>
          </w:p>
          <w:p>
            <w:pPr>
              <w:pStyle w:val="TextBody"/>
              <w:ind w:firstLine="459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- кол</w:t>
            </w:r>
            <w:r>
              <w:rPr>
                <w:sz w:val="28"/>
                <w:szCs w:val="28"/>
                <w:shd w:fill="FFFFFF" w:val="clear"/>
              </w:rPr>
              <w:t>ичество общеобразовательных организаций Минераловодского муниципального округа Ставропольского края, в которых проведена модернизация школьных систем образования;</w:t>
            </w:r>
          </w:p>
          <w:p>
            <w:pPr>
              <w:pStyle w:val="TextBody"/>
              <w:ind w:firstLine="459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доля образовательных организаций Минераловодского муниципального округа Ставропольского края, в которых </w:t>
            </w:r>
            <w:r>
              <w:rPr>
                <w:sz w:val="28"/>
                <w:szCs w:val="28"/>
              </w:rPr>
      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;</w:t>
            </w:r>
          </w:p>
          <w:p>
            <w:pPr>
              <w:pStyle w:val="TextBody"/>
              <w:ind w:firstLine="459"/>
              <w:jc w:val="left"/>
              <w:rPr/>
            </w:pPr>
            <w:bookmarkEnd w:id="12"/>
            <w:bookmarkEnd w:id="13"/>
            <w:r>
              <w:rPr>
                <w:color w:val="000000"/>
                <w:sz w:val="28"/>
                <w:szCs w:val="28"/>
              </w:rPr>
              <w:t>- количество мест для детей дошкольного возраста , созданных за счет строительства дошкольных образовательных организаций округа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ополнительных мест для детей в возрасте от 1,5 до 3 лет, созданных в муниципальных дошкольных образовательных организациях Минераловодского муниципального округа Ставропольского края, путём перепрофилирования  (приобретения объектов недвижимого имущества в муниципальную собственность и обеспечения ввода в эксплуатацию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реализации      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-2027 год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ового обеспеч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</w:rPr>
              <w:t>Объем финансового обеспечения Подпрограммы составит – 16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415 803,21 тыс. рублей, в том числе по источникам финансового обеспечения: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</w:rPr>
              <w:t>за счет средств федерального бюджета – 1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191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379,47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за счет средств краевого бюджета – 7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445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274,72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за счет средств местного бюджета – 6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736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333,67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средства участников Программы – 486 024,81 тыс. рублей.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Бюджет Минераловодского городского  округа Ставропольского края – 7 134 132, 48 тыс. рублей, в т.ч. по годам:</w:t>
            </w:r>
          </w:p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0 году –    1 583 031,98 тыс. рублей,</w:t>
            </w:r>
          </w:p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1 году –    1 777 059,55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2 году –    1 800 660,86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3 году –    1 973 380,0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 Минераловодского муниципального  округа Ставропольского края – 8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795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645,98тыс. рублей, в т.ч. по годам: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4 году –    2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204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471,14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5 году –    2 154 795,12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6 году –    2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170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780,34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7 году -     2 265 599,38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гнозируемое поступление средств в местный бюджет – 0,0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адающие доходы местного бюджета –             0,0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 xml:space="preserve">средства участников Подпрограммы –           </w:t>
            </w:r>
            <w:r>
              <w:rPr>
                <w:sz w:val="28"/>
              </w:rPr>
              <w:t>486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024,81 тыс. рублей, в т. ч. по годам:</w:t>
            </w:r>
          </w:p>
          <w:p>
            <w:pPr>
              <w:pStyle w:val="TextBody"/>
              <w:ind w:firstLine="34"/>
              <w:jc w:val="both"/>
              <w:rPr/>
            </w:pPr>
            <w:r>
              <w:rPr>
                <w:sz w:val="28"/>
              </w:rPr>
              <w:t>2020 год –    32 348,77 тыс. рублей,</w:t>
            </w:r>
          </w:p>
          <w:p>
            <w:pPr>
              <w:pStyle w:val="TextBody"/>
              <w:ind w:firstLine="34"/>
              <w:jc w:val="both"/>
              <w:rPr/>
            </w:pPr>
            <w:r>
              <w:rPr>
                <w:sz w:val="28"/>
              </w:rPr>
              <w:t>2021 год –    56 783,9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2 год –    58 292,02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3 год –    63 788,24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4 год –    65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785,36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sz w:val="28"/>
              </w:rPr>
              <w:t>2025 год –     74 163,31  тыс. рублей.</w:t>
            </w:r>
            <w:r>
              <w:rPr>
                <w:color w:val="000000"/>
                <w:sz w:val="28"/>
                <w:highlight w:val="yellow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</w:rPr>
              <w:t>2026 год –     67 431,56 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</w:rPr>
              <w:t>2027 год-      67 431,56  тыс. рублей,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>Ожидаемые конечные результаты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доли детей в возрасте 1 - 6 лет, получающих дошкольную образовательную услугу и (или) услугу по их содержанию в муниципальных образовательных учреждениях Минераловодского муниципального округа Ставропольского края в общей численности детей в возрасте 1 – 6 лет с 71,23 процента в 2020 году до 76,75 процента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меньшение доли детей в возрасте 1 - 6 лет, стоящих на учёте для определения в муниципальные дошкольные образовательные учреждения, в общей численности детей в возрасте 1 – 6 лет с 14,68 процентов в 2020 году до 11,94 процента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участников открытых онлайн-уроков, реализуемых с учетом опыта цикла открытых уроков "Проектория", "Уроки настоящего" или иных аналогичных по возможностям, функциям и результатам проектах, направленных на раннюю профориентацию с 2350 человек в 2020 году до 2700 человек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"Билет в будущее", с 4950 человек в 2020 году до 6000 человек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етей первой и второй групп здоровья в общей численности обучающихся в муниципальных общеобразовательных учреждениях с 81,56 процента в 2020 году до 82,0 процента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меньшение </w:t>
            </w:r>
            <w:r>
              <w:rPr>
                <w:sz w:val="28"/>
                <w:szCs w:val="28"/>
              </w:rPr>
              <w:t>доли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  <w:r>
              <w:rPr>
                <w:color w:val="000000"/>
                <w:sz w:val="28"/>
                <w:szCs w:val="28"/>
              </w:rPr>
              <w:t xml:space="preserve"> с 18,70 процента в 2020 году до 12,50 процента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 24,07 процента в 2020 году до 75,30 процента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хваченных системой персонифицированного финансирования дополнительного образования детей к 2027 году 25,6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детей, участвующих в конкурсах, конференциях, олимпиадах, проводимых муниципальными организациями дополнительного образования Минераловодского муниципального округа Ставропольского края с  7,20 тыс. человек в 2020 году до 7,75 тыс. человек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детей, участвующих в мероприятиях, направленных на гражданское и патриотическое воспитание, проведенных организациями дополнительного образования детей с 4,65 тыс. человек в 2020 году до 6,00 тыс. человек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действующих на территории Минераловодского муниципального округа Ставропольского края детских патриотических клубов с 7-ми в 2020 году до 9-ти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обучающихся в общеобразовательных организациях округа, участвующих в деятельности Всероссийского военно-патриотического общественного движения "Юнармия" с 800-т человек в 2020 году до 1 000 человек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сохранение количества учащихся общеобразовательных организаций, обеспеченных бесплатным горячим питанием обучающиеся, получающие начальное общее образование в муниципальных общеобразовательных организациях; 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величение доли учащихся общеобразовательных организаций Минераловодского муниципального округа Ставропольского края, охваченных всеми формами отдыха с 55 процентов в 2020 году до 70 процентов в 2027 году; 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сохранение доли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охваченных мероприятием по получению новогодних подарков в 2021 и до 2027 на уровне 100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меньшение доли муниципальных дошкольных образовательных учреждений, здания которых, находятся в аварийном состоянии или требуют капитального ремонта, в общем числе муниципальных дошкольных образовательных учреждений с 2,80 процента в 2018 году до 0 процента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доли муниципальных образовательных учреждений, соответствующих современным требованиям обучения, в общем количестве муниципальных образовательных организаций с 88,30 процента в 2020 году до 90,0 процентов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меньшение доли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-ных учреждений с 3,30 процента в 2020 году до 0,00 процента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довед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 до 14,29 процентов к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благоустройство территорий муниципальных общеобразовательных организаций Минераловодского муниципального округа Ставропольского края производить по мере выделения средств до 2027 года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общеобразовательных организаций округа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с 6-ти в 2020 году до 13-ти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обучающихся, охваченных основными и дополнительными общеобразовательными программами цифрового, естественнонаучного и гуманитарного профилей, с 986 человек в 2020 году до 3890 человек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</w:t>
            </w:r>
            <w:r>
              <w:rPr>
                <w:sz w:val="28"/>
                <w:szCs w:val="28"/>
              </w:rPr>
              <w:t>оздание 1 детского технопарка «Кванториум» на базе общеобразовательных организаций Минераловодского муниципального округа Ставропольского края в 2024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</w:t>
            </w:r>
            <w:r>
              <w:rPr>
                <w:sz w:val="28"/>
                <w:szCs w:val="28"/>
              </w:rPr>
              <w:t xml:space="preserve">исленности обучающихся муниципальной общеобразовательной организации Минераловодского  муниципального  округа Ставропольского края, расположенной в сельской местности, для которых обновлена материально-техническая база для занятий детей физической культурой и спортом 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увеличение </w:t>
            </w:r>
            <w:r>
              <w:rPr>
                <w:sz w:val="28"/>
                <w:szCs w:val="28"/>
                <w:shd w:fill="FFFFFF" w:val="clear"/>
              </w:rPr>
              <w:t>количества общеобразовательных организаций Минераловодского муниципального округа Ставропольского края, обеспеченных материально-технической базой для внедрения цифровой образовательной среды с 13 учреждений в 2022 году до 25 к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кол</w:t>
            </w:r>
            <w:r>
              <w:rPr>
                <w:sz w:val="28"/>
                <w:szCs w:val="28"/>
                <w:shd w:fill="FFFFFF" w:val="clear"/>
              </w:rPr>
              <w:t>ичество общеобразовательных организаций Минераловодского муниципального округа Ставропольского края, в которых будет проведена модернизация школьных систем образования в 2027 году 1 учреждение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 xml:space="preserve">доля образовательных организаций Минераловодского муниципального округа Ставропольского края, в которых </w:t>
            </w:r>
            <w:r>
              <w:rPr>
                <w:sz w:val="28"/>
                <w:szCs w:val="28"/>
              </w:rPr>
      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 с 2022 года на уровне 100%;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количество дополнительных мест для детей в возрасте от 1,5 до 3 лет, созданных в муниципальных дошкольных образовательных организациях Минераловодского муниципального округа Ставропольского края, путём перепрофилирования  (приобретения объектов недвижимого имущества в муниципальную собственность и обеспечения ввода в эксплуатацию) увеличилось на 235 мест (приобретение в городе Минеральные Воды объекта недвижимого имущества в муниципальную собственность и ввод в эксплуатацию путем перепрофилирования в  дошкольное образовательное учреждение детский сад, расположенный по адресу г.Минеральные Воды, пер.Зеленый,2)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оказание услуг, связанных с разработкой заключения о техническом обследовании несущих строительных конструкций здания МБОУ СОШ №19 с.Побегайловка Минераловодского района Ставропольского края в 2025 году за счет средств краевого бюджет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Подпрограмма предусматривает комплекс следующих </w:t>
      </w:r>
      <w:bookmarkStart w:id="14" w:name="OLE_LINK11"/>
      <w:r>
        <w:rPr>
          <w:rFonts w:cs="Times New Roman" w:ascii="Times New Roman" w:hAnsi="Times New Roman"/>
          <w:bCs/>
          <w:spacing w:val="-12"/>
          <w:sz w:val="28"/>
          <w:szCs w:val="28"/>
        </w:rPr>
        <w:t>основных мероприятий</w:t>
      </w:r>
      <w:bookmarkEnd w:id="14"/>
      <w:r>
        <w:rPr>
          <w:rFonts w:cs="Times New Roman" w:ascii="Times New Roman" w:hAnsi="Times New Roman"/>
          <w:bCs/>
          <w:spacing w:val="-12"/>
          <w:sz w:val="28"/>
          <w:szCs w:val="28"/>
        </w:rPr>
        <w:t>, направленных на р</w:t>
      </w:r>
      <w:r>
        <w:rPr>
          <w:rFonts w:cs="Times New Roman" w:ascii="Times New Roman" w:hAnsi="Times New Roman"/>
          <w:bCs/>
          <w:sz w:val="28"/>
          <w:szCs w:val="28"/>
        </w:rPr>
        <w:t>азвитие системы дошкольного, общего и дополнительного образования в Минераловодском муниципальном округе Ставропольского края:</w:t>
      </w:r>
    </w:p>
    <w:p>
      <w:pPr>
        <w:pStyle w:val="Subtitl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«Обеспечение предоставления бесплатного дошкольного образования»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bookmarkStart w:id="15" w:name="OLE_LINK13"/>
      <w:bookmarkStart w:id="16" w:name="OLE_LINK12"/>
      <w:bookmarkEnd w:id="15"/>
      <w:bookmarkEnd w:id="16"/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В рамках данного основного </w:t>
      </w:r>
      <w:bookmarkStart w:id="17" w:name="OLE_LINK16"/>
      <w:bookmarkStart w:id="18" w:name="OLE_LINK15"/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мероприятия Подпрограммы </w:t>
      </w:r>
      <w:bookmarkEnd w:id="17"/>
      <w:bookmarkEnd w:id="18"/>
      <w:r>
        <w:rPr>
          <w:rFonts w:cs="Times New Roman" w:ascii="Times New Roman" w:hAnsi="Times New Roman"/>
          <w:bCs/>
          <w:spacing w:val="-12"/>
          <w:sz w:val="28"/>
          <w:szCs w:val="28"/>
        </w:rPr>
        <w:t>предполагается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bookmarkStart w:id="19" w:name="OLE_LINK13"/>
      <w:bookmarkStart w:id="20" w:name="OLE_LINK12"/>
      <w:bookmarkEnd w:id="19"/>
      <w:bookmarkEnd w:id="20"/>
      <w:r>
        <w:rPr>
          <w:spacing w:val="2"/>
          <w:sz w:val="28"/>
          <w:szCs w:val="28"/>
        </w:rPr>
        <w:t>реализация образовательных программ дошкольного образования в соответствии с федеральным государственным образовательным стандартом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обеспечение деятельности муниципальных дошкольных образовательных организаций Минераловодского муниципального округа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е субвенции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е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хранение доли детей в возрасте от 1 года до 6 лет, охваченных различными формами дошкольного образования, в общей численности детей дошкольного возраста в Минераловодском муниципальном округе Ставропольского края 76,75 процента до 2027 года.</w:t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2. «Обеспечение предоставления бесплатного общего и дополнительного образования»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  <w:bookmarkStart w:id="21" w:name="OLE_LINK14"/>
      <w:bookmarkStart w:id="22" w:name="OLE_LINK14"/>
      <w:bookmarkEnd w:id="22"/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bookmarkStart w:id="23" w:name="OLE_LINK14"/>
      <w:bookmarkEnd w:id="23"/>
      <w:r>
        <w:rPr>
          <w:spacing w:val="2"/>
          <w:sz w:val="28"/>
          <w:szCs w:val="28"/>
        </w:rPr>
        <w:t>реализация образовательных программ начального общего, основного общего и среднего общего образования в соответствии с федеральными государственными образовательными стандартами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обеспечение деятельности (оказание услуг) муниципальных общеобразовательных учреждений и учреждений дополнительного образования детей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в рамках переданных полномочий по предоставлению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ыплата заработной платы педагогическим работникам, оплата доступа к сети «Интернет» обучающимся дистанционно, приобретение учебников и учебной литературы, приобретение спортивного инвентаря и оборудования, приобретение учебно-наглядных пособий и учебного оборудовани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разовательные программы в Минераловодском муниципальном округе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ение</w:t>
      </w:r>
      <w:r>
        <w:rPr>
          <w:spacing w:val="2"/>
          <w:sz w:val="28"/>
          <w:szCs w:val="28"/>
        </w:rPr>
        <w:t xml:space="preserve">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;</w:t>
      </w:r>
    </w:p>
    <w:p>
      <w:pPr>
        <w:pStyle w:val="Normal"/>
        <w:suppressAutoHyphens w:val="true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  <w:lang w:eastAsia="en-US"/>
        </w:rPr>
        <w:t>внедрение системы персонифицированного финансирования дополнительного образования детей (далее ПФДОД) с целью обеспечения единства образовательного пространства и равенства образовательных возможностей для детей на территории Минераловодского муниципального округа Ставропольского края по дополнительным общеразвивающим программам, реализуемым исполнителями образовательных услуг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ткрытие муниципального опорного центра дополнительного образования детей </w:t>
      </w:r>
      <w:r>
        <w:rPr>
          <w:color w:val="000000"/>
          <w:sz w:val="28"/>
          <w:szCs w:val="28"/>
        </w:rPr>
        <w:t xml:space="preserve">(далее – МОЦ ДОД), направленного на оказание консультативной помощи и организацию эффективного межведомственного взаимодействия в сфере дополнительного образования детей </w:t>
      </w:r>
      <w:r>
        <w:rPr>
          <w:color w:val="1A1A1A"/>
          <w:sz w:val="28"/>
          <w:szCs w:val="28"/>
        </w:rPr>
        <w:t>по реализации современных, вариативных и востребованных дополнительных общеобразовательных программ различных направленностей для детей.</w:t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3. «Проведение мероприятий в области образования»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рамках данного основного мероприятия Подпрограммы предполагается:   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1) Организация и проведение государственной итоговой аттестации для учащихся 9-х классов, единого государственного экзамена для учащихся 11-х классов, проведение муниципальных общественно значимых мероприятий и участие в краевых и Всероссийских мероприятиях по выявлению и поддержке одаренных детей и педагогическому мастерству. Непосредственным результатом реализации данного мероприятия Подпрограммы станет </w:t>
      </w:r>
      <w:r>
        <w:rPr>
          <w:sz w:val="28"/>
          <w:szCs w:val="28"/>
        </w:rPr>
        <w:t>ежегодное (с 2020 по 2027 год) участие детей, в конкурсах, конференциях, олимпиадах различного уровня.</w:t>
      </w: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2) Проведение мероприятий, направленных на информатизацию образовательных организаций. Непосредственным результатом реализации данного мероприятия Подпрограммы станет </w:t>
      </w:r>
      <w:r>
        <w:rPr>
          <w:sz w:val="28"/>
          <w:szCs w:val="28"/>
        </w:rPr>
        <w:t>ежегодное (с 2020 по 2027 год) проведение сервисного обслуживания информационно-аналитических систем образовательных учреждений.</w:t>
      </w: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3) Проведение мероприятий, направленных на здоровъесбережение. Результатом реализации данного мероприятия Подпрограммы станет </w:t>
      </w:r>
      <w:r>
        <w:rPr>
          <w:sz w:val="28"/>
          <w:szCs w:val="28"/>
        </w:rPr>
        <w:t>ежегодная (с 2020 по 2027 год) организация подвоза воспитанников дошкольных образовательных организаций и учащихся общеобразовательных организаций, расположенных в сельской местности, проведение медицинских осмотров работников образовательных организаций.</w:t>
      </w:r>
      <w:r>
        <w:rPr>
          <w:spacing w:val="2"/>
          <w:sz w:val="28"/>
          <w:szCs w:val="28"/>
        </w:rPr>
        <w:t xml:space="preserve">       </w:t>
      </w:r>
    </w:p>
    <w:p>
      <w:pPr>
        <w:pStyle w:val="TextBody"/>
        <w:ind w:firstLine="426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 xml:space="preserve">4) Проведение мероприятий по дополнительному образованию детей. Непосредственным результатом реализации данного мероприятия Подпрограммы станет увеличение </w:t>
      </w:r>
      <w:r>
        <w:rPr>
          <w:sz w:val="28"/>
          <w:szCs w:val="28"/>
        </w:rPr>
        <w:t>доли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 72,62 процента в 2020 году до 73,00 процента в 2027 году.</w:t>
      </w:r>
      <w:r>
        <w:rPr>
          <w:spacing w:val="2"/>
          <w:sz w:val="28"/>
          <w:szCs w:val="28"/>
        </w:rPr>
        <w:t xml:space="preserve">     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 xml:space="preserve">5) Проведение мероприятий, направленных на улучшение материально-технической базы образовательных учреждений. Непосредственным результатом реализации данного мероприятия станет </w:t>
      </w:r>
      <w:r>
        <w:rPr>
          <w:sz w:val="28"/>
          <w:szCs w:val="28"/>
        </w:rPr>
        <w:t>увеличение доли муниципальных образовательных учреждений, соответствующих современным требованиям обучения, в общем количестве муниципальных образовательных учреждений с 88,30 процента в 2020 году до 90,0 процента в 2027 году.</w:t>
      </w:r>
    </w:p>
    <w:p>
      <w:pPr>
        <w:pStyle w:val="TextBody"/>
        <w:ind w:firstLine="45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6) Проведение мероприятий по приобретению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. Результатом реализации данного мероприятия Подпрограммы станет сохранение </w:t>
      </w:r>
      <w:r>
        <w:rPr>
          <w:color w:val="000000"/>
          <w:sz w:val="28"/>
          <w:szCs w:val="28"/>
        </w:rPr>
        <w:t>до 2027 года доли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получающих новогодние подарки на уровне 100%.</w:t>
      </w:r>
    </w:p>
    <w:p>
      <w:pPr>
        <w:pStyle w:val="TextBody"/>
        <w:ind w:firstLine="459"/>
        <w:jc w:val="both"/>
        <w:rPr/>
      </w:pPr>
      <w:r>
        <w:rPr>
          <w:color w:val="000000"/>
          <w:sz w:val="28"/>
          <w:szCs w:val="28"/>
        </w:rPr>
        <w:t xml:space="preserve">7) Проведение мероприятий по капитальному ремонту зданий и сооружений муниципальных образовательных организаций. </w:t>
      </w:r>
      <w:r>
        <w:rPr>
          <w:spacing w:val="2"/>
          <w:sz w:val="28"/>
          <w:szCs w:val="28"/>
        </w:rPr>
        <w:t>Непосредственным результатом реализации данного мероприятия станет</w:t>
      </w:r>
      <w:r>
        <w:rPr>
          <w:color w:val="000000"/>
          <w:sz w:val="28"/>
          <w:szCs w:val="28"/>
        </w:rPr>
        <w:t xml:space="preserve"> уменьшение доли муниципальных образовательных учреждений, здания которых, находятся в аварийном состоянии или требуют капитального ремонта, в общем числе муниципальных образовательных учреждений к 2027 году до 0 процентов.</w:t>
      </w:r>
    </w:p>
    <w:p>
      <w:pPr>
        <w:pStyle w:val="TextBody"/>
        <w:ind w:firstLine="4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Проведение мероприятий по капитальному ремонту кровель в муниципальных общеобразовательных организациях. </w:t>
      </w:r>
      <w:r>
        <w:rPr>
          <w:spacing w:val="2"/>
          <w:sz w:val="28"/>
          <w:szCs w:val="28"/>
        </w:rPr>
        <w:t xml:space="preserve">Непосредственным результатом реализации данного мероприятия станет </w:t>
      </w:r>
      <w:r>
        <w:rPr>
          <w:color w:val="000000"/>
          <w:sz w:val="28"/>
          <w:szCs w:val="28"/>
        </w:rPr>
        <w:t>довед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 до 14,29 процентов к 2027 году.</w:t>
      </w:r>
    </w:p>
    <w:p>
      <w:pPr>
        <w:pStyle w:val="TextBody"/>
        <w:ind w:firstLine="4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Проведение мероприятий по благоустройству территорий муниципальных общеобразовательных организаций. </w:t>
      </w:r>
      <w:r>
        <w:rPr>
          <w:spacing w:val="2"/>
          <w:sz w:val="28"/>
          <w:szCs w:val="28"/>
        </w:rPr>
        <w:t xml:space="preserve">Непосредственным результатом реализации данного мероприятия станет ежегодное </w:t>
      </w:r>
      <w:r>
        <w:rPr>
          <w:color w:val="000000"/>
          <w:sz w:val="28"/>
          <w:szCs w:val="28"/>
        </w:rPr>
        <w:t>благоустройство территорий муниципальных общеобразовательных организаций Минераловодского муниципального округа Ставропольского края в 2025 году в МБОУ СОШ № 7 с. Марьины Колодцы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«Развитие сети и реконструкция зданий образовательных организаций Минераловодского муниципального округа Ставропольского края»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Проведение мероприятий по строительству (реконструкции, техническому перевооружению) объектов капитального строительства муниципальной собственности Минераловодского муниципального округа Ставропольского края.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зультатом реализации данного основного мероприятия Подпрограммы предполагается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извести работы по </w:t>
      </w:r>
      <w:r>
        <w:rPr>
          <w:sz w:val="28"/>
          <w:szCs w:val="28"/>
        </w:rPr>
        <w:t>переносу участков сетей ВЛ-10 кВ Ф-109 и КЛ-0,4 кВ Ф-2 от КТП-2/109 для подготовки к строительству дошкольного образовательного учреждения, которое будет расположено в с. Гражданское Минераловодского района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выполнение проектно-изыскательных работ с проведением государственной экспертизы проектной документации и результатов инженерных изысканий на выполнение работ по реконструкции здания муниципального казенного общеобразовательного учреждения гимназии   № 2 г. Минеральные Воды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6"/>
        <w:jc w:val="both"/>
        <w:rPr>
          <w:spacing w:val="2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5. «</w:t>
      </w:r>
      <w:r>
        <w:rPr>
          <w:spacing w:val="2"/>
          <w:sz w:val="28"/>
          <w:szCs w:val="28"/>
        </w:rPr>
        <w:t>Организация питания обучающихся и воспитанников в образовательных организациях Минераловодского муниципального округа Ставропольского края»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рамках данного основного мероприятия Подпрограммы предполагается проведение мероприятий по организации питания учащихся общеобразовательных организаций, приобретение продуктов питания в дошкольных образовательных организациях, приобретение, ремонт и обслуживание технологического оборудования. Результатом реализации данного основного мероприятия Подпрограммы стану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организации и улучшение качества питания детей, укрепление материально-технической базы пищеблоков и столовых в образовательных организациях, сохранение доли учащихся общеобразовательных организаций, получающих горячее питание, в общей численности учащихся общеобразовательных организаций на уровне 95%,</w:t>
      </w:r>
    </w:p>
    <w:p>
      <w:pPr>
        <w:pStyle w:val="TextBody"/>
        <w:ind w:firstLine="459"/>
        <w:jc w:val="left"/>
        <w:rPr/>
      </w:pPr>
      <w:r>
        <w:rPr>
          <w:color w:val="000000"/>
          <w:sz w:val="28"/>
          <w:szCs w:val="28"/>
        </w:rPr>
        <w:t xml:space="preserve">- сохранение количества учащихся общеобразовательных организаций, обеспеченных бесплатным горячим питанием обучающиеся, получающие начальное общее образование в муниципальных общеобразовательных организациях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енсация стоимости двухразового питания родителям (законным представителям) детей-инвалидов, имеющих статус обучающихся с ограниченными возможностями здоровья, в муниципальных общеобразовательных организациях Минераловодского муниципального округа Ставропольского края, получающих образование на дому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</w:t>
      </w:r>
      <w:r>
        <w:rPr>
          <w:sz w:val="28"/>
          <w:szCs w:val="28"/>
          <w:shd w:fill="FFFFFF" w:val="clear"/>
        </w:rPr>
        <w:t>обучающихся с ограниченными возможностями здоровья, посещающих м</w:t>
      </w:r>
      <w:r>
        <w:rPr>
          <w:sz w:val="28"/>
          <w:szCs w:val="28"/>
        </w:rPr>
        <w:t>униципальные общеобразовательные учреждения Минераловодского муниципального округа Ставропольского края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  <w:shd w:fill="FFFFFF" w:val="clear"/>
        </w:rPr>
        <w:t>, двухразовым бесплатным горячим пит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«Организация отдыха в каникулярное время и трудовой занятости несовершеннолетних граждан Минераловодского муниципального округа Ставропольского края».</w:t>
      </w:r>
    </w:p>
    <w:p>
      <w:pPr>
        <w:pStyle w:val="Subtitle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амках данного основного мероприятия Подпрограммы предполагается проведение мероприятий по организации пришкольных лагерей, компенсации стоимости путёвок в загородные стационарные летние лагеря, организация летнего загородного палаточного лагеря «Юный патриот», организация трудовой занятости несовершеннолетних граждан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  <w:szCs w:val="28"/>
        </w:rPr>
        <w:t>увеличение доли учащихся общеобразовательных организаций Минераловодского муниципального округа Ставропольского края, охваченных всеми формами отдыха с 55,00% в 2020 году до 70% в 2027 году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«Реализация регионального проекта «Современная школа»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Создание Центров гуманитарного и цифрового профилей по реализации регионального проекта «Современная школа» национального проекта "Образование". Проект предполагает создание центров цифрового и гуманитарного профилей «Точка роста». Создание центров образования цифрового и гуманитарного профилей, способствуют формированию современных компетенций и навыков у детей, в том числе по предметным областям "Технология", "Информатика", "Основы безопасности жизнедеятельности", обновление материально-технической базы коррекционных школ, повышение квалификации педагогов, внедрение новых проектных подходов в управление образовательной деятельностью. На базе Центра будут проходить уроки технологии, информатики и ОБЖ, занятия в рамках внеурочной деятельности. Планируются не только общеобразовательные дисциплины с обновленным содержанием и материально-технической базой, но и программы дополнительного образования: IT-технологии, медиатворчество, шахматное образование, проектная деятельность, 3д-моделирование, компьютерное черчение, технология цифрового пространства, а также д еловые игры и тренинг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ткрыть к 2027 году  – 13 центров гуманитарного и цифрового профилей.</w:t>
      </w:r>
    </w:p>
    <w:p>
      <w:pPr>
        <w:pStyle w:val="TextBody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2024 году создан один детский технопарк «К</w:t>
      </w:r>
      <w:r>
        <w:rPr>
          <w:rFonts w:eastAsia="Times New Roman"/>
          <w:sz w:val="28"/>
          <w:szCs w:val="28"/>
        </w:rPr>
        <w:t>ванториум» на базе общеобразовательных организаций Минераловодского муниципального округа Ставропольского края (в МБОУ СОШ № 20 г.Минеральные Воды), направленный на создание условий для расширения содержания общего образования с целью развития у обучающихся современных компетенций и навыков, в том числе естественно-научной, математической, информационной грамотности, формирования критического и креативного мышления, совершенствования навыков естественно-научной и технологической направленностей, а также повышения качества образования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уровня удовлетворенности населения Минераловодского муниципального округа Ставропольского края качеством общего образования в Минераловодском муниципальном округе Ставропольского края с 74,5 процента в 2020 году до 77,00 процента в 2027 году.</w:t>
      </w:r>
    </w:p>
    <w:p>
      <w:pPr>
        <w:pStyle w:val="TextBody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8. «Р</w:t>
      </w:r>
      <w:r>
        <w:rPr>
          <w:bCs/>
          <w:spacing w:val="-12"/>
          <w:sz w:val="28"/>
          <w:szCs w:val="28"/>
        </w:rPr>
        <w:t>еализация р</w:t>
      </w:r>
      <w:r>
        <w:rPr>
          <w:spacing w:val="2"/>
          <w:sz w:val="28"/>
          <w:szCs w:val="28"/>
        </w:rPr>
        <w:t>егионального проекта «Успех каждого ребенка»»</w:t>
      </w:r>
    </w:p>
    <w:p>
      <w:pPr>
        <w:pStyle w:val="Subtitle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амках данного основного мероприятия Подпрограммы предполагается проведение мероприятий, предусмотренных региональным проектом "Успех каждого ребенка" национального проекта "Образование"</w:t>
      </w:r>
      <w:r>
        <w:rPr>
          <w:spacing w:val="2"/>
          <w:sz w:val="28"/>
          <w:szCs w:val="28"/>
        </w:rPr>
        <w:t>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обновление материально-технической базы для организации учебно-исследовательской, научно-практической, творческой деятельности, занятия физической культурой и спортом в образовательных организациях Минераловодского муниципального округа Ставропольского края в части ремонта спортивных залов</w:t>
      </w:r>
      <w:r>
        <w:rPr>
          <w:spacing w:val="2"/>
          <w:sz w:val="28"/>
          <w:szCs w:val="28"/>
        </w:rPr>
        <w:t>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  <w:r>
        <w:rPr>
          <w:sz w:val="28"/>
          <w:szCs w:val="28"/>
        </w:rPr>
        <w:t>увеличение численности обучающихся муниципальных общеобразовательных организаций Минераловодского муниципального округа Ставропольского края, для которых обновлена материально-техническая база для занятий детей физической культурой и спортом.</w:t>
      </w:r>
    </w:p>
    <w:p>
      <w:pPr>
        <w:pStyle w:val="TextBody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9. «Р</w:t>
      </w:r>
      <w:r>
        <w:rPr>
          <w:bCs/>
          <w:spacing w:val="-12"/>
          <w:sz w:val="28"/>
          <w:szCs w:val="28"/>
        </w:rPr>
        <w:t>еализация р</w:t>
      </w:r>
      <w:r>
        <w:rPr>
          <w:spacing w:val="2"/>
          <w:sz w:val="28"/>
          <w:szCs w:val="28"/>
        </w:rPr>
        <w:t>егионального проекта «Цифровая образовательная среда»</w:t>
      </w:r>
    </w:p>
    <w:p>
      <w:pPr>
        <w:pStyle w:val="TextBody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>В рамках данного основного мероприятия Подпрограммы предполагается</w:t>
      </w:r>
      <w:r>
        <w:rPr>
          <w:rFonts w:eastAsia="Times New Roman"/>
          <w:i/>
          <w:iCs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создание современной и безопасной цифровой образовательной среды, обеспечивающей высокое качество и доступность образования всех видов и уровней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ланируется </w:t>
      </w:r>
      <w:r>
        <w:rPr>
          <w:sz w:val="28"/>
          <w:szCs w:val="28"/>
        </w:rPr>
        <w:t>создать условия для внедрения современной и безопасной цифровой образовательной среды, обеспечивающей формирование ценности для саморазвития и самообразования у обучающихся образовательных организаций Минераловодского муниципального округа Ставропольского края всех видов и уровней путем обновления информационно-коммуникационной инфраструктуры, подготовки кадров, внедрения федеральной цифровой платформы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беспечить общеобразовательные организации Минераловодского муниципального округа Ставропольского края материально-технической базой для внедрения цифровой образовательной среды. К 2027 году их количество составит 25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0. «Региональный проект "Патриотическое воспитание граждан Российской Федерации»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оведение мероприятий в рамках регионального проекта «Патриотическое воспитание граждан Российской Федерации» национального проекта «Образование», направленных на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внедрение рабочих программ воспитания обучающихся в общеобразовательных организациях Минераловодского муниципального округа Ставропольского края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ализацию комплекса мер, направленных на развитие системы гражданского и патриотического воспитания обучающихся образовательных организаций Минераловодского муниципального округа Ставропольского края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  <w:szCs w:val="28"/>
          <w:shd w:fill="FFFFFF" w:val="clear"/>
        </w:rPr>
        <w:t xml:space="preserve">доля образовательных организаций Минераловодского муниципального округа Ставропольского края, в которых </w:t>
      </w:r>
      <w:r>
        <w:rPr>
          <w:sz w:val="28"/>
          <w:szCs w:val="28"/>
        </w:rPr>
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 на уровне 100%.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  <w:t>11. «Реализация регионального проекта «Содействие занятости»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еализация регионального проекта в рамках данного основного мероприятия Подпрограммы, предполагает создание дополнительных мест для детей в возрасте от 1,5 до 3 лет в муниципальных образовательных организациях, осуществляющих образовательную деятельность по образовательным программам дошкольного образования. Для достижения данной цели в рамках национального проекта «Демография» разработан и реализуется федеральный проект «Содействие занятости». Для реализации федерального проекта в Минераловодском муниципальном округе Ставропольского края созданы дополнительные места для детей дошкольного возраста, созданных: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за счет строительства дошкольного образовательного учреждения на 100 мест в с. Гражданское Минераловодского район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- для детей в возрасте от 1,5 до 3 лет, путем </w:t>
      </w:r>
      <w:r>
        <w:rPr>
          <w:color w:val="000000"/>
          <w:sz w:val="28"/>
          <w:szCs w:val="28"/>
        </w:rPr>
        <w:t xml:space="preserve">приобретения в городе Минеральные Воды объекта недвижимого имущества в муниципальную собственность и ввод в эксплуатацию путем перепрофилирования в </w:t>
      </w:r>
      <w:r>
        <w:rPr>
          <w:sz w:val="28"/>
          <w:szCs w:val="28"/>
        </w:rPr>
        <w:t xml:space="preserve"> дошкольное образовательное учреждение детский сад на 235 мест, расположенный по адресу г.Минеральные Воды, пер.Зеленый,2.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Цель - обеспечение возможности женщинам, имеющим детей, совмещать трудовую деятельность с семейными обязанностями, в том числе за счет организации дополнительных групп для детей до трех лет в детских садах.</w:t>
      </w:r>
    </w:p>
    <w:p>
      <w:pPr>
        <w:pStyle w:val="Normal"/>
        <w:spacing w:lineRule="atLeast" w:line="240"/>
        <w:ind w:firstLine="426"/>
        <w:jc w:val="both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/>
          <w:bCs/>
          <w:spacing w:val="2"/>
          <w:sz w:val="28"/>
          <w:szCs w:val="28"/>
        </w:rPr>
      </w:r>
    </w:p>
    <w:p>
      <w:pPr>
        <w:pStyle w:val="Normal"/>
        <w:spacing w:lineRule="atLeast" w:line="240"/>
        <w:ind w:firstLine="426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12. «Мероприятия по модернизации школьных систем образования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в рамках Национального проекта «Молодежь и дети». Проведение мероприятий в рамках </w:t>
      </w:r>
      <w:r>
        <w:rPr>
          <w:sz w:val="28"/>
          <w:szCs w:val="28"/>
        </w:rPr>
        <w:t xml:space="preserve">реализации  регионального проекта "Все лучшее детям". Непосредственным результатом станет проведение в 2026 году в МКОУ СОШ № 10 х. Перевальный комплексного капитального ремонта  здания и инженерных сетей, оснащение оборудованием.  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color w:val="000000"/>
          <w:sz w:val="28"/>
          <w:szCs w:val="28"/>
        </w:rPr>
        <w:t xml:space="preserve">13. </w:t>
      </w:r>
      <w:r>
        <w:rPr>
          <w:bCs/>
          <w:sz w:val="28"/>
          <w:szCs w:val="28"/>
        </w:rPr>
        <w:t>«Мероприятия по модернизации школьных систем образования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Проведение мероприятий в рамках </w:t>
      </w:r>
      <w:r>
        <w:rPr>
          <w:sz w:val="28"/>
          <w:szCs w:val="28"/>
        </w:rPr>
        <w:t xml:space="preserve">реализации  регионального проекта "Все лучшее детям". Непосредственным результатом станет проведение в 2027 году в МКОУ СОШ № 9 с. Розовка комплексного капитального ремонта здания и инженерных сетей, оснащение оборудованием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4.Реализация регионального проекта "Педагоги и наставники" в рамках национального проекта «Молодежь и дети» </w:t>
      </w:r>
      <w:r>
        <w:rPr>
          <w:bCs/>
          <w:sz w:val="28"/>
          <w:szCs w:val="28"/>
        </w:rPr>
        <w:t xml:space="preserve"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</w:r>
      <w:r>
        <w:rPr>
          <w:color w:val="000000"/>
          <w:sz w:val="28"/>
          <w:szCs w:val="28"/>
        </w:rPr>
        <w:t>;</w:t>
      </w:r>
      <w:r>
        <w:rPr>
          <w:bCs/>
          <w:sz w:val="28"/>
          <w:szCs w:val="28"/>
        </w:rPr>
        <w:t xml:space="preserve"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; </w:t>
      </w:r>
      <w:r>
        <w:rPr>
          <w:bCs/>
          <w:sz w:val="28"/>
          <w:szCs w:val="28"/>
          <w:lang w:eastAsia="en-US"/>
        </w:rPr>
        <w:t>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 Проведение мероприятий в рамках национального проекта «Семья»  на реализацию </w:t>
      </w:r>
      <w:r>
        <w:rPr>
          <w:sz w:val="28"/>
          <w:szCs w:val="28"/>
        </w:rPr>
        <w:t>регионального проекта "Поддержка семьи"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посредственным результатом станет проведение в 2027 году в МБДОУ    № 16 «Красная шапочка» г. Минеральные Воды  комплексного капитального ремонта  здания и инженерных сетей, оснащение оборудованием.  </w:t>
      </w:r>
    </w:p>
    <w:p>
      <w:pPr>
        <w:pStyle w:val="TextBody"/>
        <w:ind w:firstLine="708"/>
        <w:jc w:val="both"/>
        <w:rPr>
          <w:bCs/>
          <w:spacing w:val="-12"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  <w:r>
        <w:rPr>
          <w:bCs/>
          <w:spacing w:val="-12"/>
          <w:sz w:val="28"/>
          <w:szCs w:val="28"/>
        </w:rPr>
        <w:t xml:space="preserve">основных мероприятий Подпрограммы приведён в приложении </w:t>
      </w:r>
    </w:p>
    <w:p>
      <w:pPr>
        <w:pStyle w:val="TextBody"/>
        <w:jc w:val="both"/>
        <w:rPr/>
      </w:pPr>
      <w:r>
        <w:rPr>
          <w:bCs/>
          <w:spacing w:val="-12"/>
          <w:sz w:val="28"/>
          <w:szCs w:val="28"/>
        </w:rPr>
        <w:t>№</w:t>
      </w:r>
      <w:r>
        <w:rPr>
          <w:rFonts w:eastAsia="Times New Roman"/>
          <w:bCs/>
          <w:spacing w:val="-12"/>
          <w:sz w:val="28"/>
          <w:szCs w:val="28"/>
        </w:rPr>
        <w:t xml:space="preserve"> </w:t>
      </w:r>
      <w:r>
        <w:rPr>
          <w:bCs/>
          <w:spacing w:val="-12"/>
          <w:sz w:val="28"/>
          <w:szCs w:val="28"/>
        </w:rPr>
        <w:t>6 к Программе.</w:t>
      </w:r>
      <w:r>
        <w:rPr>
          <w:b/>
          <w:spacing w:val="2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eastAsia="Calibri"/>
      <w:sz w:val="5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Подзаголово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Название Знак"/>
    <w:qFormat/>
    <w:rPr>
      <w:rFonts w:eastAsia="Calibri"/>
      <w:b/>
      <w:bCs/>
      <w:caps/>
      <w:sz w:val="28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Верхний колонтитул Знак"/>
    <w:qFormat/>
    <w:rPr>
      <w:rFonts w:eastAsia="Calibri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Fs16">
    <w:name w:val="fs16"/>
    <w:basedOn w:val="Style13"/>
    <w:qFormat/>
    <w:rPr/>
  </w:style>
  <w:style w:type="character" w:styleId="Searchresult">
    <w:name w:val="search_result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7:00Z</dcterms:created>
  <dc:creator>OBR</dc:creator>
  <dc:description/>
  <cp:keywords/>
  <dc:language>en-US</dc:language>
  <cp:lastModifiedBy>CFXO1</cp:lastModifiedBy>
  <cp:lastPrinted>2025-03-26T15:24:00Z</cp:lastPrinted>
  <dcterms:modified xsi:type="dcterms:W3CDTF">2025-03-28T09:17:00Z</dcterms:modified>
  <cp:revision>342</cp:revision>
  <dc:subject/>
  <dc:title/>
</cp:coreProperties>
</file>