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муниципального 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«Развитие образования»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>муниципального округа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bCs/>
        </w:rPr>
        <w:t>«Развитие образования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Times New Roman"/>
          <w:b w:val="false"/>
          <w:bCs w:val="false"/>
          <w:caps w:val="false"/>
          <w:smallCaps w:val="false"/>
          <w:sz w:val="24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СИСТЕМЫ ДОШКОЛЬНОГО, ОБЩЕГО И ДОПОЛНИТЕЛЬНОГО ОБРАЗОВАНИЯ»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 «РАЗВИТИЕ ОБРАЗОВАНИЯ»</w:t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системы дошкольного, общего и дополнительного образования» муниципальной программы Минераловодского муниципального округа Ставропольского края «Развитие образования» (далее соответственно – Подпрограмма, Программа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bookmarkStart w:id="1" w:name="OLE_LINK28"/>
            <w:bookmarkStart w:id="2" w:name="OLE_LINK27"/>
            <w:r>
              <w:rPr>
                <w:color w:val="000000"/>
                <w:sz w:val="28"/>
              </w:rPr>
              <w:t xml:space="preserve">- управление образования администрации Минераловодского </w:t>
            </w:r>
            <w:r>
              <w:rPr>
                <w:color w:val="000000"/>
                <w:sz w:val="28"/>
                <w:szCs w:val="28"/>
              </w:rPr>
              <w:t>муниципального 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Ставропольского края(далее - </w:t>
            </w:r>
            <w:r>
              <w:rPr>
                <w:color w:val="000000"/>
                <w:sz w:val="28"/>
              </w:rPr>
              <w:t>управление образования)</w:t>
            </w:r>
            <w:bookmarkEnd w:id="1"/>
            <w:bookmarkEnd w:id="2"/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администрация Минераловодского муниципального округа Ставропольского края(далее – администрация);</w:t>
            </w:r>
          </w:p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управление имущественных отношений администрации Минераловодского муниципального округа Ставропольского края(далее - управление имущественных отношений);</w:t>
            </w:r>
          </w:p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-отдел опеки, попечительства и по делам несовершеннолетних администрации Минераловодского муниципального округа Ставропольского края (далее - отдел опеки, попечительства и по делам несовершеннолетних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bookmarkStart w:id="3" w:name="OLE_LINK36"/>
            <w:r>
              <w:rPr>
                <w:color w:val="000000"/>
                <w:sz w:val="28"/>
              </w:rPr>
              <w:t>- бюджетные и казённые организации, подведомственные управлению образования.</w:t>
            </w:r>
            <w:bookmarkEnd w:id="3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4" w:name="OLE_LINK149"/>
            <w:bookmarkStart w:id="5" w:name="OLE_LINK148"/>
            <w:r>
              <w:rPr>
                <w:color w:val="000000"/>
                <w:sz w:val="28"/>
                <w:szCs w:val="28"/>
              </w:rPr>
              <w:t>- обеспечение доступности и повышение качества дошкольного, общего и дополнительного образования детей в Минераловодском муниципальном округе Ставропольского края;</w:t>
            </w:r>
            <w:bookmarkEnd w:id="4"/>
            <w:bookmarkEnd w:id="5"/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воспитания гармонично развитой личности гражданина, патриота;</w:t>
            </w:r>
            <w:bookmarkStart w:id="6" w:name="OLE_LINK17"/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обновление и создание инфраструктуры дошкольных образовательных организаций округа, общеобразовательных организаций округа и организаций дополнительного образования округа с целью создания современных условий обучения</w:t>
            </w:r>
            <w:bookmarkEnd w:id="6"/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7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казатели решения задач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 в общей численности детей в возрасте 1 – 6 лет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;</w:t>
            </w:r>
            <w:bookmarkStart w:id="7" w:name="OLE_LINK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;</w:t>
            </w:r>
            <w:bookmarkStart w:id="8" w:name="OLE_LINK4"/>
            <w:bookmarkEnd w:id="7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;</w:t>
            </w:r>
            <w:bookmarkEnd w:id="8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первой и второй групп здоровья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bookmarkStart w:id="9" w:name="OLE_LINK58"/>
            <w:r>
              <w:rPr>
                <w:color w:val="000000"/>
                <w:sz w:val="28"/>
                <w:szCs w:val="28"/>
              </w:rPr>
              <w:t>- численность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;</w:t>
            </w:r>
            <w:bookmarkEnd w:id="9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йствующих на территории Минераловодского муниципального округа Ставропольского края детских патриотических клуб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, получающих горячее питание, в общей численности учащихся обще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детей 1-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 Минераловодского муниципального округа Ставропольского края, охваченных всеми формами отдых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</w:t>
            </w:r>
            <w:bookmarkStart w:id="10" w:name="OLE_LINK24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;</w:t>
            </w:r>
            <w:bookmarkEnd w:id="10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благоустроенных территорий муниципальных общеобразовательных организаций Минераловодского муниципального округа Ставропольского края (ежегодно)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  <w:bookmarkStart w:id="11" w:name="OLE_LINK4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  <w:bookmarkEnd w:id="11"/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оличество созданных детских технопарков «Кванториум» на базе общеобразовательных организаций Минераловодского муниципального округа Ставропольского края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муниципальной общеобразовательной организации Минераловодского муниципального округа Ставропольского, расположенной в сельской местности, для которых обновлена материально-техническая база для занятий физической культурой и спортом;</w:t>
            </w:r>
            <w:bookmarkStart w:id="12" w:name="OLE_LINK7"/>
            <w:bookmarkStart w:id="13" w:name="OLE_LINK51"/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;</w:t>
            </w:r>
          </w:p>
          <w:p>
            <w:pPr>
              <w:pStyle w:val="TextBody"/>
              <w:ind w:firstLine="459"/>
              <w:jc w:val="left"/>
              <w:rPr/>
            </w:pPr>
            <w:bookmarkEnd w:id="12"/>
            <w:bookmarkEnd w:id="13"/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    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-202</w:t>
            </w:r>
            <w:r>
              <w:rPr>
                <w:color w:val="000000"/>
                <w:sz w:val="28"/>
                <w:lang w:val="en-US"/>
              </w:rPr>
              <w:t>6</w:t>
            </w:r>
            <w:r>
              <w:rPr>
                <w:color w:val="000000"/>
                <w:sz w:val="28"/>
              </w:rPr>
              <w:t xml:space="preserve"> год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Объем финансового обеспечения Подпрограммы составит – 13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89 231,27 тыс. рублей, в том числе по источникам финансового обеспечения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>за счет средств федерального бюджета –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87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73,95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краевого бюджета – 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39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15,79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за счет средств местного бюджета – 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528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643,17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средства участников Программы – 276 998,38 тыс. рублей.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городского  округа Ставропольского края – 7 134 132, 48 тыс. рублей, в т.ч. по годам: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0 году –    1 583 031,98 тыс. рублей,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1 году –    1 777 059,5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2 году –    1 800 660,8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3 году –    1 973 380,0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муниципального  округа Ставропольского края – 6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078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00,41 тыс. рублей, в т.ч.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4 году –    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204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471,1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5 году –    1 928 485,07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6 году –    1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945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44,2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ируемое поступление средств в местный бюджет –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адающие доходы местного бюджета –            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средства участников Подпрограммы –           </w:t>
            </w:r>
            <w:r>
              <w:rPr>
                <w:sz w:val="28"/>
              </w:rPr>
              <w:t>276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998,38 тыс. рублей, в т. ч. по годам: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0 год –    32 348,77 тыс. рублей,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1 год –    56 783,9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2 год –    58 292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3 год –    63 788,2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4 год –    6</w:t>
            </w:r>
            <w:r>
              <w:rPr>
                <w:sz w:val="28"/>
                <w:lang w:val="en-US"/>
              </w:rPr>
              <w:t>5 </w:t>
            </w:r>
            <w:r>
              <w:rPr>
                <w:sz w:val="28"/>
              </w:rPr>
              <w:t>785,3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sz w:val="28"/>
              </w:rPr>
              <w:t>2025 год –      0,00  тыс. рублей.</w:t>
            </w:r>
            <w:r>
              <w:rPr>
                <w:color w:val="000000"/>
                <w:sz w:val="28"/>
                <w:highlight w:val="yellow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026 год –      0,00 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в общей численности детей в возрасте 1 – 6 лет с 71,23 процента в 2020 году до 76,75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ьшение доли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 с 14,68 процентов в 2020 году до 11,94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 с 2350 человек в 2020 году до 27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, с 4950 человек в 2020 году до 60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первой и второй групп здоровья в общей численности обучающихся в муниципальных общеобразовательных учреждениях с 81,56 процента в 2020 году до 82,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меньшение </w:t>
            </w:r>
            <w:r>
              <w:rPr>
                <w:sz w:val="28"/>
                <w:szCs w:val="28"/>
              </w:rPr>
              <w:t>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  <w:r>
              <w:rPr>
                <w:color w:val="000000"/>
                <w:sz w:val="28"/>
                <w:szCs w:val="28"/>
              </w:rPr>
              <w:t xml:space="preserve"> с 18,70 процента в 2020 году до 12,5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24,07 процента в 2020 году до 75,30 процента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 к 2026 году 25,6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 с  7,20 тыс. человек в 2020 году до 7,75 тыс.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 с 4,65 тыс. человек в 2020 году до 6,00 тыс. человек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действующих на территории Минераловодского муниципального округа Ставропольского края детских патриотических клубов с 7-ми в 2020 году до 9-ти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 с 800-т человек в 2020 году до 1 00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 4 классах муниципальных общеобразовательных организациях с 2020 года на уровне 100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 процентов в 2020 году до 70 процентов в 2026 году; 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 в 2021 и до 2026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дошкольных образовательных учреждений, здания которых, находятся в аварийном состоянии или требуют капитального ремонта, в общем числе муниципальных дошкольных образовательных учреждений с 2,80 процента в 2018 году до 0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 с 88,30 процента в 2020 году до 90,0 процентов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-ных учреждений с 3,30 процента в 2020 году до 0,00 процента в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благоустройство территорий муниципальных общеобразовательных организаций Минераловодского муниципального округа Ставропольского края производить по мере выделения средств до 2026 года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6-ти в 2020 году до 13-ти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, с 986 человек в 2020 году до 3890 человек в 2026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здание 1 детского технопарка «Кванториум» на базе общеобразовательных организаций Минераловодского муниципального округа Ставропольского края в 2024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</w:t>
            </w:r>
            <w:r>
              <w:rPr>
                <w:sz w:val="28"/>
                <w:szCs w:val="28"/>
              </w:rPr>
              <w:t xml:space="preserve">исленности обучающихся муниципальной общеобразовательной организации Минераловодского  муниципального  округа Ставропольского края, расположенной в сельской местности, для которых обновлена материально-техническая база для занятий детей физической культурой и спортом 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</w:t>
            </w:r>
            <w:r>
              <w:rPr>
                <w:sz w:val="28"/>
                <w:szCs w:val="28"/>
                <w:shd w:fill="FFFFFF" w:val="clear"/>
              </w:rPr>
              <w:t>количества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 с 13 учреждений в 2022 году до 25 к 2026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будет проведена модернизация школьных систем образования в 2026 году 1 учреждение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с 2022 года на уровне 100%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</w:t>
            </w:r>
            <w:r>
              <w:rPr>
                <w:sz w:val="28"/>
                <w:szCs w:val="28"/>
                <w:shd w:fill="FFFFFF" w:val="clear"/>
              </w:rPr>
              <w:t>муниципального округ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, путём перепрофилирования  (приобретения объектов недвижимого имущества в муниципальную собственность и обеспечения ввода в эксплуатацию) увеличилось на 235 мест (приобретение </w:t>
            </w:r>
            <w:r>
              <w:rPr>
                <w:spacing w:val="2"/>
                <w:sz w:val="28"/>
                <w:szCs w:val="28"/>
              </w:rPr>
              <w:t xml:space="preserve">в городе Минеральные Воды </w:t>
            </w:r>
            <w:r>
              <w:rPr>
                <w:color w:val="000000"/>
                <w:sz w:val="28"/>
                <w:szCs w:val="28"/>
              </w:rPr>
              <w:t xml:space="preserve">объекта недвижимого имущества в муниципальную собственность и ввод в эксплуатацию путем перепрофилирования в </w:t>
            </w:r>
            <w:r>
              <w:rPr>
                <w:sz w:val="28"/>
                <w:szCs w:val="28"/>
              </w:rPr>
              <w:t xml:space="preserve"> дошкольное образовательное учреждение детский сад, расположенный по адресу г.Минеральные Воды, пер.Зеленый,2)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14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14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р</w:t>
      </w:r>
      <w:r>
        <w:rPr>
          <w:rFonts w:cs="Times New Roman" w:ascii="Times New Roman" w:hAnsi="Times New Roman"/>
          <w:bCs/>
          <w:sz w:val="28"/>
          <w:szCs w:val="28"/>
        </w:rPr>
        <w:t>азвитие системы дошкольного, общего и дополнительного образования в Минераловодском муниципальном округе Ставропольского края:</w:t>
      </w:r>
    </w:p>
    <w:p>
      <w:pPr>
        <w:pStyle w:val="Subtitl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«Обеспечение предоставления бесплатного дошко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15" w:name="OLE_LINK13"/>
      <w:bookmarkStart w:id="16" w:name="OLE_LINK12"/>
      <w:bookmarkEnd w:id="15"/>
      <w:bookmarkEnd w:id="16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В рамках данного основного </w:t>
      </w:r>
      <w:bookmarkStart w:id="17" w:name="OLE_LINK16"/>
      <w:bookmarkStart w:id="18" w:name="OLE_LINK15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мероприятия Подпрограммы </w:t>
      </w:r>
      <w:bookmarkEnd w:id="17"/>
      <w:bookmarkEnd w:id="18"/>
      <w:r>
        <w:rPr>
          <w:rFonts w:cs="Times New Roman" w:ascii="Times New Roman" w:hAnsi="Times New Roman"/>
          <w:bCs/>
          <w:spacing w:val="-12"/>
          <w:sz w:val="28"/>
          <w:szCs w:val="28"/>
        </w:rPr>
        <w:t>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19" w:name="OLE_LINK13"/>
      <w:bookmarkStart w:id="20" w:name="OLE_LINK12"/>
      <w:bookmarkEnd w:id="19"/>
      <w:bookmarkEnd w:id="20"/>
      <w:r>
        <w:rPr>
          <w:spacing w:val="2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муниципальных дошкольных образовательных организаций Минераловодского муниципального округа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ение доли детей в возрасте от 1 года до 6 лет, охваченных различными формами дошкольного образования, в общей численности детей дошкольного возраста в Минераловодском муниципальном округе Ставропольского края 76,75 процента до 2026 года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2. «Обеспечение предоставления бесплатного общего и дополните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  <w:bookmarkStart w:id="21" w:name="OLE_LINK14"/>
      <w:bookmarkStart w:id="22" w:name="OLE_LINK14"/>
      <w:bookmarkEnd w:id="22"/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3" w:name="OLE_LINK14"/>
      <w:bookmarkEnd w:id="23"/>
      <w:r>
        <w:rPr>
          <w:spacing w:val="2"/>
          <w:sz w:val="28"/>
          <w:szCs w:val="28"/>
        </w:rPr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(оказание услуг) муниципальных общеобразовательных учреждений и учреждений дополнительного образования детей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в рамках переданных полномочий по предоставлению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ыплата заработной платы педагогическим работникам, оплата доступа к сети «Интернет» обучающимся дистанционно, приобретение учебников и учебной литературы, приобретение спортивного инвентаря и оборудования, приобретение учебно-наглядных пособий и учебного оборудовани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разовательные программы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lang w:eastAsia="en-US"/>
        </w:rPr>
        <w:t>внедрение системы персонифицированного финансирования дополнительного образования детей (далее ПФДОД) с целью обеспечения единства образовательного пространства и равенства образовательных возможностей для детей на территории Минераловодского муниципального округа Ставропольского края по дополнительным общеразвивающим программам, реализуемым исполнителями образовательных услуг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крытие муниципального опорного центра дополнительного образования детей </w:t>
      </w:r>
      <w:r>
        <w:rPr>
          <w:color w:val="000000"/>
          <w:sz w:val="28"/>
          <w:szCs w:val="28"/>
        </w:rPr>
        <w:t xml:space="preserve">(далее – МОЦ ДОД), направленного на оказание консультативной помощи и организацию эффективного межведомственного взаимодействия в сфере дополнительного образования детей </w:t>
      </w:r>
      <w:r>
        <w:rPr>
          <w:color w:val="1A1A1A"/>
          <w:sz w:val="28"/>
          <w:szCs w:val="28"/>
        </w:rPr>
        <w:t>по реализации современных, вариативных и востребованных дополнительных общеобразовательных программ различных направленностей для детей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3. «Проведение мероприятий в области образования»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:   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1) Организация и проведение государственной итоговой аттестации для учащихся 9-х классов, единого государственного экзамена для учащихся 11-х классов, проведение муниципальных общественно значимых мероприятий и участие в краевых и Всероссийских мероприятиях по выявлению и поддержке одаренных детей и педагогическому мастерству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6 год) участие детей, в конкурсах, конференциях, олимпиадах различного уровня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) Проведение мероприятий, направленных на информатизацию образовательных организаций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6 год) проведение сервисного обслуживания информационно-аналитических систем образовательных учреждений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) Проведение мероприятий, направленных на здоровъесбережение. Результатом реализации данного мероприятия Подпрограммы станет </w:t>
      </w:r>
      <w:r>
        <w:rPr>
          <w:sz w:val="28"/>
          <w:szCs w:val="28"/>
        </w:rPr>
        <w:t>ежегодная (с 2020 по 2026 год) организация подвоза воспитанников дошкольных образовательных организаций и учащихся общеобразовательных организаций, расположенных в сельской местности, проведение медицинских осмотров работников образовательных организаций.</w:t>
      </w:r>
      <w:r>
        <w:rPr>
          <w:spacing w:val="2"/>
          <w:sz w:val="28"/>
          <w:szCs w:val="28"/>
        </w:rPr>
        <w:t xml:space="preserve">       </w:t>
      </w:r>
    </w:p>
    <w:p>
      <w:pPr>
        <w:pStyle w:val="TextBody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4) Проведение мероприятий по дополнительному образованию детей. Непосредственным результатом реализации данного мероприятия Подпрограммы станет увеличение </w:t>
      </w:r>
      <w:r>
        <w:rPr>
          <w:sz w:val="28"/>
          <w:szCs w:val="28"/>
        </w:rPr>
        <w:t>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72,62 процента в 2020 году до 73,00 процента в 2026 году.</w:t>
      </w:r>
      <w:r>
        <w:rPr>
          <w:spacing w:val="2"/>
          <w:sz w:val="28"/>
          <w:szCs w:val="28"/>
        </w:rPr>
        <w:t xml:space="preserve">    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5) Проведение мероприятий, направленных на улучшение материально-технической базы образовательных учреждений. Непосредственным результатом реализации данного мероприятия станет </w:t>
      </w:r>
      <w:r>
        <w:rPr>
          <w:sz w:val="28"/>
          <w:szCs w:val="28"/>
        </w:rPr>
        <w:t>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с 88,30 процента в 2020 году до 90,0 процента в 2026 году.</w:t>
      </w:r>
    </w:p>
    <w:p>
      <w:pPr>
        <w:pStyle w:val="TextBody"/>
        <w:ind w:firstLine="45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6) Проведение мероприятий по приобретению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. Результатом реализации данного мероприятия Подпрограммы станет сохранение </w:t>
      </w:r>
      <w:r>
        <w:rPr>
          <w:color w:val="000000"/>
          <w:sz w:val="28"/>
          <w:szCs w:val="28"/>
        </w:rPr>
        <w:t>до 2026 года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получающих новогодние подарки на уровне 100%.</w:t>
      </w:r>
    </w:p>
    <w:p>
      <w:pPr>
        <w:pStyle w:val="TextBody"/>
        <w:ind w:firstLine="459"/>
        <w:jc w:val="both"/>
        <w:rPr/>
      </w:pPr>
      <w:r>
        <w:rPr>
          <w:color w:val="000000"/>
          <w:sz w:val="28"/>
          <w:szCs w:val="28"/>
        </w:rPr>
        <w:t xml:space="preserve">7) Проведение мероприятий по капитальному ремонту зданий и сооружений муниципальных образовательных организаций. </w:t>
      </w:r>
      <w:r>
        <w:rPr>
          <w:spacing w:val="2"/>
          <w:sz w:val="28"/>
          <w:szCs w:val="28"/>
        </w:rPr>
        <w:t>Непосредственным результатом реализации данного мероприятия станет</w:t>
      </w:r>
      <w:r>
        <w:rPr>
          <w:color w:val="000000"/>
          <w:sz w:val="28"/>
          <w:szCs w:val="28"/>
        </w:rPr>
        <w:t xml:space="preserve"> уменьшение доли муниципальных образовательных учреждений, здания которых, находятся в аварийном состоянии или требуют капитального ремонта, в общем числе муниципальных образовательных учреждений к 2026 году до 0 процентов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Проведение мероприятий по капитальному ремонту кровель в муниципальных общеобразовательных организациях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</w:t>
      </w:r>
      <w:r>
        <w:rPr>
          <w:color w:val="000000"/>
          <w:sz w:val="28"/>
          <w:szCs w:val="28"/>
        </w:rPr>
        <w:t>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6 году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Проведение мероприятий по благоустройству территорий муниципальных общеобразовательных организаций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ежегодное </w:t>
      </w:r>
      <w:r>
        <w:rPr>
          <w:color w:val="000000"/>
          <w:sz w:val="28"/>
          <w:szCs w:val="28"/>
        </w:rPr>
        <w:t>благоустройство территорий муниципальных общеобразовательных организаций Минераловодского муниципального округа Ставропольского края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) 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«Модернизация  школьных систем образования». Непосредственным результатом станет проведение в 2026 году в МКОУ СОШ № 10 х. Перевальный комплексного капитального ремонта  здания и инженерных сетей, оснащение оборудованием.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Развитие сети и реконструкция зданий образовательных организаций Минераловодского муниципального округа Ставропольского края»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оведение мероприятий по строительству (реконструкции, техническому перевооружению) объектов капитального строительства муниципальной собственности Минераловодского муниципального округа Ставропольского края.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зультатом реализации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извести работы по </w:t>
      </w:r>
      <w:r>
        <w:rPr>
          <w:sz w:val="28"/>
          <w:szCs w:val="28"/>
        </w:rPr>
        <w:t>переносу участков сетей ВЛ-10 кВ Ф-109 и КЛ-0,4 кВ Ф-2 от КТП-2/109 для подготовки к строительству дошкольного образовательного учреждения, которое будет расположено в с. Гражданское Минераловодского район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выполнение проектно-изыскательных работ с проведением государственной экспертизы проектной документации и результатов инженерных изысканий на выполнение работ по реконструкции здания муниципального казенного общеобразовательного учреждения гимназии № 2 г. Минеральные Воды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5. «</w:t>
      </w:r>
      <w:r>
        <w:rPr>
          <w:spacing w:val="2"/>
          <w:sz w:val="28"/>
          <w:szCs w:val="28"/>
        </w:rPr>
        <w:t>Организация питания обучающихся и воспитанников в образовательных организациях Минераловодского муниципального округа Ставропольского края»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 проведение мероприятий по организации питания учащихся общеобразовательных организаций, приобретение продуктов питания в дошкольных образовательных организациях, приобретение, ремонт и обслуживание технологического оборудования. Результатом реализации данного основного мероприятия Подпрограммы стану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и улучшение качества питания детей, укрепление материально-технической базы пищеблоков и столовых в образовательных организациях,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 с 2020 года на уровне 100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нсация стоимости двухразового питания родителям (законным представителям) детей-инвалидов, имеющих статус обучающихся с ограниченными возможностями здоровья, в муниципальных общеобразовательных организациях Минераловодского муниципального округа Ставропольского края, получающих образование на дом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>обучающихся с ограниченными возможностями здоровья, посещающих м</w:t>
      </w:r>
      <w:r>
        <w:rPr>
          <w:sz w:val="28"/>
          <w:szCs w:val="28"/>
        </w:rPr>
        <w:t>униципальные общеобразовательные учреждения Минераловодского муниципального округа Ставропольского края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shd w:fill="FFFFFF" w:val="clear"/>
        </w:rPr>
        <w:t>, двухразовым бесплатным горячим пит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Организация отдыха в каникулярное время и трудовой занятости несовершеннолетних граждан Минераловодского муниципального округа Ставропольского края».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 по организации пришкольных лагерей, компенсации стоимости путёвок в загородные стационарные летние лагеря, организация летнего загородного палаточного лагеря «Юный патриот», организация трудовой занятости несовершеннолетних граждан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</w:rPr>
        <w:t>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,00% в 2020 году до 70% в 2026 год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Реализация регионального проекта «Современная школа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здание Центров гуманитарного и цифрового профилей по реализации регионального проекта «Современная школа» национального проекта "Образование". Проект предполагает создание центров цифрового и гуманитарного профилей «Точка роста». Создание центров образования цифрового и гуманитарного профилей, способствуют формированию современных компетенций и навыков у детей, в том числе по предметным областям "Технология", "Информатика", "Основы безопасности жизнедеятельности", обновление материально-технической базы коррекционных школ, повышение квалификации педагогов, внедрение новых проектных подходов в управление образовательной деятельностью. На базе Центра будут проходить уроки технологии, информатики и ОБЖ, занятия в рамках внеурочной деятельности. Планируются не только общеобразовательные дисциплины с обновленным содержанием и материально-технической базой, но и программы дополнительного образования: IT-технологии, медиатворчество, шахматное образование, проектная деятельность, 3д-моделирование, компьютерное черчение, технология цифрового пространства, а также д еловые игры и тренинг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ткрыть к 2026 году  – 13 центров гуманитарного и цифрового профилей.</w:t>
      </w:r>
    </w:p>
    <w:p>
      <w:pPr>
        <w:pStyle w:val="TextBody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2024 году планируется создание одного детского технопарка «К</w:t>
      </w:r>
      <w:r>
        <w:rPr>
          <w:rFonts w:eastAsia="Times New Roman"/>
          <w:sz w:val="28"/>
          <w:szCs w:val="28"/>
        </w:rPr>
        <w:t>ванториум» на базе общеобразовательных организаций Минераловодского муниципального округа Ставропольского края, направленного на создание условий для расширения содержания общего образования с целью развития у обучающихся современных компетенций и навыков, в том числе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, а также повышения качества образов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уровня удовлетворенности населения Минераловодского муниципального округа Ставропольского края качеством общего образования в Минераловодском муниципальном округе Ставропольского края с 74,5 процента в 2020 году до 77,00 процента в 2026 году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8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Успех каждого ребенка»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, предусмотренных региональным проектом "Успех каждого ребенка" национального проекта "Образование"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для организации учебно-исследовательской, научно-практической, творческой деятельности, занятия физической культурой и спортом в образовательных организациях Минераловодского муниципального округа Ставропольского края в части ремонта спортивных залов</w:t>
      </w:r>
      <w:r>
        <w:rPr>
          <w:spacing w:val="2"/>
          <w:sz w:val="28"/>
          <w:szCs w:val="28"/>
        </w:rPr>
        <w:t>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  <w:r>
        <w:rPr>
          <w:sz w:val="28"/>
          <w:szCs w:val="28"/>
        </w:rPr>
        <w:t>увеличение численности обучающихся муниципальных общеобразовательных организаций Минераловодского муниципального округа Ставропольского края, для которых обновлена материально-техническая база для занятий детей физической культурой и спортом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9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Цифровая образовательная среда»</w:t>
      </w:r>
    </w:p>
    <w:p>
      <w:pPr>
        <w:pStyle w:val="TextBody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eastAsia="Times New Roman"/>
          <w:i/>
          <w:i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создание современной и безопасной цифровой образовательной среды, обеспечивающей высокое качество и доступность образования всех видов и уровн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ланируется </w:t>
      </w:r>
      <w:r>
        <w:rPr>
          <w:sz w:val="28"/>
          <w:szCs w:val="28"/>
        </w:rPr>
        <w:t>создать условия для внедрения современной и безопасной цифровой образовательной среды, обеспечивающей формирование ценности для саморазвития и самообразования у обучающихся образовательных организаций Минераловодского муниципального округа Ставропольского края всех видов и уровней путем обновления информационно-коммуникационной инфраструктуры, подготовки кадров, внедрения федеральной цифровой платформы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 общеобразовательные организации Минераловодского муниципального округа Ставропольского края материально-технической базой для внедрения цифровой образовательной среды. К 2026 году их количество составит 25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10. «Региональный проект "Патриотическое воспитание граждан Российской Федерации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мероприятий в рамках регионального проекта «Патриотическое воспитание граждан Российской Федерации» национального проекта «Образование», направленных на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внедрение рабочих программ воспитания обучающихся в общеобразовательных организациях Минераловодского муниципального округа Ставропольского кра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ю комплекса мер, направленных на развитие системы гражданского и патриотического воспитания обучающихся образовательных организаций Минераловодского муниципального округа Ставропольского кра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  <w:shd w:fill="FFFFFF" w:val="clear"/>
        </w:rPr>
        <w:t xml:space="preserve">доля образовательных организаций Минераловодского муниципального округа Ставропольского края, в которых </w:t>
      </w:r>
      <w:r>
        <w:rPr>
          <w:sz w:val="28"/>
          <w:szCs w:val="28"/>
        </w:rPr>
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на уровне 100%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11. «Реализация регионального проекта «Содействие занятости»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ализация регионального проекта в рамках данного основного мероприятия Подпрограммы, предполагает создание дополнительных мест для детей в возрасте от 1,5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. Для достижения данной цели в рамках национального проекта «Демография» разработан и реализуется федеральный проект «Содействие занятости». Для реализации федерального проекта в Минераловодском муниципальном округе Ставропольского края созданы дополнительные места для детей дошкольного возраста, созданных: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за счет строительства дошкольного образовательного учреждения на 100 мест в с. Гражданское Минераловодского райо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для детей в возрасте от 1,5 до 3 лет, путем </w:t>
      </w:r>
      <w:r>
        <w:rPr>
          <w:color w:val="000000"/>
          <w:sz w:val="28"/>
          <w:szCs w:val="28"/>
        </w:rPr>
        <w:t xml:space="preserve">приобретения в городе Минеральные Воды объекта недвижимого имущества в муниципальную собственность и ввод в эксплуатацию путем перепрофилирования в </w:t>
      </w:r>
      <w:r>
        <w:rPr>
          <w:sz w:val="28"/>
          <w:szCs w:val="28"/>
        </w:rPr>
        <w:t xml:space="preserve"> дошкольное образовательное учреждение детский сад на 235 мест, расположенный по адресу г.Минеральные Воды, пер.Зеленый,2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Цель - обеспечение возможности женщинам, имеющим детей, совмещать трудовую деятельность с семейными обязанностями, в том числе за счет организации дополнительных групп для детей до трех лет в детских садах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TextBody"/>
        <w:ind w:firstLine="708"/>
        <w:jc w:val="both"/>
        <w:rPr>
          <w:bCs/>
          <w:spacing w:val="-12"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 xml:space="preserve">основных мероприятий Подпрограммы приведён в приложении </w:t>
      </w:r>
    </w:p>
    <w:p>
      <w:pPr>
        <w:pStyle w:val="TextBody"/>
        <w:jc w:val="both"/>
        <w:rPr/>
      </w:pPr>
      <w:r>
        <w:rPr>
          <w:bCs/>
          <w:spacing w:val="-12"/>
          <w:sz w:val="28"/>
          <w:szCs w:val="28"/>
        </w:rPr>
        <w:t>№</w:t>
      </w:r>
      <w:r>
        <w:rPr>
          <w:rFonts w:eastAsia="Times New Roman"/>
          <w:bCs/>
          <w:spacing w:val="-12"/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6 к Программе.</w:t>
      </w: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s16">
    <w:name w:val="fs16"/>
    <w:basedOn w:val="Style13"/>
    <w:qFormat/>
    <w:rPr/>
  </w:style>
  <w:style w:type="character" w:styleId="Searchresult">
    <w:name w:val="search_result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7:00Z</dcterms:created>
  <dc:creator>OBR</dc:creator>
  <dc:description/>
  <cp:keywords/>
  <dc:language>en-US</dc:language>
  <cp:lastModifiedBy>CFXO1</cp:lastModifiedBy>
  <cp:lastPrinted>2024-03-22T15:29:00Z</cp:lastPrinted>
  <dcterms:modified xsi:type="dcterms:W3CDTF">2024-12-12T15:42:00Z</dcterms:modified>
  <cp:revision>288</cp:revision>
  <dc:subject/>
  <dc:title/>
</cp:coreProperties>
</file>