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Минераловодского муниципальн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№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муниципальн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Ставропольского края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41"/>
        <w:gridCol w:w="5883"/>
        <w:gridCol w:w="106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муниципального округа Ставропольского края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(далее - </w:t>
            </w:r>
            <w:r>
              <w:rPr>
                <w:sz w:val="28"/>
              </w:rPr>
              <w:t>отдел опеки, попечительства и по делам несовершеннолетних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0 - 2026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116 143,60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116 143,60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городского округа Ставропольского края –  62 224,82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52 720,13 тыс. рублей, в том числе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7 645,8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–    16 907, 5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в 2026 году  – 18 166,83 тыс. рублей,                      - 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48 процента в 2026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- 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CFXO1</cp:lastModifiedBy>
  <cp:lastPrinted>2024-12-06T16:03:00Z</cp:lastPrinted>
  <dcterms:modified xsi:type="dcterms:W3CDTF">2024-12-13T06:02:00Z</dcterms:modified>
  <cp:revision>69</cp:revision>
  <dc:subject/>
  <dc:title>Приложение №2</dc:title>
</cp:coreProperties>
</file>