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депутатов Минераловодского городского округа Ставропольского края от 25 августа 2023 г. №297 «О принятии Устава Минераловодского муниципального округа Ставропольского края», 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 № 169 «Об утверждении Перечней муниципальных услуг Минераловодского муниципального округа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 городского округ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Предоставление информации об очередности предоставления жилых помещений на условиях социального найм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»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Минераловодского городского округа Ставропольского края от 26</w:t>
      </w:r>
      <w:r>
        <w:rPr>
          <w:rFonts w:cs="Times New Roman" w:ascii="Times New Roman" w:hAnsi="Times New Roman"/>
          <w:bCs/>
          <w:sz w:val="28"/>
          <w:szCs w:val="28"/>
        </w:rPr>
        <w:t xml:space="preserve">.07.2022 № 1714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едоставление информации об очередности предоставления жилых помещений на условиях социального найма»(с изменениями, внесенными постановлением администрации Минераловодского городского округа Ставропольского края от 30.12.2022 № 3215):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тексте Административного регламента и приложениях слово «городского» в соответствующем числе и падеже, заменить на слово «муниципального» в соответствующем числе и падеж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Гаранжу М. 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kern w:val="2"/>
          <w:sz w:val="28"/>
          <w:szCs w:val="28"/>
        </w:rPr>
        <w:t xml:space="preserve">3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Минераловодского муниципального округа Ставропольского края.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нералов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В. С. 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0">
    <w:name w:val="Основной текст Знак"/>
    <w:qFormat/>
    <w:rPr>
      <w:color w:val="000000"/>
      <w:sz w:val="24"/>
      <w:szCs w:val="24"/>
      <w:lang w:val="en-US" w:bidi="ar-SA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7">
    <w:name w:val="Абзац списка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8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22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10:28:00Z</dcterms:created>
  <dc:creator>Коваленко</dc:creator>
  <dc:description/>
  <cp:keywords/>
  <dc:language>en-US</dc:language>
  <cp:lastModifiedBy>УправлениеИмуществом</cp:lastModifiedBy>
  <cp:lastPrinted>2024-06-18T15:39:00Z</cp:lastPrinted>
  <dcterms:modified xsi:type="dcterms:W3CDTF">2024-06-26T05:59:00Z</dcterms:modified>
  <cp:revision>7</cp:revision>
  <dc:subject/>
  <dc:title>ПОСТАНОВЛЕНИЕ</dc:title>
</cp:coreProperties>
</file>