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Минеральные Воды, ул.</w:t>
      </w:r>
      <w:r>
        <w:rPr/>
        <w:t xml:space="preserve"> </w:t>
      </w:r>
      <w:r>
        <w:rPr>
          <w:sz w:val="28"/>
          <w:szCs w:val="28"/>
        </w:rPr>
        <w:t>Анджиевского, д. 1 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6 февраля 2006 года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2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Иордан Роман Александро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Нафанаилова Анастасия Николаевна 5-84-14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98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 010702101, р/с 0323264307539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3 января 2025 года до 15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13 января 2025 года 15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3 января 2025 года 15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Анджиевс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</w:t>
            </w:r>
            <w:r>
              <w:rPr/>
              <w:t>27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нджи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2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4-07-01T09:33:00Z</cp:lastPrinted>
  <dcterms:modified xsi:type="dcterms:W3CDTF">2024-12-11T11:53:00Z</dcterms:modified>
  <cp:revision>64</cp:revision>
  <dc:subject/>
  <dc:title>ИЗВЕЩЕНИЕ</dc:title>
</cp:coreProperties>
</file>