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ему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Минеральные Воды, ул. 50 лет Октября, д. 47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 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.02.2006  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2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Дрозд Марина Викторо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98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 010702101, р/с 0323264307539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05 марта 2024 года до 10 ч. 00 </w:t>
      </w:r>
      <w:r>
        <w:rPr>
          <w:color w:val="000000"/>
          <w:sz w:val="28"/>
          <w:szCs w:val="28"/>
        </w:rPr>
        <w:t>мин.</w:t>
      </w:r>
      <w:r>
        <w:rPr>
          <w:sz w:val="28"/>
          <w:szCs w:val="28"/>
        </w:rPr>
        <w:t>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05 марта 2024 года  10 ч. 00 мин., каб.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05 марта 2024 года 10 ч. 00 мин., каб.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</w:t>
            </w:r>
            <w:r>
              <w:rPr/>
              <w:t>6847 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>26,50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24" w:right="735" w:gutter="0" w:header="708" w:top="764" w:footer="0" w:bottom="8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7:00Z</dcterms:created>
  <dc:creator>WiZaRd</dc:creator>
  <dc:description/>
  <cp:keywords/>
  <dc:language>en-US</dc:language>
  <cp:lastModifiedBy>User</cp:lastModifiedBy>
  <cp:lastPrinted>2024-01-22T12:25:00Z</cp:lastPrinted>
  <dcterms:modified xsi:type="dcterms:W3CDTF">2024-01-22T09:25:00Z</dcterms:modified>
  <cp:revision>60</cp:revision>
  <dc:subject/>
  <dc:title>ИЗВЕЩЕНИЕ</dc:title>
</cp:coreProperties>
</file>