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162516400"/>
      <w:bookmarkEnd w:id="0"/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62516400"/>
      <w:bookmarkStart w:id="2" w:name="_Hlk162516400"/>
      <w:bookmarkEnd w:id="2"/>
    </w:p>
    <w:p>
      <w:pPr>
        <w:pStyle w:val="Normal"/>
        <w:rPr/>
      </w:pPr>
      <w:r>
        <w:rPr/>
        <w:t xml:space="preserve">           </w:t>
      </w:r>
      <w:bookmarkStart w:id="3" w:name="_Hlk162516473"/>
      <w:r>
        <w:rPr/>
        <w:t xml:space="preserve"> </w:t>
      </w:r>
      <w:r>
        <w:rPr/>
        <w:t xml:space="preserve">27 марта 2024 г.                г. Минеральные Воды                                 № 664   </w:t>
      </w:r>
      <w:bookmarkEnd w:id="3"/>
      <w:r>
        <w:rPr/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center"/>
        <w:rPr/>
      </w:pPr>
      <w:r>
        <w:rPr/>
        <w:t>Об утверждении актуализированной схемы водоснабжения и водоотведения Минераловодского муниципального округа                                                          Ставропольского края в 2023 году</w:t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9498" w:leader="none"/>
          <w:tab w:val="left" w:pos="9638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ами от 6 октября 2003 г.                                                 № 131-ФЗ «Об общих принципах организации местного самоуправления в                Российской Федерации», Федеральным Законом от 7 декабря 2011 г.                        № 416-ФЗ «О водоснабжении и водоотведении», постановлением                                                            Правительства Российской Федерации от 5 сентября 2013 г. № 782                                                                   «О схемах водоснабжения и водоотведения», Уставом Минераловодского                                            муниципального округа Ставропольского края, администрация                                      Минераловодского муниципального округа Ставропольского края                                            </w:t>
      </w: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 Утвердить прилагаемую актуализированную схему водоснабжения и водоотведения Минераловодского муниципального округа Ставропольского края в 2023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Настоящее постановление подлежит размещению на официальном сайте администрации Минераловодского муниципального округа                                   Ставропольского края в информационно-телекоммуникационной                          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4. Настоящее постановл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Глава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тавропольского края                                                                        В. С. Сергиенко</w:t>
      </w:r>
    </w:p>
    <w:p>
      <w:pPr>
        <w:pStyle w:val="Normal"/>
        <w:widowControl w:val="false"/>
        <w:spacing w:lineRule="exact" w:line="240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7:00Z</dcterms:created>
  <dc:creator>Econ</dc:creator>
  <dc:description/>
  <cp:keywords/>
  <dc:language>en-US</dc:language>
  <cp:lastModifiedBy>User</cp:lastModifiedBy>
  <cp:lastPrinted>2024-03-19T16:22:00Z</cp:lastPrinted>
  <dcterms:modified xsi:type="dcterms:W3CDTF">2024-03-28T08:27:00Z</dcterms:modified>
  <cp:revision>8</cp:revision>
  <dc:subject/>
  <dc:title/>
</cp:coreProperties>
</file>