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749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860" w:hanging="749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860" w:hanging="749"/>
        <w:rPr/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widowControl w:val="false"/>
        <w:autoSpaceDE w:val="false"/>
        <w:ind w:left="4860" w:hanging="749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autoSpaceDE w:val="false"/>
        <w:ind w:left="4860" w:hanging="749"/>
        <w:rPr>
          <w:sz w:val="28"/>
          <w:szCs w:val="28"/>
        </w:rPr>
      </w:pPr>
      <w:r>
        <w:rPr>
          <w:sz w:val="28"/>
          <w:szCs w:val="28"/>
        </w:rPr>
        <w:t>от  03 июня 2024 г.       №  1183</w:t>
      </w:r>
    </w:p>
    <w:p>
      <w:pPr>
        <w:pStyle w:val="Normal"/>
        <w:widowControl w:val="fals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bookmarkStart w:id="0" w:name="Par27"/>
      <w:bookmarkEnd w:id="0"/>
      <w:r>
        <w:rPr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ки готовности к отопительному периоду           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4-2025 гг. теплоснабжающих, теплосетевых организаций и потребителей тепловой энергии, расположенных </w:t>
      </w:r>
      <w:r>
        <w:rPr>
          <w:bCs/>
          <w:sz w:val="28"/>
          <w:szCs w:val="28"/>
        </w:rPr>
        <w:t xml:space="preserve">на территории Минераловодского муниципального округа Ставропольского края 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36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5836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Целью программы проведения проверки готовности теплоснабжающих, теплосетевых организаций и потребителей тепловой энерги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проводится комиссией на предмет соблюдения обязательных требований, установленных главами III - V правил оценки готовности к отопительному периоду, утвержденных приказом Министерства энергетики Российской Федерации от 12 марта 2013 г. № 103 «Об утверждении правил  оценки  готовности к отопительному периоду» (далее  – Прави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6" w:leader="none"/>
        </w:tabs>
        <w:jc w:val="center"/>
        <w:rPr/>
      </w:pPr>
      <w:r>
        <w:rPr>
          <w:bCs/>
          <w:sz w:val="28"/>
          <w:szCs w:val="28"/>
        </w:rPr>
        <w:t>2. Теплоснабжающие организации, подлежащие проверке готовности к отопительному периоду 2024-2025 г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54"/>
        <w:gridCol w:w="3600"/>
      </w:tblGrid>
      <w:tr>
        <w:trPr>
          <w:trHeight w:val="10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объект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лежащих провер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проверки готовности к отопительному периоду</w:t>
            </w:r>
          </w:p>
        </w:tc>
      </w:tr>
      <w:tr>
        <w:trPr>
          <w:trHeight w:val="3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инераловодский филиал </w:t>
            </w:r>
            <w:r>
              <w:rPr/>
              <w:t xml:space="preserve">ГУП СК </w:t>
            </w:r>
            <w:r>
              <w:rPr>
                <w:bCs/>
              </w:rPr>
              <w:t>«Крайтеплоэнерго»: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1 (г. Минеральные Воды,  пр. Карла Маркса,76а)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2 (г. Минеральные Воды,   ул. Почтовая, 9а)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3 (г. Минеральные Воды, Железноводская, 22а)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4 (г. Минеральные Воды, пер. Февральский, 21а)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5 (г. Минеральные Воды,  пр. 22 Партсъезда, 60)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6 (г. Минеральные Воды,    ул. 50 лет Октября, 47а)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7 (г. Минеральные Воды,    ул. Ставропольская, 41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8 (г. Минеральные Воды,   пр. 22 Партсъезда, 149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9 (г. Минеральные Воды,   ул. Ставропольская, 5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0 (г. Минеральные Воды,  ул. Кисловодская,  59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1 (г. Минеральные Воды,  ул. Калинина, 2Г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2 (Минераловодский район, п. Анджиевский,  ул. Набережная, 85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3 (г. Минеральные Воды,  ул. Калинина, 111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5 (г. Минеральные Воды,  ул. Горская, 67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7 (г. Минеральные Воды, пер. Путейский, 6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18 (г. Минеральные Воды,   ул. Пушкина, 10б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19 (г. Минеральные Воды,  ул. Ленина, 22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1 (г. Минеральные Воды,  пр. Карла Маркса, 51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2 (г. Минеральные Воды,  ул. Л. Толстого, 43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3 (г. Минеральные Воды,  ул. Анджиевского, 35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4 (г. Минеральные Воды,   ул. Тихая, 1/3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26 (г. Минеральные Воды, очистные сооружения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27 (Минераловодский район, с. Левокумка, пер. Огородний, 1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 № 26-28   (Минераловодский рай-он, п. Анджиевский, ул. Школьная, 8в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9 (г. Минеральные Воды,  ул. Дружбы, 16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30 (г. Минеральные Воды,  ул. Бештаугорская, 32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31 (г. Минеральные Воды,  ул. Крайняя, 53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33 (Минераловодский район, п. Первомайский, ул. Ротенко, 3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36 (Минераловодский район, с. Левокумка, ул. Мостовая, 53б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37 (Минераловодский район, х. Красный Пахарь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38 (Минераловодский район, х. Перевальный, ул. Новая, 25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39 (Минераловодский район, х. Садовый, ул. Мира, 1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 -40 (Минераловодский район, с. Марьины Колодцы, ул. Молодежная, 16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1 (Минераловодский район, п. Новотерский, ул. Школьная, 15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2(Минераловодский район, п. Новотерский, ул. Пионерская,  1г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43  (Минераловодский рай-он, с. Розовка, ул. Апанасенко, 47 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4 (Минераловодский район, с. Греческое, ул. Карла Маркса,61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46 (Минераловодский район,  с. Ульяновка, ул. Соборная, 2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8 (Минераловодский район, с. Прикумское, ул. Ленина, 10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9 (Минераловодский район, с. Орбельяновка, ул. Базарная, 18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0 (Минераловодский район, с. Побегайловк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1 (Минераловодский район, с. Нагутское, ул. Почтовая, 1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 xml:space="preserve">Котельная № 26-52 (г. Минеральные Воды,   пл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нтернационала, 1а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3 (Минераловодский район, с. Ульяновка, ул. Ленина, 112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4 (Минераловодский район, х. Красный Пахарь (школа № 14)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5 (Минераловодский район, с. Канглы, ул. Мира, 46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6 (Минераловодский район, п. Новотерский, войсковая часть № 676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7 (Минераловодский район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7 (Минераловодский район, с. Нижняя Александровка, ул. Клубная)</w:t>
            </w:r>
          </w:p>
          <w:p>
            <w:pPr>
              <w:pStyle w:val="Normal"/>
              <w:numPr>
                <w:ilvl w:val="0"/>
                <w:numId w:val="1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8 (Минераловодский район, с. Прикумское, ул. Ленина, 75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0" w:hanging="3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9 (Минераловодский район, с. Прикумское, ул. Комсомольская, 6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0" w:hanging="385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62 (г. Минеральные Воды, ул. Анджиевского, д. 1, корп. 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 13.09.2024 г. по 14.10.202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ераловодский территориальный участок Северо–Кавказской дирекции по теп-ловодоснабжению СП ЦДВ-филиала ОАО «РЖД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котельная (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Фрунзе, 2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отельная (г. Минеральные Вод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нышевског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отельная (г. Минеральные Воды,                    ул. Гагарина, 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 13.09.2024 г. по 14.10.2024 г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БУЗ СК «Краевая Кумагорская больница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котельная № 25 (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умагорск, ул. Лесная, 2Б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 13.09.2024 г. по 14.10.2024 г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еждународный аэропорт Минеральные Воды»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блочно- модульная котельная установка ( г. Минеральные Воды, Территория Аэропорт)</w:t>
            </w:r>
          </w:p>
          <w:p>
            <w:pPr>
              <w:pStyle w:val="Normal"/>
              <w:numPr>
                <w:ilvl w:val="0"/>
                <w:numId w:val="2"/>
              </w:numPr>
              <w:ind w:left="-25" w:firstLine="2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абельная блочная газовая котельная (</w:t>
            </w:r>
            <w:r>
              <w:rPr>
                <w:sz w:val="22"/>
                <w:szCs w:val="22"/>
              </w:rPr>
              <w:t>г. Минеральные Воды, Территория Аэропор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 13.09.2024 г. по 14.10.2024 г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оценки готовности теплоснабжающих и теплосетевых организаций к отопительному периоду комиссией проверяются  документы, подтверждающие выполнение требований, установленных главой III приказа Минэнерго России от 12 марта 2013 г. № 103 «Об утверждении Правил оценки готовности к отопительному периоду», Федеральным законом</w:t>
      </w:r>
      <w:r>
        <w:rPr>
          <w:bCs/>
          <w:sz w:val="28"/>
          <w:szCs w:val="28"/>
        </w:rPr>
        <w:t xml:space="preserve"> от      27 июля 2010 г. № 190-ФЗ «О теплоснабжении», приказом Ростехнадзора от 17 июля 2013 г. № 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отребители тепловой энергии, подлежащие проверке готовности к отопительному периоду 2024-2025 г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576"/>
        <w:gridCol w:w="2700"/>
      </w:tblGrid>
      <w:tr>
        <w:trPr>
          <w:trHeight w:val="97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требителей тепловой энергии, подлежащих провер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проведения проверки готовности к отопительному периоду</w:t>
            </w:r>
          </w:p>
        </w:tc>
      </w:tr>
      <w:tr>
        <w:trPr>
          <w:trHeight w:val="1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Карла- Маркса ,7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ролетарская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ролетарск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ролетарская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Почтовая, 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Школьная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Железноводская, 1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агарина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агарина,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расного Октября, 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4/ Гагарина 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агарина, 43/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9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 39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>
          <w:trHeight w:val="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22 Партсъезда, 8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. Минеральные Воды, ул. Советская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. Минеральные Воды, ул. Советская,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нышевского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нышевского,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Крайняя,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2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21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21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Заводская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Заводская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 ул. Набережная,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Набережная, 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Набережная, 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Набережная, 98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Трудовая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 Минераловодский район, пос. Анджиевский, ул. Трудовая,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 пер. Путейский, 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. Минеральные Воды, ул. К. Либкнехта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Либкнехта, 12/ Интернациональ-ная, д.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Ленина, 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2 кв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Октябрьская 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ибика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окомотивная, 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окомотивн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окомотивная, 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ького,14/ М ул. Горького, 1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ького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Школьная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ихая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ихая, 1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ихая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еральные Воды, ул.Тих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Московская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Первомайский, ул. Московская, 18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2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2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2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Змейская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рахина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Речн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Речн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Школьная, 1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инеральные Воды, ул. Кнышевского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Школьная, 15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Школьная, 1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Красногвардейская, 10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  <w:br/>
              <w:t>ул. Красногвардейская, 1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9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9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Юбилейн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ештаугор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ештаугор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Анджиевского, 1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ештаугор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3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Бештаугорская, 3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7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райняя,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Первомайский, ул. Восточн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Первомайский, ул. Ротенко,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омсомольск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9 м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Октябрь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6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9 м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Новая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ераловодский район, х. Красный Пахарь, ул. 40 лет Победы,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Октябрьская,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Змейская, 1</w:t>
              <w:br/>
              <w:t xml:space="preserve"> (ТСЖ «Союз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9 мая, 1 (ТСЖ «Союз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9 мая, 7(ТСЖ «Север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ионерская.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Школьн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Мира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Мира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 п. Новотерский, ул. Новотерская,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обеды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обеды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обеды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пер. Тихий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Южная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8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Побегайловка, ул. Молодежн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л. 3 Интернационала, д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ер. Кооперативный, д. 26 «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ер. Кооперативный, д.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линина, д. 9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с. Прикумское, ул. Комсомольская, 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Прикумское, Красная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дорожн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дорожн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. Кумагорск, ул. Лесн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. Кумагорск, ул. Лесн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ПОТРЕБИТЕЛИ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: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1 - г. Минеральные Воды, ул. Молод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гимназия № 2 - г. Минеральные Воды, ул. Льва Толстого,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лицей № 3 - г. Минеральные Воды, ул. Московская,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4 -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Анджиевский, ул. Москов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ОШ № 5 - г. Минеральные Воды, ул. Калинина, 111/Що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6 - г. Минеральные Воды, ул. Гагарина 90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7 - г. Минеральные Воды, ул. Советская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20 - г. Минеральные Воды, ул. Новоселов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гимназия № 103- г. Минеральные Воды, ул. Ленина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лицей № 104 – г. Минеральные Воды, ул. Ленина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111 - г. Минеральные Воды,  ул. Ленина, 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ОШ № 1 - Минераловодский район, с. Канглы, ул. Мира, 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СОШ № 2 - Минераловодский район, с. Греческое,</w:t>
              <w:br/>
              <w:t xml:space="preserve"> ул. Карла – Маркса, 6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5 - Минераловодский район, с. Прикумское,</w:t>
              <w:br/>
              <w:t xml:space="preserve"> ул. Ленина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СОШ № 6 - Минераловодский район, с. Нагутское,</w:t>
              <w:br/>
              <w:t xml:space="preserve"> ул. Мостовая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7 - Минераловодский район, с Марьины Колодцы, ул. Зеленая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8 - Минераловодский район, с. Левокумка, </w:t>
              <w:br/>
              <w:t>пер. Огородний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8 - Минераловодский район, с. Ульяновка,           ул. Ленина, 7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9 – с. Розовка, ул. Апанасенко,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ОУ СОШ № 10 -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 Перевальный, ул. Новая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11-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овотерск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ОУ СОШ №14 – Минераловодский район, х. Красный – Пахарь, ул. Широкая,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ОУ СОШ № 15 – Минераловодский район, х. Садовы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ира,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19 –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обегайловка, ул. Школьна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СОШ № 4 – Минераловодский район, с. Нижняя Александровка, ул. Советская, 1/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БРАЗОВАТЕЛЬНЫЕ УЧРЕЖЕН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1 «Аленький цветочек», - г. Минеральные Воды, ул. Молод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ДОУ ДС № 4  «Светлячок» -  г. Минеральные Воды, </w:t>
              <w:br/>
              <w:t xml:space="preserve">ул. Терешковой, 1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5 «Дельфиненок» - г. Минеральные Воды, </w:t>
              <w:br/>
              <w:t xml:space="preserve">ул. Анджиевского, 12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5 «Ивушка» - 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ская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8 «Сказка» - г. Минеральные Воды, </w:t>
              <w:br/>
              <w:t>пр. Карла – Маркса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9 «Левая сказка» - Минераловодский район, </w:t>
              <w:br/>
              <w:t>п. Анджиевский, Октябрь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0 –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Анджиевский, ул. Исакова,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2 «Аленушка» - г. Минеральные Воды, </w:t>
              <w:br/>
              <w:t>ул. Советская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ДОУ ДС № 13 «Журавушка» - 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л. Дружбы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ДОУ ДС № 14 «Олененок» - г. Минеральные Воды, </w:t>
              <w:br/>
              <w:t>ул.  Ставропольская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5 «Аистенок» - г. Минеральные Воды, </w:t>
              <w:br/>
              <w:t>ул. Железноводская,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ДОУ ДС № 16 «Красная шапочка» -  г. Минеральные Воды, </w:t>
              <w:br/>
              <w:t>ул. Пролетарск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62 « Звездочка» - г. Минеральные Воды, </w:t>
              <w:br/>
              <w:t>ул. Льва Толстого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73 «Искорка» - г Минеральные Воды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ушкина, 69 (здание № 1), ул. Ленина, 37 (здание №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95 «Ласточка» - г. Минеральные Воды,</w:t>
              <w:br/>
              <w:t xml:space="preserve"> пр. 22 Партсъесзда 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03 «Чебурашка» - г. Минеральные Вод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енина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198 «Белоснежка» - г. Минеральные Воды,  </w:t>
              <w:br/>
              <w:t>ул. Бештаугорская, 7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ДОУ ДС №  3 «Тополек» - Минераловодский район,</w:t>
              <w:br/>
              <w:t xml:space="preserve"> п. Первомайский, ул. Зелен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4 «Саьвле» - Минераловодский район, с. Канглы,  ул. Школьн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7 «Ягодка» - Минераловод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 Садовый, ул. Ленина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18 «Родничок» - Минераловод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Левокумка, ул. Мостовая 59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20 «Теремок» - Минераловодский район,                х. Перевальный, ул. Новая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21 «Солнышко» - Минераловодский район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Ульяновка, ул. Ленина, 7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23 «Антошка» - Минераловодский район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Новотерский, ул. Мира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24 «Колокольчик» - Минераловодский район, </w:t>
              <w:br/>
              <w:t>с. Орбельяновка,  ул. Базарная, 16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30 «Солнышко» - Минераловодский район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обегайловка, ул. Клубн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31 «Аленушка» - Минераловодский район,</w:t>
              <w:br/>
              <w:t xml:space="preserve"> с. Марьины Колодцы, ул. Ленина, 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32 «Золотой ключик» Минераловодский район, с. Розовка, ул. Мир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33 «Радуга» -  г. Минеральные Воды, </w:t>
              <w:br/>
              <w:t>ул. Бештаугорская, 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У ДО Центр дополнительного образования детей –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л. Победы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ДОД Дом детского творчества – г. Минеральные Воды,  ул. Ленина,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Централизованная клубная система» Минераловодского городского округа: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культуры Минераловодского городского округа,         г. Минеральные Воды, ул. Карла Маркса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Дом культуры, г. Минеральные Воды,                  ул. Железноводская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п. Анджиевский – филиал МБУК ЦКС,             п. Анджиевский, ул. Анджиевского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Греческое – филиал МБУК ЦКС,                   с. Греческое, ул. Карла Маркса, 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Канглы – филиал МБУК ЦКС, с. Канглы,    ул. Мира,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Марьины Колодцы – филиал МБУК ЦКС,     с. Марьины Колодцы, ул. Ленина, 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Нижняя Александровка – филиал МБУК ЦКС, с. Нижняя Александровка, ул. Клубная, 2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п. Первомайский – филиал МБУК ЦКС,            п. Первомайский, ул. Комсомольская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Побегайловка – филиал МБУК ЦКС,              с. Побегайловка, ул. Клубная, 4</w:t>
            </w:r>
            <w:bookmarkStart w:id="1" w:name="_GoBack"/>
            <w:bookmarkEnd w:id="1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Прикумское – филиал МБУК ЦКС,                с. Прикумское, ул. Ленина, 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Розовка – филиал МБУК ЦКС, с. Розовка,                                    ул. Апанасенко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ЗДРАВООХРАНЕН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БУЗ СК «Минераловодская РБ» - 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Гагарина, 67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БУЗ СК «Родильный дом» г. Минеральные Воды –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ер. Февральский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ераловодский филиал ГБУЗ СК «Пятигорский межрайон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6ый медицинский фтизиопульмо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ТРЕБИТЕЛ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новигация ЮГА филиал  ФГ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Госкорпорация  по ОрВД» (г. Минеральные Воды,-5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одская  таможня (г. Минеральные Воды,               ул. Советская, 15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ФС России по СК ФО (фельдсвязь)                      (г. Минеральные Воды, территория Аэропорт, 2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одский  МСЦ  УФПС  (АО «Почта России») (участок территория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едитинвест» (г. Минеральные Воды, территория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вокзалы Кавминводыавто» (г. Минеральные Воды, ул. Советская, 148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одское ЛУ МВД России на транспорте (участок территория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4 г. по 13.09.24 г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ценки готовности потребителей тепловой энергии к отопительному периоду комиссией проверяются документы, подтверждающие выполнение требований, установленных глав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иказа Минэнерго России от 12 марта 2013 г. № 103 «Об утверждении правил оценки готовности к отопительному периоду», приказом Ростехнадзора от   17 июля 2013 г. № 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проверке комиссиями проверяется выполнение требований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70370850/e3b5d2beb6fa8c73d1a60cc91c17b537/" \l "block_1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лавами III-V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 (далее - требования по готовности). Проверка выполнения теплосетевыми и теплоснабжающими организациями требований, установленных настоящими Правилами, осуществляется комиссиями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в соответствии с приложением № 1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кте содержатся следующие выводы комиссии по итогам проверки:</w:t>
        <w:br/>
        <w:t>- объект проверки готов к отопительному пери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не готов к отопительному пери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аспорт готовности к отопительному периоду (далее - паспорт) составляется по образцу в соответствии с приложением № 2 к Программе и выдается администрацией Минераловодского муниципального округа Ставропольского края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, не получившая по объектам проверки паспорт готовности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2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bookmark4"/>
      <w:bookmarkStart w:id="3" w:name="bookmark4"/>
      <w:bookmarkEnd w:id="3"/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4500" w:hanging="0"/>
        <w:jc w:val="both"/>
        <w:rPr/>
      </w:pPr>
      <w:r>
        <w:rPr>
          <w:color w:val="000000"/>
          <w:sz w:val="28"/>
          <w:szCs w:val="28"/>
        </w:rPr>
        <w:t>к программе проведения проверки готовности к отопительному периоду 2024-2025 гг. теплоснабжающих, тепло-сетевых организаций и потребителей тепловой энергии, расположенных на территории Минераловодского муници-пального округа Ставропольского края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АКТ №________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рки готовности к отопительному периоду ______/________гг.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  <w:t>__________________________</w:t>
        <w:tab/>
        <w:tab/>
        <w:tab/>
        <w:tab/>
        <w:t xml:space="preserve">           "_____"____________ 20__ г.</w:t>
      </w:r>
    </w:p>
    <w:p>
      <w:pPr>
        <w:pStyle w:val="Normal"/>
        <w:snapToGrid w:val="false"/>
        <w:jc w:val="both"/>
        <w:rPr/>
      </w:pPr>
      <w:r>
        <w:rPr/>
        <w:t>(место составление акта)</w:t>
        <w:tab/>
        <w:tab/>
        <w:tab/>
        <w:tab/>
        <w:tab/>
        <w:tab/>
        <w:t xml:space="preserve"> (дата составления акт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Комиссия, образованная ________________________________________________________,</w:t>
      </w:r>
    </w:p>
    <w:p>
      <w:pPr>
        <w:pStyle w:val="Normal"/>
        <w:snapToGrid w:val="false"/>
        <w:ind w:left="2160" w:firstLine="720"/>
        <w:jc w:val="both"/>
        <w:rPr/>
      </w:pPr>
      <w:r>
        <w:rPr/>
        <w:t>(форма документа и его реквизиты, которым образована комиссия)</w:t>
      </w:r>
    </w:p>
    <w:p>
      <w:pPr>
        <w:pStyle w:val="Normal"/>
        <w:snapToGrid w:val="false"/>
        <w:jc w:val="both"/>
        <w:rPr/>
      </w:pPr>
      <w:r>
        <w:rPr/>
        <w:t>в соответствии с программой проведения проверки готовности к отопительному периоду от "____"________________ 20__ г., утвержденной__________________________________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snapToGrid w:val="false"/>
        <w:jc w:val="both"/>
        <w:rPr/>
      </w:pPr>
      <w:r>
        <w:rPr/>
        <w:t xml:space="preserve">с "___"____________20__ г. по "___"_____________ 20__ г. в соответствии с </w:t>
      </w:r>
      <w:hyperlink r:id="rId2">
        <w:r>
          <w:rPr>
            <w:rStyle w:val="InternetLink"/>
            <w:u w:val="single"/>
          </w:rPr>
          <w:t>Федеральным законом</w:t>
        </w:r>
      </w:hyperlink>
      <w:r>
        <w:rPr/>
        <w:t xml:space="preserve"> от 27 июля 2010 г. N 190-ФЗ "О теплоснабжении" провела проверку готовности к отопительному периоду ________________________________________________________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napToGrid w:val="false"/>
        <w:rPr/>
      </w:pPr>
      <w:r>
        <w:rPr/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Проверка готовности к отопительному периоду проводилась в отношении</w:t>
      </w:r>
    </w:p>
    <w:p>
      <w:pPr>
        <w:pStyle w:val="Normal"/>
        <w:snapToGrid w:val="false"/>
        <w:jc w:val="both"/>
        <w:rPr/>
      </w:pPr>
      <w:r>
        <w:rPr/>
        <w:t>следующих объектов:</w:t>
      </w:r>
    </w:p>
    <w:p>
      <w:pPr>
        <w:pStyle w:val="Normal"/>
        <w:snapToGrid w:val="false"/>
        <w:jc w:val="both"/>
        <w:rPr/>
      </w:pPr>
      <w:r>
        <w:rPr/>
        <w:t>1._____________________________________________________;</w:t>
      </w:r>
    </w:p>
    <w:p>
      <w:pPr>
        <w:pStyle w:val="Normal"/>
        <w:snapToGrid w:val="false"/>
        <w:jc w:val="both"/>
        <w:rPr/>
      </w:pPr>
      <w:r>
        <w:rPr/>
        <w:t>2._____________________________________________________;</w:t>
      </w:r>
    </w:p>
    <w:p>
      <w:pPr>
        <w:pStyle w:val="Normal"/>
        <w:snapToGrid w:val="false"/>
        <w:jc w:val="both"/>
        <w:rPr/>
      </w:pPr>
      <w:r>
        <w:rPr/>
        <w:t>3.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napToGrid w:val="false"/>
        <w:jc w:val="both"/>
        <w:rPr/>
      </w:pPr>
      <w:r>
        <w:rPr/>
        <w:t>В ходе проведения проверки готовности к отопительному периоду комиссия установила:___________________________________________________________________.</w:t>
      </w:r>
    </w:p>
    <w:p>
      <w:pPr>
        <w:pStyle w:val="Normal"/>
        <w:snapToGrid w:val="false"/>
        <w:jc w:val="center"/>
        <w:rPr/>
      </w:pPr>
      <w:r>
        <w:rPr/>
        <w:t>(готовность/неготовность к работе в отопительном периоде)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napToGrid w:val="false"/>
        <w:jc w:val="both"/>
        <w:rPr/>
      </w:pPr>
      <w:r>
        <w:rPr/>
        <w:t>Вывод комиссии по итогам проведения проверки готовности к отопительному периоду: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snapToGrid w:val="false"/>
        <w:jc w:val="both"/>
        <w:rPr/>
      </w:pPr>
      <w:r>
        <w:rPr/>
        <w:t>Приложение к акту проверки готовности к отопительному периоду __/__ гг.</w:t>
      </w:r>
      <w:r>
        <w:fldChar w:fldCharType="begin"/>
      </w:r>
      <w:r>
        <w:rPr>
          <w:rStyle w:val="InternetLink"/>
          <w:u w:val="single"/>
          <w:color w:val="008000"/>
        </w:rPr>
        <w:instrText xml:space="preserve"> HYPERLINK "../../E:%5CATT00008.doc" \l "sub_1991"</w:instrText>
      </w:r>
      <w:r>
        <w:rPr>
          <w:rStyle w:val="InternetLink"/>
          <w:u w:val="single"/>
          <w:color w:val="008000"/>
        </w:rPr>
        <w:fldChar w:fldCharType="separate"/>
      </w:r>
      <w:r>
        <w:rPr>
          <w:rStyle w:val="InternetLink"/>
          <w:color w:val="008000"/>
          <w:u w:val="single"/>
        </w:rPr>
        <w:t>*</w:t>
      </w:r>
      <w:r>
        <w:rPr>
          <w:rStyle w:val="InternetLink"/>
          <w:u w:val="single"/>
          <w:color w:val="008000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Председатель комиссии:</w:t>
        <w:tab/>
        <w:t>___________________/_______________</w:t>
      </w:r>
    </w:p>
    <w:p>
      <w:pPr>
        <w:pStyle w:val="Normal"/>
        <w:snapToGrid w:val="false"/>
        <w:jc w:val="center"/>
        <w:rPr/>
      </w:pPr>
      <w:r>
        <w:rPr/>
        <w:t>(подпись, расшифровка подписи)</w:t>
      </w:r>
    </w:p>
    <w:p>
      <w:pPr>
        <w:pStyle w:val="Normal"/>
        <w:snapToGrid w:val="false"/>
        <w:jc w:val="both"/>
        <w:rPr/>
      </w:pPr>
      <w:r>
        <w:rPr/>
        <w:t>Заместитель председателя</w:t>
      </w:r>
    </w:p>
    <w:p>
      <w:pPr>
        <w:pStyle w:val="Normal"/>
        <w:snapToGrid w:val="false"/>
        <w:jc w:val="both"/>
        <w:rPr/>
      </w:pPr>
      <w:r>
        <w:rPr/>
        <w:t>комиссии:</w:t>
        <w:tab/>
        <w:tab/>
        <w:tab/>
        <w:t>___________________/_______________</w:t>
      </w:r>
    </w:p>
    <w:p>
      <w:pPr>
        <w:pStyle w:val="Normal"/>
        <w:snapToGrid w:val="false"/>
        <w:jc w:val="center"/>
        <w:rPr/>
      </w:pPr>
      <w:r>
        <w:rPr/>
        <w:t>(подпись, расшифровка подписи)</w:t>
      </w:r>
    </w:p>
    <w:p>
      <w:pPr>
        <w:pStyle w:val="Normal"/>
        <w:snapToGrid w:val="false"/>
        <w:jc w:val="both"/>
        <w:rPr/>
      </w:pPr>
      <w:r>
        <w:rPr/>
        <w:t>Члены комиссии:</w:t>
        <w:tab/>
        <w:tab/>
        <w:t>___________________/_______________</w:t>
      </w:r>
    </w:p>
    <w:p>
      <w:pPr>
        <w:pStyle w:val="Normal"/>
        <w:snapToGrid w:val="false"/>
        <w:jc w:val="center"/>
        <w:rPr/>
      </w:pPr>
      <w:r>
        <w:rPr/>
        <w:t>(подпись, расшифровка подписи)</w:t>
      </w:r>
    </w:p>
    <w:p>
      <w:pPr>
        <w:pStyle w:val="Normal"/>
        <w:snapToGrid w:val="false"/>
        <w:ind w:left="2880" w:hanging="0"/>
        <w:jc w:val="both"/>
        <w:rPr/>
      </w:pPr>
      <w:r>
        <w:rPr/>
        <w:t>___________________/_______________</w:t>
      </w:r>
    </w:p>
    <w:p>
      <w:pPr>
        <w:pStyle w:val="Normal"/>
        <w:snapToGrid w:val="false"/>
        <w:jc w:val="center"/>
        <w:rPr/>
      </w:pPr>
      <w:r>
        <w:rPr/>
        <w:t>(подпись, расшифровка подписи)</w:t>
      </w:r>
    </w:p>
    <w:p>
      <w:pPr>
        <w:pStyle w:val="Normal"/>
        <w:snapToGrid w:val="false"/>
        <w:ind w:left="2160" w:firstLine="720"/>
        <w:jc w:val="both"/>
        <w:rPr/>
      </w:pPr>
      <w:r>
        <w:rPr/>
        <w:t>___________________/_______________</w:t>
      </w:r>
    </w:p>
    <w:p>
      <w:pPr>
        <w:pStyle w:val="Normal"/>
        <w:snapToGrid w:val="false"/>
        <w:jc w:val="center"/>
        <w:rPr/>
      </w:pPr>
      <w:r>
        <w:rPr/>
        <w:t>(подпись, расшифровка подписи)</w:t>
      </w:r>
    </w:p>
    <w:p>
      <w:pPr>
        <w:pStyle w:val="Normal"/>
        <w:snapToGrid w:val="false"/>
        <w:ind w:left="2880" w:hanging="0"/>
        <w:jc w:val="both"/>
        <w:rPr/>
      </w:pPr>
      <w:r>
        <w:rPr/>
        <w:t>___________________/_______________</w:t>
      </w:r>
    </w:p>
    <w:p>
      <w:pPr>
        <w:pStyle w:val="Normal"/>
        <w:snapToGrid w:val="false"/>
        <w:jc w:val="center"/>
        <w:rPr/>
      </w:pPr>
      <w:r>
        <w:rPr/>
        <w:t>(подпись, расшифровка подписи)</w:t>
      </w:r>
    </w:p>
    <w:p>
      <w:pPr>
        <w:pStyle w:val="Normal"/>
        <w:snapToGrid w:val="false"/>
        <w:jc w:val="both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"___"____________20__г.________________________________________________________</w:t>
      </w:r>
    </w:p>
    <w:p>
      <w:pPr>
        <w:pStyle w:val="Normal"/>
        <w:snapToGrid w:val="false"/>
        <w:jc w:val="center"/>
        <w:rPr/>
      </w:pPr>
      <w:r>
        <w:rPr/>
        <w:t>(подпись, расшифровка подписи руководителя (его уполномоченного представителя) муниципального</w:t>
      </w:r>
    </w:p>
    <w:p>
      <w:pPr>
        <w:pStyle w:val="Normal"/>
        <w:snapToGrid w:val="false"/>
        <w:jc w:val="center"/>
        <w:rPr/>
      </w:pPr>
      <w:r>
        <w:rPr/>
        <w:t>образования, теплоснабжающей организации, теплосетевой организации, потребителя тепловой энергии,</w:t>
      </w:r>
    </w:p>
    <w:p>
      <w:pPr>
        <w:pStyle w:val="Normal"/>
        <w:snapToGrid w:val="false"/>
        <w:jc w:val="center"/>
        <w:rPr/>
      </w:pPr>
      <w:r>
        <w:rPr/>
        <w:t>в отношении которого проводилась проверка 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"___"____________ 20__ г. ______________________________________________________</w:t>
      </w:r>
    </w:p>
    <w:p>
      <w:pPr>
        <w:pStyle w:val="Normal"/>
        <w:snapToGrid w:val="false"/>
        <w:jc w:val="center"/>
        <w:rPr/>
      </w:pPr>
      <w:r>
        <w:rPr/>
        <w:t xml:space="preserve"> </w:t>
      </w:r>
      <w:r>
        <w:rPr/>
        <w:t>(подпись, расшифровка подписи председатель Совета МКД**)</w:t>
      </w:r>
    </w:p>
    <w:p>
      <w:pPr>
        <w:pStyle w:val="Normal"/>
        <w:snapToGrid w:val="false"/>
        <w:jc w:val="both"/>
        <w:rPr/>
      </w:pPr>
      <w:r>
        <w:rPr/>
        <w:t>* При наличии у комиссии замечаний к выполнению требований по готовности</w:t>
      </w:r>
    </w:p>
    <w:p>
      <w:pPr>
        <w:pStyle w:val="Normal"/>
        <w:snapToGrid w:val="false"/>
        <w:jc w:val="both"/>
        <w:rPr/>
      </w:pPr>
      <w:r>
        <w:rPr/>
        <w:t>или при невыполнении требований по готовности к акту прилагается перечень</w:t>
      </w:r>
    </w:p>
    <w:p>
      <w:pPr>
        <w:pStyle w:val="Normal"/>
        <w:snapToGrid w:val="false"/>
        <w:jc w:val="both"/>
        <w:rPr/>
      </w:pPr>
      <w:r>
        <w:rPr/>
        <w:t>замечаний с указанием сроков их устранения.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8000"/>
        </w:rPr>
        <w:instrText xml:space="preserve"> HYPERLINK "../../E:%5CATT00008.doc" \l "sub_1991"</w:instrText>
      </w:r>
      <w:r>
        <w:rPr>
          <w:rStyle w:val="InternetLink"/>
          <w:u w:val="single"/>
          <w:color w:val="008000"/>
        </w:rPr>
        <w:fldChar w:fldCharType="separate"/>
      </w:r>
      <w:r>
        <w:rPr>
          <w:rStyle w:val="InternetLink"/>
          <w:color w:val="008000"/>
          <w:u w:val="single"/>
        </w:rPr>
        <w:t>*</w:t>
      </w:r>
      <w:r>
        <w:rPr>
          <w:rStyle w:val="InternetLink"/>
          <w:u w:val="single"/>
          <w:color w:val="008000"/>
        </w:rPr>
        <w:fldChar w:fldCharType="end"/>
      </w:r>
      <w:r>
        <w:rPr/>
        <w:t>* При наличии Совета многоквартирного дома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мечаний к выполнению требований по готовности</w:t>
      </w:r>
    </w:p>
    <w:p>
      <w:pPr>
        <w:pStyle w:val="Normal"/>
        <w:snapToGrid w:val="false"/>
        <w:jc w:val="center"/>
        <w:rPr>
          <w:rFonts w:ascii="Courier New" w:hAnsi="Courier New" w:cs="Courier New"/>
          <w:color w:val="000080"/>
          <w:sz w:val="28"/>
          <w:szCs w:val="28"/>
        </w:rPr>
      </w:pPr>
      <w:r>
        <w:rPr>
          <w:sz w:val="28"/>
          <w:szCs w:val="28"/>
        </w:rPr>
        <w:t>или при невыполнении требований по готовности к акту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от "_____"_______________ 20__ г.</w:t>
      </w:r>
    </w:p>
    <w:p>
      <w:pPr>
        <w:pStyle w:val="Normal"/>
        <w:snapToGrid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оверки готовности к отопительному периоду.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/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/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рограмме проведения проверки готовности к отопительному периоду 2024-2025 гг. теплоснабжающих, тепло-сетевых организаций и потребителей тепловой энергии, расположенных на территории Минераловодского муници-пального округа Ставропольского края </w:t>
      </w:r>
    </w:p>
    <w:p>
      <w:pPr>
        <w:pStyle w:val="Normal"/>
        <w:ind w:left="57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bookmark4"/>
      <w:bookmarkStart w:id="5" w:name="bookmark4"/>
      <w:bookmarkEnd w:id="5"/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товности к отопительному периоду _______/______ гг.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>Выдан_______________________________________________________________________,</w:t>
      </w:r>
    </w:p>
    <w:p>
      <w:pPr>
        <w:pStyle w:val="Normal"/>
        <w:suppressAutoHyphens w:val="true"/>
        <w:snapToGrid w:val="false"/>
        <w:ind w:right="140" w:hanging="0"/>
        <w:jc w:val="center"/>
        <w:rPr/>
      </w:pPr>
      <w:r>
        <w:rPr/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uppressAutoHyphens w:val="true"/>
        <w:snapToGrid w:val="false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snapToGrid w:val="false"/>
        <w:jc w:val="both"/>
        <w:rPr/>
      </w:pPr>
      <w:r>
        <w:rPr/>
        <w:t>1._______________________;</w:t>
      </w:r>
    </w:p>
    <w:p>
      <w:pPr>
        <w:pStyle w:val="Normal"/>
        <w:snapToGrid w:val="false"/>
        <w:jc w:val="both"/>
        <w:rPr/>
      </w:pPr>
      <w:r>
        <w:rPr/>
        <w:t>2._______________________;</w:t>
      </w:r>
    </w:p>
    <w:p>
      <w:pPr>
        <w:pStyle w:val="Normal"/>
        <w:snapToGrid w:val="false"/>
        <w:jc w:val="both"/>
        <w:rPr/>
      </w:pPr>
      <w:r>
        <w:rPr/>
        <w:t>3._______________________;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snapToGrid w:val="false"/>
        <w:jc w:val="both"/>
        <w:rPr/>
      </w:pPr>
      <w:r>
        <w:rPr/>
        <w:t>Акт проверки готовности к отопительному периоду от __________ №_________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2880" w:firstLine="720"/>
        <w:jc w:val="both"/>
        <w:rPr/>
      </w:pPr>
      <w:r>
        <w:rPr/>
        <w:t>_______________________/________________________</w:t>
      </w:r>
    </w:p>
    <w:p>
      <w:pPr>
        <w:pStyle w:val="Normal"/>
        <w:snapToGrid w:val="false"/>
        <w:ind w:left="3600" w:hanging="0"/>
        <w:jc w:val="center"/>
        <w:rPr/>
      </w:pPr>
      <w:r>
        <w:rPr/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36:00Z</dcterms:created>
  <dc:creator>User</dc:creator>
  <dc:description/>
  <cp:keywords/>
  <dc:language>en-US</dc:language>
  <cp:lastModifiedBy>OO-88</cp:lastModifiedBy>
  <cp:lastPrinted>2024-05-17T11:56:00Z</cp:lastPrinted>
  <dcterms:modified xsi:type="dcterms:W3CDTF">2024-05-31T09:06:00Z</dcterms:modified>
  <cp:revision>296</cp:revision>
  <dc:subject/>
  <dc:title>РАСПОРЯЖЕНИЕ</dc:title>
</cp:coreProperties>
</file>