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60" w:leader="none"/>
          <w:tab w:val="left" w:pos="5220" w:leader="none"/>
        </w:tabs>
        <w:autoSpaceDE w:val="false"/>
        <w:ind w:left="4320" w:hanging="492"/>
        <w:outlineLvl w:val="0"/>
        <w:rPr/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5220" w:leader="none"/>
        </w:tabs>
        <w:autoSpaceDE w:val="false"/>
        <w:ind w:left="3828" w:hanging="0"/>
        <w:rPr/>
      </w:pPr>
      <w:r>
        <w:rPr>
          <w:sz w:val="28"/>
          <w:szCs w:val="28"/>
        </w:rPr>
        <w:t>постановлением администрации Минераловод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5220" w:leader="none"/>
        </w:tabs>
        <w:autoSpaceDE w:val="false"/>
        <w:ind w:left="3828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5220" w:leader="none"/>
          <w:tab w:val="left" w:pos="7230" w:leader="none"/>
        </w:tabs>
        <w:autoSpaceDE w:val="false"/>
        <w:ind w:left="3828" w:hanging="0"/>
        <w:rPr>
          <w:sz w:val="28"/>
          <w:szCs w:val="28"/>
        </w:rPr>
      </w:pPr>
      <w:r>
        <w:rPr>
          <w:sz w:val="28"/>
          <w:szCs w:val="28"/>
        </w:rPr>
        <w:t>от  03 июня 2024 г.    №  1181</w:t>
        <w:tab/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2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О механизме оперативно-диспетчерского управления в системе теплоснабжения на территории Минераловод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управления, взаимодействия и обмена информацией в целях обеспечения надежного теплоснабжения, оперативного контроля, а также принятия необходимых мер по предупреждению, ликвидации технологических нарушений и их последствий в системах теплоснабжения на территории Минераловод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перативно-диспетчерское управление системами теплоснабже-ния на территории Минераловодского муниципального округа Ставропольского края (далее - оперативно-диспетчерское управление системами теплоснабжения) осуществляется единой дежурно-диспетчерской службой Минераловодского муниципального округа Ставропольского края (далее – ЕДДС  Минераловодского муниципального округа Ставропольского кра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ЕДДС Минераловодского </w:t>
      </w:r>
      <w:bookmarkStart w:id="1" w:name="_Hlk157522064"/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</w:t>
      </w:r>
      <w:bookmarkEnd w:id="1"/>
      <w:r>
        <w:rPr>
          <w:rFonts w:cs="Times New Roman" w:ascii="Times New Roman" w:hAnsi="Times New Roman"/>
          <w:sz w:val="28"/>
          <w:szCs w:val="28"/>
        </w:rPr>
        <w:t>, в пределах своих полномочий, взаимодействует с дежурно-диспетчерскими службами (далее - ДДС) теплоснабжающих организаций (объектов) на территории Минераловодского муниципального округа Ставропольского края независимо от форм собственности по вопросам сбора, обработки и обмена информацией о технологических нарушениях (авариях), чрезвычайных ситуациях природного и техногенного характера (далее - ЧС) (происшествиях) и совместных действий при ликвидации аварийных ситуаций, угрозы возникновения или возникновении ЧС (происшеств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перативно-диспетчерское управление системами теплоснабже-ния предназначено для приема и передачи сообщений о технологических нарушениях (авариях), ЧС (происшествиях) от теплоснабжающих организаций, оперативного доведения данной информации до соответствующих ДДС экстренных оперативных служб и организаций (объектов), координации совместных действий ДДС экстренных оперативных служб и организаций (объектов), оповещения руководящего состава Минераловодского муниципального округа Ставропольского края и населения о технологических нарушениях (авариях), об угрозе возникновения или возникновении ЧС (происшеств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бщее руководство по оперативно-диспетчерскому управлению системами теплоснабжения осуществляет заместитель главы администрации Минераловодского муниципального округа Ставропольского кра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сновные задачи ЕДДС Минераловодского муниципального округа Ставропольского края по оперативно-диспетчерскому управлению системами теплоснаб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ЕДДС Минераловодского муниципального округа Ставрополь-ского края, осуществляя оперативно-диспетчерское управление системами теплоснабжения, выполняет следующие основные задач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ием сообщений о технологических нарушениях (авариях), ЧС (происшествиях) от теплоснабжающих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повещение и информирование руководства районного звена, органов управления, сил и средств на территории Минераловодского муниципального округа Ставропольского края, предназначенных и выделяемых (привлекаемых) для предупреждения и ликвидации ЧС (происшествий), населения и ДДС экстренных оперативных служб и организаций (объектов) о ЧС (происшествиях), предпринятых мерах и мероприятиях, проводимых в районе ЧС (происшеств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рганизация взаимодействия в целях оперативного реагирования на технологические нарушения (аварии), ЧС (происшествия) с ДДС экстренных оперативных служб и организаций (объектов)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Регистрация и документирование всех входящих и исходящих сообщений, обобщение информации о произошедших технологических нарушениях (авариях), ЧС (происшествиях) (за сутки дежурства), ходе работ по их ликвидации и представление соответствующих донесений (докладов) по подчиненности, формирование статистических отчетов по поступивше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Оперативное управление силами и средствами, постановка и доведение до них задач по локализации и ликвидации аварий на теплосетях и других ЧС (происшествий), принятие необходимых экстренных мер и решений (в пределах установленных полномочий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функции ЕДДС Минераловодского муниципального округа Ставропольского края по оперативно-диспетчерскому управлению системами теплоснаб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ДС Минераловодского муниципального округа Ставропольского края при осуществлении оперативно-диспетчерского управления системами теплоснабжения возлагаются следующие основные фун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уществление сбора и обработки информации в области нарушения теплоснабжения населения и социально значимых объектов на территории Минераловод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администрации Минераловод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Анализ и оценка достоверности поступившей информации, доведение ее до ДДС экстренных оперативных служб и организаций (объектов) в компетенции, которой входит реагирование на принятое сообщ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бработка и анализ данных о технологическом нарушении (аварии) на теплосетях, источниках теплоснабжения, возникновении ЧС (происшествии), определение масштаба аварийной ситуации и уточнение состава ДДС оперативных служб и организаций (объектов), привлекаемых для реагирования на происшествие (ЧС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бор, оценка и контроль данных обстановки, принятых мер по ликвидации аварийной ситуации (ЧС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Доведение информации об аварийной ситуации (ЧС) до министерств СК: ЖКХ, архитектуры и строительства, промышленности и энергетики, дорожного хозяйства, администрации Минераловод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Контроль выполнения мероприятий по ликвидации аварийной ситуации (ЧС) и организация взаимо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редставление докладов (донесений) о возникновении аварийной ситуации (ЧС), об угрозе возникновения или возникновении ЧС (происшествий), сложившейся обстановке, действиях по ликвидации аварийной ситуации (ЧС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Мониторинг состояния комплексной безопасности тепловых сетей и источников теплоснабжения на территории Минераловодского муниципального округа Ставропольского кра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орядок работы ЕДДС Минераловодского муниципального округа Ставропольского края по оперативно-диспетчерскому управлению системами теплоснаб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д оперативной ликвидацией аварии следует понимать отделение поврежденного оборудования (участка сети) от энергосистем, а также производство операций, имеющих цель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опасности для обслуживающего персонала и оборудования, не затронутого авар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развития ава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становление в кратчайший срок теплоснабжения потребителей и качества тепловой энерг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астоящий Порядок определяет основные правила сбора и обмена информацией о нарушениях теплоснабжения потребителей и ходе ликвидации их последствий (далее - информация), а также организации управления в системе теплоснабжения на территории Минераловод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бор и обмен информацией осуществляется в целях принятия мер по своевременной ликвидации аварий на теплосетях и источниках теплоснабжения, а также своевременного оповещения потребителей о прогнозируемых и возникших чрезвычайных ситуациях, связанных с авариями на объектах теплоснаб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Информация должна содержать сведения о нарушениях теплоснабжения потребителей и ходе ликвидации их последствий в соответствии с «Критериями аварий, нештатных и чрезвычайных ситуаций на объектах теплоснабжения» (приложение 1 к настоящему порядку) и «Макетом оперативного донесения о нарушениях теплоснабжения потребителей и проведении аварийно-восстановительных работ» (приложение 2 к настоящему порядк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Сбор и обмен информацией в области теплоснабжения осуществляется через теплоснабжающие организации на территориях Минераловодского муниципального округа Ставропольского края. Информация представляется немедленно по факту нарушения, далее по состоянию на 07.30, 12.30, 16.30 и по завершении аварийно-восстановительных рабо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орядок взаимодействия ЕДДС Минераловодского муниципального округа Ставропольского края с ДДС субъектов теплоэнерге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ля осуществления функций, предусмотренных настоящим Положением, и получения необходимой информации ЕДДС Минераловодского муниципального округа Ставропольского края, осуществляя оперативно-диспетчерское управление системами теплоснабжения, взаимодействует с ДДС субъектов теплоэнергетики, с ответственными лицами за топливно-энергетическое хозяйство муниципальных учреждений и организаций Минераловод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Обмен информацией ведется в соответствии с </w:t>
      </w:r>
      <w:hyperlink w:anchor="P2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струк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ведения оперативных переговоров и записей (приложение 3 к настоящему порядку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14:00Z</dcterms:created>
  <dc:creator>User</dc:creator>
  <dc:description/>
  <cp:keywords/>
  <dc:language>en-US</dc:language>
  <cp:lastModifiedBy>1</cp:lastModifiedBy>
  <cp:lastPrinted>2024-04-26T11:39:00Z</cp:lastPrinted>
  <dcterms:modified xsi:type="dcterms:W3CDTF">2024-06-03T12:29:00Z</dcterms:modified>
  <cp:revision>42</cp:revision>
  <dc:subject/>
  <dc:title/>
</cp:coreProperties>
</file>