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3828"/>
        <w:rPr/>
      </w:pPr>
      <w:r>
        <w:rPr>
          <w:rFonts w:cs="Times New Roman" w:ascii="Times New Roman" w:hAnsi="Times New Roman"/>
          <w:sz w:val="28"/>
          <w:szCs w:val="28"/>
        </w:rPr>
        <w:t>к Положению о механизме оперативно-</w:t>
      </w:r>
    </w:p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тчерского управления в системе</w:t>
      </w:r>
    </w:p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я на территории</w:t>
      </w:r>
    </w:p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4860" w:firstLine="4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84"/>
      <w:bookmarkEnd w:id="0"/>
      <w:r>
        <w:rPr>
          <w:rFonts w:cs="Times New Roman" w:ascii="Times New Roman" w:hAnsi="Times New Roman"/>
          <w:sz w:val="28"/>
          <w:szCs w:val="28"/>
        </w:rPr>
        <w:t>МАК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го донесения о нарушениях теплоснабжения потребителей и проведение аварийно-восстановительных рабо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"/>
        <w:gridCol w:w="5613"/>
        <w:gridCol w:w="209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время возникновения наруш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рушения (наименование объекта, участка тепловой сети) с указанием эксплуатирующей организ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наруш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поврежд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требителей, попавших под ограничение,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й и сооружений (в т.ч. жилых) - социально значимых объектов - население 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жизнеобеспе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фиксирован ли несчастный случай на объекте теплоснабж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ошло ли снижение температуры теплоносителя (с указанием сниженных параметров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или резерв) мощности, Гкал/час. м3/су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наружного воздуха на момент возникновения нарушения, прогноз на время устран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мые меры по восстановлению теплоснабжения потребителей (в т.ч. с указанием количества бригад и их численности, техники). Необходимость привлечения сторонних организаций для устранения наруш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лось ли заседание КЧС и ОПБ (копия протокол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дата и время завершения рабо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 лица, ответственного за проведение аварийно-восстановительных рабо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4:00Z</dcterms:created>
  <dc:creator>User</dc:creator>
  <dc:description/>
  <cp:keywords/>
  <dc:language>en-US</dc:language>
  <cp:lastModifiedBy>User</cp:lastModifiedBy>
  <cp:lastPrinted>2024-04-26T11:39:00Z</cp:lastPrinted>
  <dcterms:modified xsi:type="dcterms:W3CDTF">2024-05-28T12:10:00Z</dcterms:modified>
  <cp:revision>41</cp:revision>
  <dc:subject/>
  <dc:title/>
</cp:coreProperties>
</file>