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механизме оперативно-</w:t>
      </w:r>
    </w:p>
    <w:p>
      <w:pPr>
        <w:pStyle w:val="ConsPlusNormal"/>
        <w:ind w:firstLine="3828"/>
        <w:rPr/>
      </w:pPr>
      <w:r>
        <w:rPr>
          <w:rFonts w:cs="Times New Roman" w:ascii="Times New Roman" w:hAnsi="Times New Roman"/>
          <w:sz w:val="28"/>
          <w:szCs w:val="28"/>
        </w:rPr>
        <w:t>диспетчерского управления в системе</w:t>
      </w:r>
    </w:p>
    <w:p>
      <w:pPr>
        <w:pStyle w:val="ConsPlusNormal"/>
        <w:ind w:firstLine="3828"/>
        <w:rPr/>
      </w:pPr>
      <w:r>
        <w:rPr>
          <w:rFonts w:cs="Times New Roman" w:ascii="Times New Roman" w:hAnsi="Times New Roman"/>
          <w:sz w:val="28"/>
          <w:szCs w:val="28"/>
        </w:rPr>
        <w:t>теплоснабжения на территории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4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ИНСТРУК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ведения оперативных переговоров и запис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азания по ведению оперативных пере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еративный дежурный, получивший сообщение должен дать подтверждение о том, что сообщение понято прави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едение переговоров неслужебного характера по каналам оперативной связи запре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азания по ведению оперативных запис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журному запрещается писать между строчек или оставлять незаполненные строч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се записи в журнале должны производиться в хронологической последовательности с указанием времени и д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оперативный журнал записывается информация в следующем объе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факте технологического нарушения (ава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упреждении метеослужбы о приближающихся стихийных явлениях (гроза, ураган, резкое понижение температуры, затопление          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User</cp:lastModifiedBy>
  <cp:lastPrinted>2024-04-26T11:39:00Z</cp:lastPrinted>
  <dcterms:modified xsi:type="dcterms:W3CDTF">2024-05-28T12:07:00Z</dcterms:modified>
  <cp:revision>41</cp:revision>
  <dc:subject/>
  <dc:title/>
</cp:coreProperties>
</file>