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ГОРОДСК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64"/>
        <w:gridCol w:w="3136"/>
      </w:tblGrid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городск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городского округа,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илагаемые изменени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                                                         О.А. Мель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Dohod5</cp:lastModifiedBy>
  <cp:lastPrinted>2022-08-30T17:29:00Z</cp:lastPrinted>
  <dcterms:modified xsi:type="dcterms:W3CDTF">2023-08-11T14:36:00Z</dcterms:modified>
  <cp:revision>92</cp:revision>
  <dc:subject/>
  <dc:title>АДМИНИСТРАЦИЯ МИНЕРАЛОВОДСКОГО </dc:title>
</cp:coreProperties>
</file>