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инераловод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32618,57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90128,2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548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336,0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32282,49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90128,25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548,6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32618,57 тыс. рублей, в том числе по года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90128,2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548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336,0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32282,49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90128,25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548,6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бюджета округ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бюджета Минераловодского городского округа Ставропольского края (далее - бюджет округа) составит 402585,24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68141,3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1640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0,00 тыс. рублей;                                               местный бюджет – 402585,24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8141,3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1640,08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2-09-21T15:44:00Z</cp:lastPrinted>
  <dcterms:modified xsi:type="dcterms:W3CDTF">2023-06-05T07:25:00Z</dcterms:modified>
  <cp:revision>49</cp:revision>
  <dc:subject/>
  <dc:title>УТВЕРЖДЕНА</dc:title>
</cp:coreProperties>
</file>