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инераловод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   финансового обеспечения 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за счет средств бюджета Минераловодского городского округа Ставропольского края (далее - бюджет округа) составит 533919,63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91429,31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548,6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336,0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33583,55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91429,31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548,66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за счет средств бюджета Минераловодского городского округа Ставропольского края (далее - бюджет округа) составит 533919,63 тыс. рублей, в том числе по года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91429,31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548,6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336,0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33583,55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91429,31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548,66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бюджета округ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   финансового обеспечения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бюджета Минераловодского городского округа Ставропольского края (далее - бюджет округа) составит 403886,29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69442,4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1640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0,00 тыс. рублей;                                               местный бюджет – 403886,29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9442,4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1640,08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djetny5</cp:lastModifiedBy>
  <cp:lastPrinted>2023-08-09T12:25:00Z</cp:lastPrinted>
  <dcterms:modified xsi:type="dcterms:W3CDTF">2023-08-09T09:27:00Z</dcterms:modified>
  <cp:revision>51</cp:revision>
  <dc:subject/>
  <dc:title>УТВЕРЖДЕНА</dc:title>
</cp:coreProperties>
</file>