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ГОРОДСК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64"/>
        <w:gridCol w:w="3136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городского округа,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В. С. 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городского округа,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В. С. 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/>
      </w:pPr>
      <w:r>
        <w:rPr/>
        <w:t>Проект 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Ю. Ю. Солдаткина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управления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ого развития администрации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  Г. В. Фисенко</w:t>
      </w:r>
    </w:p>
    <w:p>
      <w:pPr>
        <w:pStyle w:val="Normal"/>
        <w:ind w:left="-567" w:right="17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Д. Е. Горбачев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итель отдела по организационны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общим вопросам администрации</w:t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ераловодского городского округа                                       И. А. Ефименко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Budjetny5</cp:lastModifiedBy>
  <cp:lastPrinted>2022-08-30T17:29:00Z</cp:lastPrinted>
  <dcterms:modified xsi:type="dcterms:W3CDTF">2023-08-07T08:50:00Z</dcterms:modified>
  <cp:revision>95</cp:revision>
  <dc:subject/>
  <dc:title>АДМИНИСТРАЦИЯ МИНЕРАЛОВОДСКОГО </dc:title>
</cp:coreProperties>
</file>