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pacing w:val="-9"/>
          <w:sz w:val="28"/>
          <w:szCs w:val="28"/>
        </w:rPr>
        <w:t xml:space="preserve">от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за счет средств бюджета Минераловодского городского округа Ставропольского края (далее - бюджет округа) составит 529084,86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86902,44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240,7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528361,38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6515,04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240,76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за счет средств бюджета Минераловодского городского округа Ставропольского края (далее - бюджет округа) составит 529084,86 тыс. рублей, в том числе по годам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86902,44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3240,7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3740,19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528361,38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6515,04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3240,76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3740,19 тыс. рублей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бюджета округ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/>
      </w:pPr>
      <w:r>
        <w:rPr/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   финансового обеспечения под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за счет средств бюджета Минераловодского городского округа Ставропольского края (далее - бюджет округа) составит 398972,04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64528,16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61640,09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1724,06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                                  2022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0,00 тыс. рублей;                                               местный бюджет – 398972,04 тыс. рублей</w:t>
            </w:r>
            <w:r>
              <w:rPr/>
              <w:t>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4528,16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4 году – 61640,09 тыс. рублей;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61724,06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Budjetny5</cp:lastModifiedBy>
  <cp:lastPrinted>2023-11-03T11:39:00Z</cp:lastPrinted>
  <dcterms:modified xsi:type="dcterms:W3CDTF">2023-11-07T09:49:00Z</dcterms:modified>
  <cp:revision>77</cp:revision>
  <dc:subject/>
  <dc:title>УТВЕРЖДЕНА</dc:title>
</cp:coreProperties>
</file>